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426" w:right="0" w:hanging="426"/>
        <w:jc w:val="left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THE BOOK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526530" cy="762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762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710"/>
                              <w:gridCol w:w="1276"/>
                              <w:gridCol w:w="3088"/>
                              <w:gridCol w:w="353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27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1150" cy="377825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6" t="-95" r="-116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150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1630" cy="414655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5" t="-87" r="-105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163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Speaking 3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yllabus (Spring 2013)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 xml:space="preserve">Book: </w:t>
                                  </w: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(Mosaic 1 Gold Edition)  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Extra Materia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.,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Jan. 26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Registration Week (Dropping/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apter 1:  New Challenges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Guidelines and Expectations Discussed, Role Plays         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9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hp. 2 Cooperation and Competition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oup Presentation Sign Up, Pragmatics Demonstration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6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p. 3 Relationships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Groups Meet, thesis statement for topic, presentation req.s discussed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3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p. 4 Health and Leisure, Groups sign up for Mid. 1 presentation date/time, late presentation penalty discussed for Mid. 1, 2 ,and Ind. Presentation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p. 5:  High Tech., Low Tech.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Group Presentation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9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p. 6:  Money Matters,  Go over debate hand-out, Groups choose topics for Mid. 2, Mini-Debates, thesis statements due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6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hp. 7 Remarkable Individuals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Discussion of Req.s for individual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resentations, Teacher demonstration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3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30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p. 8: Creativity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dividual Present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6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p. 9: Human Behavior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Group Prep/Practice for Mid. 2 Presentations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13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hp. 10: Crime and Punishment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Group Presentation dates, times, roo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20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resentations given by stud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27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resentatio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econd in-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4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Rev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 11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ral Exams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 18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hd w:fill="FFFFFF" w:val="clear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General 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027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25pts.                  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25 pts.             Presentation :10 pts.              Final Exam: 40 p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600.25pt;mso-wrap-distance-left:9pt;mso-wrap-distance-right:9pt;mso-wrap-distance-top:0pt;mso-wrap-distance-bottom:0pt;margin-top:37.55pt;mso-position-vertical-relative:page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710"/>
                        <w:gridCol w:w="1276"/>
                        <w:gridCol w:w="3088"/>
                        <w:gridCol w:w="353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027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1150" cy="377825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6" t="-95" r="-11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41630" cy="414655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5" t="-87" r="-105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Speaking 3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yllabus (Spring 2013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 xml:space="preserve">Book: </w:t>
                            </w: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 xml:space="preserve">(Mosaic 1 Gold Edition)  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 xml:space="preserve">Extra Materia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.,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Jan. 26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Registration Week (Dropping/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apter 1:  New Challenges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Guidelines and Expectations Discussed, Role Plays         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9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hp. 2 Cooperation and Competition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oup Presentation Sign Up, Pragmatics Demonstration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6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p. 3 Relationships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roups Meet, thesis statement for topic, presentation req.s discussed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3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p. 4 Health and Leisure, Groups sign up for Mid. 1 presentation date/time, late presentation penalty discussed for Mid. 1, 2 ,and Ind. Presentation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p. 5:  High Tech., Low Tech.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roup Presentation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9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p. 6:  Money Matters,  Go over debate hand-out, Groups choose topics for Mid. 2, Mini-Debates, thesis statements due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6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hp. 7 Remarkable Individuals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Discussion of Req.s for individual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resentations, Teacher demonstration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3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30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p. 8: Creativity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dividual Present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6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p. 9: Human Behavior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roup Prep/Practice for Mid. 2 Presentations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13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hp. 10: Crime and Punishment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roup Presentation dates, times, roo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20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esentations given by stud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27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esentation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econd in-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4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Revision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 11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ral Exams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 18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shd w:fill="FFFFFF" w:val="clear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..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General Exams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027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25pts.                  2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25 pts.             Presentation :10 pts.              Final Exam: 40 p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aic 1- (Gold Edition)- by Jami Hanreddy and Elizabeth Whalley.</w:t>
      </w:r>
    </w:p>
    <w:p>
      <w:pPr>
        <w:pStyle w:val="Normal"/>
        <w:bidi w:val="0"/>
        <w:spacing w:lineRule="auto" w:line="240" w:before="0" w:after="0"/>
        <w:ind w:left="426" w:right="0" w:hanging="42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426" w:right="0" w:hanging="426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Extra Material:</w:t>
      </w:r>
    </w:p>
    <w:p>
      <w:pPr>
        <w:pStyle w:val="Normal"/>
        <w:bidi w:val="0"/>
        <w:spacing w:lineRule="auto" w:line="240" w:before="0" w:after="0"/>
        <w:ind w:left="426" w:right="0" w:hanging="426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arch on Internet, in Library, and via Interviews, Visuals needed for Presentations.</w:t>
      </w:r>
    </w:p>
    <w:p>
      <w:pPr>
        <w:pStyle w:val="Normal"/>
        <w:bidi w:val="0"/>
        <w:spacing w:lineRule="auto" w:line="240" w:before="0" w:after="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TEACHER:</w:t>
      </w:r>
      <w:r>
        <w:rPr>
          <w:sz w:val="24"/>
          <w:szCs w:val="24"/>
        </w:rPr>
        <w:t xml:space="preserve"> Ms. Margo Arnold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Calibri" w:hAnsi="Calibri" w:eastAsia="Calibri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30:00Z</dcterms:created>
  <dc:creator>Dina</dc:creator>
  <dc:description/>
  <cp:keywords/>
  <dc:language>en-US</dc:language>
  <cp:lastModifiedBy>User</cp:lastModifiedBy>
  <cp:lastPrinted>2013-01-29T16:28:00Z</cp:lastPrinted>
  <dcterms:modified xsi:type="dcterms:W3CDTF">2013-01-29T13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097cb540-3efd-43a8-aa22-4ade4269658f</vt:lpwstr>
  </property>
  <property fmtid="{D5CDD505-2E9C-101B-9397-08002B2CF9AE}" pid="3" name="AutoVersionDisabled">
    <vt:lpwstr>0</vt:lpwstr>
  </property>
  <property fmtid="{D5CDD505-2E9C-101B-9397-08002B2CF9AE}" pid="4" name="ContentTypeId">
    <vt:lpwstr>0x007FAC9B0D2EE0FE4595599720571D28B5</vt:lpwstr>
  </property>
  <property fmtid="{D5CDD505-2E9C-101B-9397-08002B2CF9AE}" pid="5" name="Description">
    <vt:lpwstr/>
  </property>
  <property fmtid="{D5CDD505-2E9C-101B-9397-08002B2CF9AE}" pid="6" name="ItemType">
    <vt:lpwstr>1</vt:lpwstr>
  </property>
  <property fmtid="{D5CDD505-2E9C-101B-9397-08002B2CF9AE}" pid="7" name="MetaInfo">
    <vt:lpwstr/>
  </property>
  <property fmtid="{D5CDD505-2E9C-101B-9397-08002B2CF9AE}" pid="8" name="Order">
    <vt:lpwstr/>
  </property>
  <property fmtid="{D5CDD505-2E9C-101B-9397-08002B2CF9AE}" pid="9" name="_SharedFileIndex">
    <vt:lpwstr/>
  </property>
  <property fmtid="{D5CDD505-2E9C-101B-9397-08002B2CF9AE}" pid="10" name="_SourceUrl">
    <vt:lpwstr/>
  </property>
</Properties>
</file>