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pecific heat of solid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Objective of the experiment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o find the specific heat of different materials and estimate the heat lost to calorimeter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rinciples: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ifferent pellets are used to find specific heat of solids . 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Steam is used to heat these pellets which are then dropped into a calorimeter with water. 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 xml:space="preserve">The temperature of water is recorded before and after the pellets are added.  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ince the specific heat capacity of water and calorimeter inside vessl is known then that of the pellets could be found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pparatus:</w:t>
      </w:r>
    </w:p>
    <w:p>
      <w:pPr>
        <w:pStyle w:val="Normal"/>
        <w:spacing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3290</wp:posOffset>
            </wp:positionH>
            <wp:positionV relativeFrom="paragraph">
              <wp:posOffset>109855</wp:posOffset>
            </wp:positionV>
            <wp:extent cx="1143000" cy="1295400"/>
            <wp:effectExtent l="0" t="0" r="0" b="0"/>
            <wp:wrapTight wrapText="bothSides">
              <wp:wrapPolygon edited="0">
                <wp:start x="-180" y="0"/>
                <wp:lineTo x="-180" y="21262"/>
                <wp:lineTo x="21237" y="21262"/>
                <wp:lineTo x="21237" y="0"/>
                <wp:lineTo x="-1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alorimeter made from different metals, solid pellets, container for heating pellets, hot plate, silicone tubes, metal clamps, stand, clamps, and a steam generator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escription of calorimeter: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Look at the figure given, fig.1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2840</wp:posOffset>
                </wp:positionH>
                <wp:positionV relativeFrom="paragraph">
                  <wp:posOffset>13970</wp:posOffset>
                </wp:positionV>
                <wp:extent cx="772795" cy="225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/>
                              <w:t xml:space="preserve">Figure 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7.75pt;mso-wrap-distance-left:9.05pt;mso-wrap-distance-right:9.05pt;mso-wrap-distance-top:0pt;mso-wrap-distance-bottom:0pt;margin-top:1.1pt;mso-position-vertical-relative:text;margin-left:38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/>
                        <w:t xml:space="preserve">Figure 1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80155</wp:posOffset>
            </wp:positionH>
            <wp:positionV relativeFrom="paragraph">
              <wp:posOffset>390525</wp:posOffset>
            </wp:positionV>
            <wp:extent cx="2525395" cy="2776220"/>
            <wp:effectExtent l="0" t="0" r="0" b="0"/>
            <wp:wrapTight wrapText="bothSides">
              <wp:wrapPolygon edited="0">
                <wp:start x="-3" y="0"/>
                <wp:lineTo x="-3" y="21488"/>
                <wp:lineTo x="21505" y="21488"/>
                <wp:lineTo x="21505" y="0"/>
                <wp:lineTo x="-3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>Experiment: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Weigh the inside vessel of calorimeter with stirrer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-Fill calorimeter with tap water half way and find the mass of the water, should be about 100g of water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-Fill the steam generator with water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-Adjust the pellet heater on the the stand in such a way to allow pellets to fall into the calorimeter once the pellets have been heat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8655</wp:posOffset>
                </wp:positionH>
                <wp:positionV relativeFrom="paragraph">
                  <wp:posOffset>292100</wp:posOffset>
                </wp:positionV>
                <wp:extent cx="601345" cy="375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 xml:space="preserve">Stea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enera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29.6pt;mso-wrap-distance-left:9.05pt;mso-wrap-distance-right:9.05pt;mso-wrap-distance-top:0pt;mso-wrap-distance-bottom:0pt;margin-top:23pt;mso-position-vertical-relative:text;margin-left:45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 xml:space="preserve">Steam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gen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6645</wp:posOffset>
                </wp:positionH>
                <wp:positionV relativeFrom="paragraph">
                  <wp:posOffset>95885</wp:posOffset>
                </wp:positionV>
                <wp:extent cx="514985" cy="4108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Pell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ea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32.35pt;mso-wrap-distance-left:9.05pt;mso-wrap-distance-right:9.05pt;mso-wrap-distance-top:0pt;mso-wrap-distance-bottom:0pt;margin-top:7.55pt;mso-position-vertical-relative:text;margin-left:38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Pell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he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-Place pellets in heater that is connected to steam genetrator via silicone tub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0175</wp:posOffset>
                </wp:positionH>
                <wp:positionV relativeFrom="paragraph">
                  <wp:posOffset>275590</wp:posOffset>
                </wp:positionV>
                <wp:extent cx="578485" cy="2482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To si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9.55pt;mso-wrap-distance-left:9.05pt;mso-wrap-distance-right:9.05pt;mso-wrap-distance-top:0pt;mso-wrap-distance-bottom:0pt;margin-top:21.7pt;mso-position-vertical-relative:text;margin-left:3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To s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Steam outlet is drained in the sink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Switch on the heater to generate steam.  Allow steam to flow for some time to make sure that the pellets have been</w:t>
      </w:r>
      <w:bookmarkStart w:id="0" w:name="_GoBack"/>
      <w:bookmarkEnd w:id="0"/>
      <w:r>
        <w:rPr>
          <w:sz w:val="24"/>
          <w:szCs w:val="24"/>
          <w:lang w:val="en-US" w:eastAsia="en-US"/>
        </w:rPr>
        <w:t xml:space="preserve"> heated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Place calorimeter under pellet heater and allow pellets to fall 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9305</wp:posOffset>
                </wp:positionH>
                <wp:positionV relativeFrom="paragraph">
                  <wp:posOffset>109855</wp:posOffset>
                </wp:positionV>
                <wp:extent cx="855980" cy="2482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9.55pt;mso-wrap-distance-left:9.05pt;mso-wrap-distance-right:9.05pt;mso-wrap-distance-top:0pt;mso-wrap-distance-bottom:0pt;margin-top:8.65pt;mso-position-vertical-relative:text;margin-left:36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Allow time for system to reach equilibrium then record the final temperature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-Weigh the vessel again to get the mass of the pellets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-Repeat with different pellets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Then change the calorimeter and repeat the above steps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Evaluation and results: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The specific heat capacity of wate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095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Find which material the calorimeter is made off by finding its density,then get its heat capacity form the literature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Find the specific heat for the pellets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Precaution: 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o not allow steam to leak out. 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inimize heat losses and make sure that you record temperatures at equilibrium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relab Questions: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-When using water to get the specific heat of the unknown material, define the system where the energy will be conserved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-Within your system what are the prossesses that are taking place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-What is the expected difference when calorimeters of identical dimensions are used but are of different materials, eg. Copper and aluminuim?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4-What is the effect of the stirrer and how does it relate to energy?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Postlab questions: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1-Describe the calorimeter and state on which physical properties it depends.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2-Calculate how much heat is absorbed by the calorimeter.</w:t>
      </w:r>
    </w:p>
    <w:p>
      <w:pPr>
        <w:pStyle w:val="Normal"/>
        <w:spacing w:before="0" w:after="0"/>
        <w:rPr/>
      </w:pPr>
      <w:r>
        <w:rPr>
          <w:rFonts w:eastAsia="Times New Roman"/>
          <w:sz w:val="24"/>
          <w:szCs w:val="24"/>
          <w:lang w:val="en-US" w:eastAsia="en-US"/>
        </w:rPr>
        <w:t>3-What are the sources of error in your experiment.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4-How does the specific heat of pellets compare with results obtained from the two different calorimeters.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5-Compare your results for specific heat with values from the literature.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Helpful site (Sheet adapted from):</w:t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</w:rPr>
          <w:t>http://www.ld-didactic.de/literatur/hb/e/p2/p2321_e.pdf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  <w:t>Writen by Dr.Laila Babsail</w:t>
      </w:r>
    </w:p>
    <w:p>
      <w:pPr>
        <w:pStyle w:val="Normal"/>
        <w:spacing w:before="0" w:after="0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spacing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ld-didactic.de/literatur/hb/e/p2/p2321_e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1:00Z</dcterms:created>
  <dc:creator>Administrator</dc:creator>
  <dc:description/>
  <dc:language>en-US</dc:language>
  <cp:lastModifiedBy>ralburaidi</cp:lastModifiedBy>
  <cp:lastPrinted>2012-01-21T11:13:00Z</cp:lastPrinted>
  <dcterms:modified xsi:type="dcterms:W3CDTF">2013-02-04T08:41:00Z</dcterms:modified>
  <cp:revision>2</cp:revision>
  <dc:subject/>
  <dc:title/>
</cp:coreProperties>
</file>