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0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*This is a tentative syllabu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86435</wp:posOffset>
                </wp:positionV>
                <wp:extent cx="6240780" cy="7693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769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"/>
                              <w:gridCol w:w="1152"/>
                              <w:gridCol w:w="1834"/>
                              <w:gridCol w:w="617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98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25 Najd - Comparative Constructions II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eastAsia="en-GB"/>
                                    </w:rPr>
                                    <w:t>Syllabus (Spring 2013 -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vertAlign w:val="superscript"/>
                                      <w:lang w:eastAsia="en-GB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eastAsia="en-GB"/>
                                    </w:rPr>
                                    <w:t xml:space="preserve"> 1433/1434)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Gregorian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Hijri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Lesson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26/1/201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/3/143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Regist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2/2/201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/3/143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Number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unctu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9/2/201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/3/143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Modal Verb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16/2/201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/4/143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Compound Adjectives and Nou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23/2/201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/4/143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Compound Adjectives and Nouns continu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2/3/201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/4/143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Nominal Sentences and Adverbi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9/3/201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/4/143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Nominal Sentences and Adverbials continu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16/3/201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/5/143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  <w:t>First In-Term Ex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23/3/201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/5/143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Mid Semester Bre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30/3/201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/5/143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left Sent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6/4/201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/5/143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left Sentences continu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13/4/201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/6/143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xistential and Extraposed Sent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20/4/201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/6/143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Relative Clau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27/4/201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/6/143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Relative Clauses continu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4/5/201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/6/143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irect and Indirect Spee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11/5/201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/7/143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>Second In-Term Ex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18/5/201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/7/143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szCs w:val="20"/>
                                    </w:rPr>
                                    <w:t>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Oral Exa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eastAsia="en-GB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25/5/201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/7/143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hd w:fill="FFFFFF" w:val="clear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szCs w:val="20"/>
                                    </w:rPr>
                                    <w:t>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General Exa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8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 In-term Exam: 30 pts.            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 In-term Exam: 30 pts.                                                         Final Exam: 40 p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8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Summer Break: Thursday, Jan. 1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 – Friday, Jan., 2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605.8pt;mso-wrap-distance-left:9pt;mso-wrap-distance-right:9pt;mso-wrap-distance-top:0pt;mso-wrap-distance-bottom:0pt;margin-top:54.05pt;mso-position-vertical-relative:page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"/>
                        <w:gridCol w:w="1152"/>
                        <w:gridCol w:w="1834"/>
                        <w:gridCol w:w="617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982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 w:eastAsia="en-US"/>
                              </w:rPr>
                              <w:t>125 Najd - Comparative Constructions II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eastAsia="en-GB"/>
                              </w:rPr>
                              <w:t>Syllabus (Spring 2013 - 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vertAlign w:val="superscript"/>
                                <w:lang w:eastAsia="en-GB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eastAsia="en-GB"/>
                              </w:rPr>
                              <w:t xml:space="preserve"> 1433/1434)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Gregorian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Hijri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Lesson..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26/1/201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4/3/143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gistratio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2/2/201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21/3/143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Number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Punctuatio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9/2/201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28/3/143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Modal Verb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16/2/201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6/4/143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ompound Adjectives and Noun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23/2/201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3/4/143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ompound Adjectives and Nouns continued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2/3/201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20/4/143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Nominal Sentences and Adverbial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9/3/201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27/4/143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Nominal Sentences and Adverbials continued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16/3/201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4/5/143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First In-Term Exam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23/3/201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1/5/143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Mid Semester Break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30/3/201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8/5/143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left Sentence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6/4/201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25/5/143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left Sentences continued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13/4/201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3/6/143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xistential and Extraposed Sentence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20/4/201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0/6/143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lative Clause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27/4/201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7/6/143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Relative Clauses continued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4/5/201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24/6/143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irect and Indirect Speech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11/5/201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1/7/143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>Second In-Term Exam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18/5/201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/7/143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Oral Exam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eastAsia="en-GB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25/5/201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5/7/143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Spacing"/>
                              <w:shd w:fill="FFFFFF" w:val="clear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General Exams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82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In-term Exam: 30 pts.             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In-term Exam: 30 pts.                                                         Final Exam: 40 pts.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82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Summer Break: Thursday, Jan. 1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– Friday, Jan., 2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8:44:00Z</dcterms:created>
  <dc:creator>Dina</dc:creator>
  <dc:description/>
  <cp:keywords/>
  <dc:language>en-US</dc:language>
  <cp:lastModifiedBy>Fawaz</cp:lastModifiedBy>
  <cp:lastPrinted>2012-09-06T13:15:00Z</cp:lastPrinted>
  <dcterms:modified xsi:type="dcterms:W3CDTF">2013-01-31T18:55:00Z</dcterms:modified>
  <cp:revision>13</cp:revision>
  <dc:subject/>
  <dc:title/>
</cp:coreProperties>
</file>