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رجم الجمل التالية إلى الإنكليز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يذهب أبي إلى عمله باكراً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أكل الولد تفاحتين البارح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tl w:val="true"/>
        </w:rPr>
        <w:t>قرأ ت هند قصّة قصير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صداقة جميل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رياضة مفيد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إن الشتاء بار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عصفور على الشجر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tl w:val="true"/>
        </w:rPr>
        <w:t>المزارع في الحقل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يعمل أبي ثمان ساعات يومياً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يلعب أخي كرة القدم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لا يستيقظ أحمد باكراً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لا أحب الموسيقى العالي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متى يعود أبوك من العمل؟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أين تذهب في عطلة نهاية الأسبوع؟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tl w:val="true"/>
        </w:rPr>
        <w:t>هل تحب القهوة؟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هل ترَ أي شيء الآن؟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أحمد يفهم هذا الدرس بشكل أفضل الآن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تحبني أمي الآن أكثر من أي وقت آخر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مذاق هذا الطعام شهي الآن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كتب أحمد ثلاث رسائل حتى الآن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tl w:val="true"/>
        </w:rPr>
        <w:t>عرفوا بعضهم بعضاً لفترة طويل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لم أكتب فروضي المدرسيّة بع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هل رأيت هذا الرجل من قبل؟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tl w:val="true"/>
        </w:rPr>
        <w:t>هل سافرت إلى فرنسا؟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Style15"/>
        <w:bidi w:val="1"/>
        <w:ind w:left="72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auto"/>
      <w:sz w:val="28"/>
      <w:szCs w:val="28"/>
      <w:lang w:val="en-US" w:bidi="ar-SY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5:02:00Z</dcterms:created>
  <dc:creator>Omar Osman Jabak</dc:creator>
  <dc:description/>
  <dc:language>en-US</dc:language>
  <cp:lastModifiedBy>عمر جبق</cp:lastModifiedBy>
  <dcterms:modified xsi:type="dcterms:W3CDTF">2010-02-25T15:02:00Z</dcterms:modified>
  <cp:revision>2</cp:revision>
  <dc:subject/>
  <dc:title/>
</cp:coreProperties>
</file>