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ear Thermal Expansion of Solid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bjective of the experiment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tudy the linear expansion of different solids with temperatur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ind the linear thermal expansion coefficient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of different solid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rinciples: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The length of a metal rod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en-US" w:eastAsia="en-US"/>
        </w:rPr>
        <w:t>varies with temperature.  Three different metal rods will be heated by steam and left to cool while recording the temperature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en-US" w:eastAsia="en-US"/>
        </w:rPr>
        <w:t xml:space="preserve"> and its length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pparatus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team generator, silicone tubing for connections, clamps,expansion apparatus with dial gauge, thermomete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escription of the Steam Generator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t is made of a pot with a cover that has an opening where a silicone tube can be fixed.  Steam flows to heat up the metal rod, then through another tube to drain in a sink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69010</wp:posOffset>
            </wp:positionH>
            <wp:positionV relativeFrom="paragraph">
              <wp:posOffset>136525</wp:posOffset>
            </wp:positionV>
            <wp:extent cx="3587750" cy="1647190"/>
            <wp:effectExtent l="0" t="0" r="0" b="0"/>
            <wp:wrapTight wrapText="bothSides">
              <wp:wrapPolygon edited="0">
                <wp:start x="-2" y="0"/>
                <wp:lineTo x="-2" y="21230"/>
                <wp:lineTo x="21444" y="21230"/>
                <wp:lineTo x="21444" y="0"/>
                <wp:lineTo x="-2" y="0"/>
              </wp:wrapPolygon>
            </wp:wrapTight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0065</wp:posOffset>
                </wp:positionH>
                <wp:positionV relativeFrom="paragraph">
                  <wp:posOffset>161290</wp:posOffset>
                </wp:positionV>
                <wp:extent cx="803910" cy="450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Steam Gen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35.5pt;mso-wrap-distance-left:9.05pt;mso-wrap-distance-right:9.05pt;mso-wrap-distance-top:0pt;mso-wrap-distance-bottom:0pt;margin-top:12.7pt;mso-position-vertical-relative:text;margin-left:2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Steam Gen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2405</wp:posOffset>
                </wp:positionH>
                <wp:positionV relativeFrom="paragraph">
                  <wp:posOffset>188595</wp:posOffset>
                </wp:positionV>
                <wp:extent cx="900430" cy="288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ermome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2.75pt;mso-wrap-distance-left:9.05pt;mso-wrap-distance-right:9.05pt;mso-wrap-distance-top:0pt;mso-wrap-distance-bottom:0pt;margin-top:14.85pt;mso-position-vertical-relative:text;margin-left:1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Thermo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1350</wp:posOffset>
                </wp:positionH>
                <wp:positionV relativeFrom="paragraph">
                  <wp:posOffset>23495</wp:posOffset>
                </wp:positionV>
                <wp:extent cx="746125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To si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0.95pt;mso-wrap-distance-left:9.05pt;mso-wrap-distance-right:9.05pt;mso-wrap-distance-top:0pt;mso-wrap-distance-bottom:0pt;margin-top:1.85pt;mso-position-vertical-relative:text;margin-left:2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To s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9390</wp:posOffset>
                </wp:positionH>
                <wp:positionV relativeFrom="paragraph">
                  <wp:posOffset>122555</wp:posOffset>
                </wp:positionV>
                <wp:extent cx="900430" cy="288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Dial gau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2.75pt;mso-wrap-distance-left:9.05pt;mso-wrap-distance-right:9.05pt;mso-wrap-distance-top:0pt;mso-wrap-distance-bottom:0pt;margin-top:9.65pt;mso-position-vertical-relative:text;margin-left:3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Dial g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4675</wp:posOffset>
                </wp:positionH>
                <wp:positionV relativeFrom="paragraph">
                  <wp:posOffset>179705</wp:posOffset>
                </wp:positionV>
                <wp:extent cx="1296035" cy="450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</w:t>
                            </w:r>
                            <w:r>
                              <w:rPr/>
                              <w:t>Figure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perimental set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5.5pt;mso-wrap-distance-left:9.05pt;mso-wrap-distance-right:9.05pt;mso-wrap-distance-top:0pt;mso-wrap-distance-bottom:0pt;margin-top:14.15pt;mso-position-vertical-relative:text;margin-left:1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   </w:t>
                      </w:r>
                      <w:r>
                        <w:rPr/>
                        <w:t>Figure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Experimental set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xperiment: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Fill up the steam generator to two thirds of its volume with water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Measure the length of the rod and record the temperature in the Lab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Place the rod in the tube and close the ends with the rubber stoppers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The rod must be just touching the dial gauge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Connect the silicone tubing to the openings at the ends.  One to the steam generator and the other to the sink, for drainage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Make sure that the silicone tubing is tight so that steam is trapped. You may need to tighten the clamps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Turn on the hot plate and allow water to boil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Allow steam to flow until the thermometer reaches about 100 </w:t>
      </w:r>
      <w:r>
        <w:rPr>
          <w:sz w:val="24"/>
          <w:szCs w:val="24"/>
          <w:vertAlign w:val="superscript"/>
          <w:lang w:val="en-US" w:eastAsia="en-US"/>
        </w:rPr>
        <w:t>o</w:t>
      </w:r>
      <w:r>
        <w:rPr>
          <w:sz w:val="24"/>
          <w:szCs w:val="24"/>
          <w:lang w:val="en-US" w:eastAsia="en-US"/>
        </w:rPr>
        <w:t>C and remains at this temperature for a few minutes. Make sure that thermal equilibrium has been reached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Swith off the hot plate and record the temperature and the dial reading every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lang w:val="en-US" w:eastAsia="en-US"/>
        </w:rPr>
        <w:t xml:space="preserve"> until the temperature of the rod reache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 w:eastAsia="en-US"/>
        </w:rPr>
        <w:t>.</w:t>
      </w:r>
      <w:bookmarkStart w:id="0" w:name="_GoBack"/>
      <w:bookmarkEnd w:id="0"/>
    </w:p>
    <w:p>
      <w:pPr>
        <w:pStyle w:val="Normal"/>
        <w:spacing w:before="0" w:after="0"/>
        <w:rPr/>
      </w:pPr>
      <w:r>
        <w:rPr>
          <w:sz w:val="24"/>
          <w:szCs w:val="24"/>
          <w:lang w:val="en-US" w:eastAsia="en-US"/>
        </w:rPr>
        <w:t>-Repeat the experiment for the other two rods following the same steps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valuation and results: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lot the temperature againist the dial reading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Find the slope of the graph then find the coefficient of linear expansio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 w:eastAsia="en-US"/>
        </w:rPr>
        <w:t>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Precaution: 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ake sure not to touch the equipment or bang the table, since the rod my move during the data taking and that  will make the data invalid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ecarfull that steam does not escape as it may cause burns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relab Questions: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-Write an expression for the volume of a rod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2-Which equation will you be using and why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04900" cy="2095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 w:eastAsia="en-US"/>
        </w:rPr>
        <w:t xml:space="preserve"> 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095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  <w:lang w:val="en-US" w:eastAsia="en-US"/>
        </w:rPr>
        <w:t>to describe how the length varies with temperature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3-Describe a way to measure the length of a rod about 0.5 m accurately to at least three significant figures  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Postlab questions: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1-How does linear expansion vary with temperature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2-From the volume and mass of the rod find the density then identify the material of the rod.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>3-From the data you obtained of the density and the coefficient of linear expansion are they consistent.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>4-Could you just other ways of identifying these materials or ways to refine our measurements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Helpful site(Sheet adapted from):</w:t>
      </w:r>
    </w:p>
    <w:p>
      <w:pPr>
        <w:pStyle w:val="Normal"/>
        <w:spacing w:before="0" w:after="0"/>
        <w:rPr/>
      </w:pPr>
      <w:hyperlink r:id="rId12">
        <w:r>
          <w:rPr>
            <w:rStyle w:val="InternetLink"/>
          </w:rPr>
          <w:t>http://www.ld-didactic.de/literatur/hb/e/p2/p2113_e.pdf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spacing w:before="0" w:after="0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  <w:t>Writen by Dr.Laila Babsail</w:t>
      </w:r>
    </w:p>
    <w:p>
      <w:pPr>
        <w:pStyle w:val="Normal"/>
        <w:spacing w:before="0" w:after="0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ld-didactic.de/literatur/hb/e/p2/p2113_e.pd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2:00Z</dcterms:created>
  <dc:creator>Administrator</dc:creator>
  <dc:description/>
  <dc:language>en-US</dc:language>
  <cp:lastModifiedBy>ralburaidi</cp:lastModifiedBy>
  <cp:lastPrinted>2012-01-21T11:13:00Z</cp:lastPrinted>
  <dcterms:modified xsi:type="dcterms:W3CDTF">2013-02-04T08:42:00Z</dcterms:modified>
  <cp:revision>2</cp:revision>
  <dc:subject/>
  <dc:title/>
</cp:coreProperties>
</file>