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cent surveys indicate that despite growing awareness of the challenges and stresses that teaching creates for new teachers, only about 60% of psychology departments in the United States offer their graduate students any kind of teaching training . That figure might sound substantial, but the extent of the training varies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widely. Most often, it takes the form of a one-shot seminar or orientation session presented by the psychology department or a campus faculty development office. Only about 40% of psychology departments offer one- or two-term courses that provide graduate students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didactic and practical training in all aspects of teaching.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ز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د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ها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يج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يج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س</w:t>
      </w:r>
      <w:r>
        <w:rPr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Style15"/>
        <w:bidi w:val="1"/>
        <w:jc w:val="center"/>
        <w:rPr>
          <w:color w:val="000000"/>
        </w:rPr>
      </w:pPr>
      <w:r>
        <w:rPr>
          <w:rStyle w:val="StrongEmphasis"/>
          <w:rFonts w:cs="Simplified Arabic"/>
          <w:color w:val="000000"/>
          <w:sz w:val="27"/>
          <w:sz w:val="27"/>
          <w:szCs w:val="27"/>
          <w:rtl w:val="true"/>
        </w:rPr>
        <w:t>رسالة</w:t>
      </w:r>
      <w:r>
        <w:rPr>
          <w:rStyle w:val="StrongEmphasis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Style w:val="StrongEmphasis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00"/>
          <w:sz w:val="27"/>
          <w:sz w:val="27"/>
          <w:szCs w:val="27"/>
          <w:rtl w:val="true"/>
        </w:rPr>
        <w:t>امرأة</w:t>
      </w:r>
      <w:r>
        <w:rPr>
          <w:rStyle w:val="StrongEmphasis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00"/>
          <w:sz w:val="27"/>
          <w:sz w:val="27"/>
          <w:szCs w:val="27"/>
          <w:rtl w:val="true"/>
        </w:rPr>
        <w:t>غير</w:t>
      </w:r>
      <w:r>
        <w:rPr>
          <w:rStyle w:val="StrongEmphasis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00"/>
          <w:sz w:val="27"/>
          <w:sz w:val="27"/>
          <w:szCs w:val="27"/>
          <w:rtl w:val="true"/>
        </w:rPr>
        <w:t>حاقدة</w:t>
      </w:r>
    </w:p>
    <w:p>
      <w:pPr>
        <w:pStyle w:val="Style15"/>
        <w:bidi w:val="1"/>
        <w:jc w:val="distribute"/>
        <w:rPr>
          <w:rStyle w:val="StrongEmphasis"/>
          <w:rFonts w:cs="Simplified Arabic"/>
          <w:b w:val="false"/>
          <w:b w:val="false"/>
          <w:bCs w:val="false"/>
        </w:rPr>
      </w:pP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فتحتُ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صندو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ق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بريد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تلمستُ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جوفه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بيدي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.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ش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يء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علق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ف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رؤوس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أصابعي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..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كا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غلفاً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عنوناً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باسم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رقمي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..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قلّبتهُ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عد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را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على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جانبين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ل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أهتدِ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إلى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شٍ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يء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يدلّن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إلى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صدره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..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دسستُه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ف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جيب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عدتُ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به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سريعاً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إلى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منزل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تنتابن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هواجس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كثيرة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..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ترى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..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أرسلها‍‍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!!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تهالكتُ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إلى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أقرب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قعد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ف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غرفت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بعد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أ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أغلقتُ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باب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رائ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بإحكام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.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فضضتُ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رسال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بأصابع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تشنجة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رحتُ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أقرأ</w:t>
      </w:r>
      <w:r>
        <w:rPr>
          <w:rStyle w:val="StrongEmphasis"/>
          <w:rFonts w:cs="Simplified Arabic"/>
          <w:b w:val="false"/>
          <w:bCs w:val="false"/>
          <w:rtl w:val="true"/>
        </w:rPr>
        <w:t>:</w:t>
      </w:r>
      <w:r>
        <w:rPr>
          <w:rStyle w:val="StrongEmphasis"/>
          <w:rFonts w:cs="Simplified Arabic"/>
          <w:b w:val="false"/>
          <w:bCs w:val="false"/>
          <w:rtl w:val="true"/>
        </w:rPr>
        <w:t>‏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صديق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عزيز</w:t>
      </w:r>
      <w:r>
        <w:rPr>
          <w:rStyle w:val="StrongEmphasis"/>
          <w:rFonts w:cs="Simplified Arabic"/>
          <w:b w:val="false"/>
          <w:bCs w:val="false"/>
          <w:rtl w:val="true"/>
        </w:rPr>
        <w:t>...‏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نسماتُ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لي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نعش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عذبة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ربيع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يطرق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أبواب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بخجل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الشتاء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يودّع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حيا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آسفاً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...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براع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أشجا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وريقاته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شقّ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إهاب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أغصان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مدّ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أعناقه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طرّ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ف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حاول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لاستطلاع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كون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..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حيدةً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أطرق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بنعليَّ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حجار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رصيف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شارع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رئيس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ذ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يحتض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حديق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عام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واسع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يلتفُّ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حولها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قد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حتوان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شعور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عار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بعذوب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طبيع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جمالها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رغبة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طاغ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ف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مرح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الانطلاق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بل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حدود</w:t>
      </w:r>
      <w:r>
        <w:rPr>
          <w:rStyle w:val="StrongEmphasis"/>
          <w:rFonts w:cs="Simplified Arabic"/>
          <w:b w:val="false"/>
          <w:bCs w:val="false"/>
          <w:rtl w:val="true"/>
        </w:rPr>
        <w:t>.‏</w:t>
      </w:r>
    </w:p>
    <w:p>
      <w:pPr>
        <w:pStyle w:val="Normal"/>
        <w:bidi w:val="0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A Letter from a Woman with no Grudge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sz w:val="24"/>
          <w:szCs w:val="24"/>
        </w:rPr>
        <w:t>I opened my mailbox and as I passed my hand inside it, something touched my fingertips. It was a letter with my address and house number on it. I turned it on both sides, but nothing led me to its source. However, I slipped it in my pocket and rushed home with a lot of curiosity about who sent it! I came in, closed the door and sat on the nearest chair in my room. Then I unsealed the letter with my tense fingers and started reading: Dear friend, The breezes of the night were very refreshing; the spring was approaching prudently as the winter was sadly bidding life a farewell… .The trees were in bud and their leaves were sprouting as though exploring the universe. I was lonely stamping my feet on the stone pavement of the main street which encompassed the vast public park. I was greatly overwhelmed by both a wonderful feeling about the beauty of nature and by a burning desire for fun and unfettered freedom.</w:t>
      </w:r>
    </w:p>
    <w:p>
      <w:pPr>
        <w:pStyle w:val="Style15"/>
        <w:spacing w:before="280" w:after="0"/>
        <w:jc w:val="left"/>
        <w:rPr>
          <w:rStyle w:val="StrongEmphasis"/>
          <w:rFonts w:cs="Simplified Arabic"/>
          <w:b w:val="false"/>
          <w:b w:val="false"/>
          <w:bCs w:val="false"/>
        </w:rPr>
      </w:pPr>
      <w:r>
        <w:rPr>
          <w:sz w:val="24"/>
          <w:szCs w:val="24"/>
        </w:rPr>
      </w:r>
    </w:p>
    <w:p>
      <w:pPr>
        <w:pStyle w:val="Style15"/>
        <w:bidi w:val="1"/>
        <w:jc w:val="left"/>
        <w:rPr>
          <w:rStyle w:val="StrongEmphasis"/>
          <w:rFonts w:cs="Simplified Arabic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نص حاشية سفلية Char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04:41:00Z</dcterms:created>
  <dc:creator>عمر جبق</dc:creator>
  <dc:description/>
  <cp:keywords/>
  <dc:language>en-US</dc:language>
  <cp:lastModifiedBy>عمر جبق</cp:lastModifiedBy>
  <dcterms:modified xsi:type="dcterms:W3CDTF">2011-02-19T04:55:00Z</dcterms:modified>
  <cp:revision>3</cp:revision>
  <dc:subject/>
  <dc:title/>
</cp:coreProperties>
</file>