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late the following sentences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o fight this disease, first the patient should be given this shot and his clothes should be removed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 lot of mistakes are made by beginning learners of English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o prepare this food, first water is boiled and then some spices and salt are added along with some vegetables and fruit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f she had studied harder, she would have passed the exams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f he had told us the truth, we could have forgiven him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ad I seen him earlier, we could have become friends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/>
      </w:pPr>
      <w:r>
        <w:rPr>
          <w:sz w:val="28"/>
          <w:szCs w:val="28"/>
        </w:rPr>
        <w:t>If I stay out late, I always get a taxi home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f I stayed out late, I always got a taxi home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f we heat ice, it melts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Even a worm will turn.</w:t>
      </w:r>
    </w:p>
    <w:p>
      <w:pPr>
        <w:pStyle w:val="Style15"/>
        <w:numPr>
          <w:ilvl w:val="0"/>
          <w:numId w:val="2"/>
        </w:numPr>
        <w:bidi w:val="0"/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at car is expensive. It must have cost him an arm and a leg.</w:t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ط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ل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ع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ّد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ف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بار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ولة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يّ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و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ور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sz w:val="32"/>
          <w:szCs w:val="32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يباً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ع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ّ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خالت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رتُ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بل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ه</w:t>
      </w:r>
      <w:r>
        <w:rPr>
          <w:sz w:val="32"/>
          <w:szCs w:val="32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ّ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سك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bidi w:val="0"/>
        <w:spacing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4:00Z</dcterms:created>
  <dc:creator>Omar Osman Jabak</dc:creator>
  <dc:description/>
  <dc:language>en-US</dc:language>
  <cp:lastModifiedBy>عمر جبق</cp:lastModifiedBy>
  <dcterms:modified xsi:type="dcterms:W3CDTF">2010-02-25T15:04:00Z</dcterms:modified>
  <cp:revision>2</cp:revision>
  <dc:subject/>
  <dc:title/>
</cp:coreProperties>
</file>