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6885</wp:posOffset>
                </wp:positionV>
                <wp:extent cx="62407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710"/>
                              <w:gridCol w:w="1276"/>
                              <w:gridCol w:w="617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ocabulary 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 xml:space="preserve"> ( NAJD 182 )Syllabus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Fall 2011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Lesson</w:t>
                                  </w: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Shawwal 12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ep. 1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Registration Week (Dropping/Adding Cours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Shawwal 19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Sep. 1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uffix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200"/>
                                    <w:ind w:left="0" w:right="0" w:hanging="0"/>
                                    <w:jc w:val="lef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. Prefi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Shawwal 26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Sep. 2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color w:val="17365D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جاز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24/09/2011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26/10/1432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oots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. Abbreviations and acrony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Thul Qida 3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Oct. 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right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ew words in English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255" w:leader="none"/>
                                    </w:tabs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. Words commonly mispronou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Thul Qida 10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Oct. 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. Homonyms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195" w:leader="none"/>
                                    </w:tabs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. Words that only occur in the 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Thul Qida 17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Oct. 1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. Describing people: Appearance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. Describing people: 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Thul Qida 24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Oct. 22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. At home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. Global probl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Thul Hijja 2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Oct. 29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. Education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. Work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</w:rPr>
                                    <w:t xml:space="preserve"> in-term: Sunday 30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</w:rPr>
                                    <w:t xml:space="preserve"> of October from 2-3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(Tue., Nov. 1 / Thul Hijja 5 – Fri., Nov. 11 / Thul Hijja 15) 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Style w:val="StrongEmphasi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  <w:t>الأضحى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Style w:val="StrongEmphasi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Thul Hijja 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Nov. 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جا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Thul Hijja 16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Nov. 12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. The arts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he natural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Thul Hijja 23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Nov. 19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. Similes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inomi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uharam 1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Nov. 26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2. Idioms describing people (A &amp; D)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3. Idioms describing people (A &amp; D)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4. Idioms describing problematic situations (A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dioms connected with praise and criticism (A &amp; 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uharam 8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Dec. 3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. Idioms connected with using language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scellaneous idio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uharam 15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Dec. 1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. Expressions with do and make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. Expressions with bring and take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. Expressions with get (C)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</w:rPr>
                                    <w:t xml:space="preserve">  in-term: Tuesday 13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sz w:val="24"/>
                                      <w:szCs w:val="24"/>
                                    </w:rPr>
                                    <w:t xml:space="preserve"> of December from 2-3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Style w:val="StrongEmphasis"/>
                                      <w:rFonts w:cs="Traditional Arabic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uharam 22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Dec. 1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. Expressions with set and put (B &amp; C)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. Expressions with come and go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uharam 29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Dec. 2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. Miscellaneous expressions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. Formal and informal words 1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. US English (C)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ral Exams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center" w:pos="2980" w:leader="none"/>
                                      <w:tab w:val="right" w:pos="5960" w:leader="none"/>
                                    </w:tabs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Safar 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Dec., 3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hd w:fill="FFFFFF" w:val="clear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General 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In-term Exam: 25 pts.                  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In-term Exam: 25 pts.                Quiz: 10 points                  Final Exam: 40 p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داية إجازة منتصف العام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Style w:val="Char"/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 دوام الأربعاء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18/01/2012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داية الدراسة والتهيئة للفصل الثاني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28/01/2012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"/>
                                      <w:szCs w:val="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"/>
                                      <w:szCs w:val="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792pt;mso-wrap-distance-left:9pt;mso-wrap-distance-right:9pt;mso-wrap-distance-top:0pt;mso-wrap-distance-bottom:0pt;margin-top:37.55pt;mso-position-vertical-relative:page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710"/>
                        <w:gridCol w:w="1276"/>
                        <w:gridCol w:w="617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ocabulary 2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 xml:space="preserve"> ( NAJD 182 )Syllabu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Fall 2011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Lesson</w:t>
                            </w: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  <w:t>..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Shawwal 1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ep. 1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Registration Week (Dropping/Adding Courses)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Shawwal 19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Sep. 1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u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200"/>
                              <w:ind w:left="0" w:right="0" w:hanging="0"/>
                              <w:jc w:val="lef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. Prefi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Shawwal 26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Sep. 2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raditional Arabic"/>
                                <w:color w:val="17365D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جازة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Cs w:val="20"/>
                                <w:highlight w:val="lightGray"/>
                              </w:rPr>
                              <w:t>24/09/2011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Cs w:val="20"/>
                                <w:highlight w:val="lightGray"/>
                              </w:rPr>
                              <w:t>26/10/1432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oots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both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. Abbreviations and acrony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Thul Qida 3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Oct. 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ew words in English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255" w:leader="none"/>
                              </w:tabs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. Words commonly mispronou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Thul Qida 10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Oct. 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. Homonyms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195" w:leader="none"/>
                              </w:tabs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. Words that only occur in the 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Thul Qida 17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Oct. 1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. Describing people: Appearance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. Describing people: 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Thul Qida 2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Oct. 22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. At home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. Global probl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Thul Hijja 2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Oct. 29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. Education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Style w:val="StrongEmphasis"/>
                                <w:rFonts w:cs="Traditional Arabic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. Work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</w:rPr>
                              <w:t xml:space="preserve"> in-term: Sunday 30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</w:rPr>
                              <w:t xml:space="preserve"> of October from 2-3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Style w:val="StrongEmphasis"/>
                                <w:rFonts w:cs="Traditional Arabic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Cs w:val="20"/>
                                <w:highlight w:val="lightGray"/>
                              </w:rPr>
                              <w:t xml:space="preserve">(Tue., Nov. 1 / Thul Hijja 5 – Fri., Nov. 11 / Thul Hijja 15) 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Style w:val="StrongEmphasis"/>
                                <w:rFonts w:cs="Calibri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الأضحى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Style w:val="StrongEmphasi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Thul Hijja 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Nov. 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جا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Thul Hijja 16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Nov. 12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. The arts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he natural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Thul Hijja 23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Nov. 19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. Similes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inomi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uharam 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Nov. 26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2. Idioms describing people (A &amp; D)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3. Idioms describing people (A &amp; D)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4. Idioms describing problematic situations (A)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dioms connected with praise and criticism (A &amp; 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uharam 8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Dec. 3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. Idioms connected with using language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iscellaneous idio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uharam 15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Dec. 1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. Expressions with do and make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. Expressions with bring and take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. Expressions with get (C)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</w:rPr>
                              <w:t xml:space="preserve">  in-term: Tuesday 13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StrongEmphasis"/>
                                <w:rFonts w:cs="Traditional Arabic"/>
                                <w:sz w:val="24"/>
                                <w:szCs w:val="24"/>
                              </w:rPr>
                              <w:t xml:space="preserve"> of December from 2-3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Style w:val="StrongEmphasis"/>
                                <w:rFonts w:cs="Traditional Arabic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uharam 22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Dec. 1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. Expressions with set and put (B &amp; C)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. Expressions with come and go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cs="Calibri"/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uharam 29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Dec. 2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. Miscellaneous expressions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. Formal and informal words 1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. US English (C)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Oral Exams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center" w:pos="2980" w:leader="none"/>
                                <w:tab w:val="right" w:pos="5960" w:leader="none"/>
                              </w:tabs>
                              <w:jc w:val="left"/>
                              <w:rPr>
                                <w:rFonts w:cs="Calibri"/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Safar 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Dec., 3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4"/>
                              <w:shd w:fill="FFFFFF" w:val="clear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General Exams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In-term Exam: 25 pts.                  2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In-term Exam: 25 pts.                Quiz: 10 points                  Final Exam: 40 pts.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إجازة منتصف العام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Style w:val="Char"/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 دوام الأربعاء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18/01/2012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الدراسة والتهيئة للفصل الثاني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28/01/2012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"/>
                                <w:szCs w:val="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"/>
                                <w:szCs w:val="4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28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0:32:00Z</dcterms:created>
  <dc:creator>Dina</dc:creator>
  <dc:description/>
  <cp:keywords/>
  <dc:language>en-US</dc:language>
  <cp:lastModifiedBy>user</cp:lastModifiedBy>
  <dcterms:modified xsi:type="dcterms:W3CDTF">2011-09-18T05:4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097cb540-3efd-43a8-aa22-4ade4269658f</vt:lpwstr>
  </property>
  <property fmtid="{D5CDD505-2E9C-101B-9397-08002B2CF9AE}" pid="3" name="AutoVersionDisabled">
    <vt:lpwstr>0</vt:lpwstr>
  </property>
  <property fmtid="{D5CDD505-2E9C-101B-9397-08002B2CF9AE}" pid="4" name="ContentTypeId">
    <vt:lpwstr>0x007FAC9B0D2EE0FE4595599720571D28B5</vt:lpwstr>
  </property>
  <property fmtid="{D5CDD505-2E9C-101B-9397-08002B2CF9AE}" pid="5" name="Description">
    <vt:lpwstr/>
  </property>
  <property fmtid="{D5CDD505-2E9C-101B-9397-08002B2CF9AE}" pid="6" name="ItemType">
    <vt:lpwstr>1</vt:lpwstr>
  </property>
  <property fmtid="{D5CDD505-2E9C-101B-9397-08002B2CF9AE}" pid="7" name="MetaInfo">
    <vt:lpwstr/>
  </property>
  <property fmtid="{D5CDD505-2E9C-101B-9397-08002B2CF9AE}" pid="8" name="Order">
    <vt:lpwstr/>
  </property>
  <property fmtid="{D5CDD505-2E9C-101B-9397-08002B2CF9AE}" pid="9" name="_SharedFileIndex">
    <vt:lpwstr/>
  </property>
  <property fmtid="{D5CDD505-2E9C-101B-9397-08002B2CF9AE}" pid="10" name="_SourceUrl">
    <vt:lpwstr/>
  </property>
</Properties>
</file>