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54"/>
        <w:gridCol w:w="1239"/>
        <w:gridCol w:w="2007"/>
        <w:gridCol w:w="994"/>
        <w:gridCol w:w="1988"/>
        <w:gridCol w:w="1968"/>
      </w:tblGrid>
      <w:tr>
        <w:trPr>
          <w:trHeight w:val="890" w:hRule="atLeast"/>
        </w:trPr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335</wp:posOffset>
                  </wp:positionV>
                  <wp:extent cx="485775" cy="552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SU/CASCS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i/>
              </w:rPr>
              <w:t>Summer, 2010</w:t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28 Najd- Writing 1 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Exam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s :</w:t>
            </w:r>
            <w:r>
              <w:rPr>
                <w:b/>
              </w:rPr>
              <w:t xml:space="preserve"> Areej Al- Sulaiman &amp; Nada Bin Dahmash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ore</w:t>
            </w:r>
          </w:p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/ 50</w:t>
            </w:r>
          </w:p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ent’s Name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ent’s ID#</w:t>
            </w:r>
          </w:p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oup</w:t>
            </w:r>
          </w:p>
          <w:p>
            <w:pPr>
              <w:pStyle w:val="NoSpacing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Question (1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dit the following paragraph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apitalize five word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orrect six verbs</w:t>
        <w:softHyphen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dd four punctuation mark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  two plural nouns and two conjunction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 time word.</w:t>
      </w:r>
    </w:p>
    <w:p>
      <w:pPr>
        <w:pStyle w:val="Normal"/>
        <w:tabs>
          <w:tab w:val="clear" w:pos="720"/>
          <w:tab w:val="left" w:pos="7950" w:leader="none"/>
        </w:tabs>
        <w:rPr>
          <w:b/>
          <w:b/>
          <w:bCs/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</w:rPr>
        <w:t>(      /10)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’ good time management skills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No matter how you slice it, there are only 24 hour in a day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o be successful at university, students need to ( learning ) good time-management skills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he first skill (are) not taking on more than you can handle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f you (is) working part-time   have a family and are involved in a community organization, then taking a full course-load at university will be too muc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nother time management skill is reasonably estimating the time required to (performed) each of the task at hand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or example  deeply reading a chapter from a course text cannot be completed in between television programs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inally  actually doing what needs to be done seems obvious, doing it is a very difficult skill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 You are (avoid) study, you may find that cleaning out your wardrobe becomes vital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rocrastination is a time manager's enemy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By (learned) time management skills your university study will be successful. It will enjoyable.</w:t>
        </w:r>
      </w:hyperlink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Question (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nswer TWO questions only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r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 narrative paragrap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bout the most influentia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Folktale </w:t>
      </w:r>
      <w:r>
        <w:rPr>
          <w:rFonts w:cs="Times New Roman" w:ascii="Times New Roman" w:hAnsi="Times New Roman"/>
          <w:b/>
          <w:bCs/>
          <w:sz w:val="24"/>
          <w:szCs w:val="24"/>
        </w:rPr>
        <w:t>(traditional story) you have ever he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d that has strong impact on you; you should include a title, topic sentence, moral lesson and your poin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ew. Pay attention to spelling, grammar, structure and write between 15 -20 lines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rit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 comparative paragrap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here you compare between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he Life of a city and The Life of a village</w:t>
      </w:r>
      <w:r>
        <w:rPr>
          <w:rFonts w:cs="Times New Roman" w:ascii="Times New Roman" w:hAnsi="Times New Roman"/>
          <w:b/>
          <w:bCs/>
          <w:sz w:val="24"/>
          <w:szCs w:val="24"/>
        </w:rPr>
        <w:t>. Your paragraph should include a title, a topic, details of similarities and differences and an opinion. Pay attention to spelling, grammar and write between 15 – 20 lin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rit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 descriptive paragrap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bou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he Best Teacher you  have ever had</w:t>
      </w:r>
      <w:r>
        <w:rPr>
          <w:rFonts w:cs="Times New Roman" w:ascii="Times New Roman" w:hAnsi="Times New Roman"/>
          <w:b/>
          <w:bCs/>
          <w:sz w:val="24"/>
          <w:szCs w:val="24"/>
        </w:rPr>
        <w:t>, including facts and personal opinions about her personality; you should include e a title,  topic sentence, and details. Pay attention to spelling, grammar and write between 15-20 lines.</w:t>
      </w:r>
      <w:r>
        <w:rPr/>
        <w:t xml:space="preserve">                                                                                           </w:t>
      </w:r>
      <w:r>
        <w:rPr>
          <w:b/>
          <w:bCs/>
          <w:sz w:val="24"/>
          <w:szCs w:val="24"/>
        </w:rPr>
        <w:t>(      /40)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footerReference w:type="default" r:id="rId13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DoNothing()" TargetMode="External"/><Relationship Id="rId4" Type="http://schemas.openxmlformats.org/officeDocument/2006/relationships/hyperlink" Target="javascript:DoNothing()" TargetMode="External"/><Relationship Id="rId5" Type="http://schemas.openxmlformats.org/officeDocument/2006/relationships/hyperlink" Target="javascript:DoNothing()" TargetMode="External"/><Relationship Id="rId6" Type="http://schemas.openxmlformats.org/officeDocument/2006/relationships/hyperlink" Target="javascript:DoNothing()" TargetMode="External"/><Relationship Id="rId7" Type="http://schemas.openxmlformats.org/officeDocument/2006/relationships/hyperlink" Target="javascript:DoNothing()" TargetMode="External"/><Relationship Id="rId8" Type="http://schemas.openxmlformats.org/officeDocument/2006/relationships/hyperlink" Target="javascript:DoNothing()" TargetMode="External"/><Relationship Id="rId9" Type="http://schemas.openxmlformats.org/officeDocument/2006/relationships/hyperlink" Target="javascript:DoNothing()" TargetMode="External"/><Relationship Id="rId10" Type="http://schemas.openxmlformats.org/officeDocument/2006/relationships/hyperlink" Target="javascript:DoNothing()" TargetMode="External"/><Relationship Id="rId11" Type="http://schemas.openxmlformats.org/officeDocument/2006/relationships/hyperlink" Target="javascript:DoNothing()" TargetMode="External"/><Relationship Id="rId12" Type="http://schemas.openxmlformats.org/officeDocument/2006/relationships/hyperlink" Target="javascript:DoNothing()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14:00Z</dcterms:created>
  <dc:creator>Personal</dc:creator>
  <dc:description/>
  <dc:language>en-US</dc:language>
  <cp:lastModifiedBy>roro</cp:lastModifiedBy>
  <cp:lastPrinted>2010-04-03T18:34:00Z</cp:lastPrinted>
  <dcterms:modified xsi:type="dcterms:W3CDTF">2010-06-03T21:14:00Z</dcterms:modified>
  <cp:revision>2</cp:revision>
  <dc:subject/>
  <dc:title/>
</cp:coreProperties>
</file>