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رق المصرفي المنظ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جري المصارف نوعين من عقود التورق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قسم الأول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ورق الحقيق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يحتاج شخص إلى النقد فيشتري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سلعة بثمن مؤ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ثم يبيعها على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 xml:space="preserve">شخصٍ آخ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غير البائع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 xml:space="preserve"> نقداً بثمنٍ أقل مما اشتراها ب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مثاله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يحتاج شخص لثمانين ألف ريال نقداً ولم يجد من يقرضه قرضاً حسناً، فيشتري 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نك سيارة ب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ئة ألف ريال مؤجلة إلى أربع سنوات، ثم يبيع السيارة في السوق على 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نك والمعرض الأول الذي اشتراها منه البنك بثمانين ألف ريالٍ نقدا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وهذا التورق جائز بثلاثة شروط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يتملك البنك السلعة ويقبضها قبل أن يبيعها على العمي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لا يبيع  العميلُ السلعة المشتراة حتى يملكها ملكاً حقيقياً ويقبضها من البنك القبض المعتبر شرعا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لا يبيع العميل السل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على البنك ولا على الشخص الذي باعها على البنك أول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وألا يكون هناك تواطؤ أو عرف بذلك؛ لأن هذا من العينة المحرمة، فلو اشترى سيارة بالتقسيط من البنك فلا يجوز أن يبيعها نقداً على البنك نفسه، ولا عل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رض الذي باعها على البنك وإنما يبيعها على غيرهم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م الث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رق المصرفي المنظ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ل النقد بشراء سلعة من البنك، وتوكيل البنك في بيعها، وقيد ثمنها في حساب المشتر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مي بذلك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ورق ، فلما فيها من معنى التورق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  <w:br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أما المصرفي ، فلانتساب هذه المعاملة إلى المصارف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  <w:br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أما المنظم ، فلما تقوم عليه هذه المعاملة من تنظيم بين أطراف عد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حتاج شخص لسبعين ألف ريالٍ نقداً فاشترى من المصرف معادن بثمانين ألف ريالٍ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التقسيط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وكل المصرفَ ببيعها في السوق بسبعين ألف ريال ويقبض ثمنها ويسلمه إلي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غاية من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ل النق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والفرق بينه وبين التورق الحقيقي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العميل في التورق المنظم لا يقبض السلعة ثم يبيعها بنفسه، فليس أمامه إلا خيار واحد وهو أن يوكل البنك ببيع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نما في التورق الحقيقي يكون العميل بالخيار بين أن يحتفظ بالسلعة أو يبيعها بنفسه في السوق؛ لأنه قبضها قبضاً يتمكن به من التصرف فيها بما يشاء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ق بين التورق وبين المرابحة للآمر بالش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4644"/>
      </w:tblGrid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ر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بحة للآمر بالشراء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صد العميل الحصول على النق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صد العميل الحصول على النقد،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 يكون قصده شراء السلعة بالتقسيط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ها توكيل من البنك في بيع السلعة نيابة عن العميل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تتضمن التوكيل غالباً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وم التورق على بيع معادن في السوق الدولية مث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غنيسيو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 العميل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وم على بيع بضائع محلية كالسيارات ونحوها</w:t>
            </w:r>
          </w:p>
        </w:tc>
      </w:tr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لعة موجودة لدى البنك قبل أن يطلبها العمي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تقول البنو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شتري البنك السلعة إلا بعد أن يطلبها العميل غالب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خريج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رق المنظم يتم في السوق الدولية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ويكتنفه الكثير من الغموض في التطبيق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د توجد السلعة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عد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دى البنك وقد لا توج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د تباع السلعة على من اشتريت منه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ي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قد تباع على آخ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ذا لا يمكن الخلوص إلى تخريج محدد للتورق المنظم فيحتمل أنه تورق حقيقي ويحتمل أنه عي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إشكالات التي ترد على التورق المنظم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خلال في القبض الشرعي من جهة البنك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خلال بالقبض من جهة العميل 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ير مع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ا يمكن قبضه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هجير الأموال للخارج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حكم التورق المصرفي المنظم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فتى مجمع الفقه الإسلامي لرابطة العالم الإسلامي بمنع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4:00Z</dcterms:created>
  <dc:creator>علياء</dc:creator>
  <dc:description/>
  <dc:language>en-US</dc:language>
  <cp:lastModifiedBy>Your User Name</cp:lastModifiedBy>
  <cp:lastPrinted>2011-11-25T18:25:00Z</cp:lastPrinted>
  <dcterms:modified xsi:type="dcterms:W3CDTF">2012-04-13T12:44:00Z</dcterms:modified>
  <cp:revision>2</cp:revision>
  <dc:subject/>
  <dc:title/>
</cp:coreProperties>
</file>