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oudy Stout" w:hAnsi="Goudy Stout" w:cs="PT Bold Heading;Courier New"/>
          <w:b/>
          <w:b/>
          <w:bCs/>
          <w:color w:val="000000"/>
          <w:sz w:val="32"/>
          <w:szCs w:val="32"/>
        </w:rPr>
      </w:pP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قر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Goudy Stout" w:hAnsi="Goudy Stout" w:cs="PT Bold Heading;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PT Bold Heading;Courier New" w:ascii="Goudy Stout" w:hAnsi="Goudy Stout"/>
          <w:b/>
          <w:bCs/>
          <w:color w:val="000000"/>
          <w:sz w:val="20"/>
          <w:szCs w:val="20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سم المقرر ور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  <w:lang w:val="en-GB"/>
        </w:rPr>
        <w:t>_________________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  <w:lang w:val="en-GB"/>
        </w:rPr>
        <w:t>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اب مهمة لتحسين جودة المقررات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لتحسين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1980</wp:posOffset>
                </wp:positionH>
                <wp:positionV relativeFrom="paragraph">
                  <wp:posOffset>87630</wp:posOffset>
                </wp:positionV>
                <wp:extent cx="118745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pt;margin-top:6.9pt;width:93.5pt;height:9pt" coordorigin="6948,138" coordsize="1870,180">
                <v:oval id="shape_0" fillcolor="white" stroked="t" o:allowincell="f" style="position:absolute;left:8611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9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81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372;top:138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8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433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138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046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8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70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رجى تظليل الدائرة هكذا                                                   وليس هكذا    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>•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 </w: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مع مراعاة أن يكون لون الدائرة غامقا ، وعدم استخدام أقلام التظليل الفوسفويةً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مرجو استخدام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، وعدم استخدام قلم أحمر أو أخضر أو أصفر</w:t>
      </w:r>
    </w:p>
    <w:tbl>
      <w:tblPr>
        <w:bidiVisual w:val="true"/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 xml:space="preserve">أوافق بشدة 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عبارة صحيحة دائماً أو في كل الأحيان تقريباً، أو أن المطلوب تمت تأديته على أكمل وجه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أوافق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عبارة غالباً أو في أغلب الحيان، أو أن المطلوب تمت تأديته بشكل جيد تقريباً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 xml:space="preserve">صحيح لحد ما 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متوس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لا أوافق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ضعيف أو لم يؤد في معظم الأحيا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لا أوافق بشدة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صحيح لحد ما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خاصة بـبداية المقرر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الخطوط الأساس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معلومات والمهارات التي صمم المقرر لتطوير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-8890</wp:posOffset>
                      </wp:positionV>
                      <wp:extent cx="1186815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-0.7pt;width:93.45pt;height:9pt" coordorigin="3444,-14" coordsize="1869,180">
                      <v:oval id="shape_0" fillcolor="white" stroked="t" o:allowincell="t" style="position:absolute;left:5105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-1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25730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9.9pt;width:93.45pt;height:9pt" coordorigin="3444,198" coordsize="1869,180">
                      <v:oval id="shape_0" fillcolor="white" stroked="t" o:allowincell="t" style="position:absolute;left:5105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19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21.65pt;width:93.5pt;height:9pt" coordorigin="3444,433" coordsize="1870,180">
                      <v:oval id="shape_0" fillcolor="white" stroked="t" o:allowincell="t" style="position:absolute;left:510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5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8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582930</wp:posOffset>
                      </wp:positionV>
                      <wp:extent cx="1186815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45.9pt;width:93.45pt;height:9pt" coordorigin="3444,918" coordsize="1869,180">
                      <v:oval id="shape_0" fillcolor="white" stroked="t" o:allowincell="t" style="position:absolute;left:5105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9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متطلبات النجاح في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واجبات التي يتم التقييم بناء عليها، ومحكات التقيي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مصادر مساعدتي في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ساعات المكتبية لعضو هيئة التدريس، والمراجع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خاصة بما حدث خلال المقر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 تنفيذ المقرر والأشياء التي طلب مني أداؤها متسقة مع الخطوط الأساسية ل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716280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56.4pt;width:93.45pt;height:9pt" coordorigin="3444,1128" coordsize="1869,180">
                      <v:oval id="shape_0" fillcolor="white" stroked="t" o:allowincell="t" style="position:absolute;left:5105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112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76530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13.9pt;width:93.45pt;height:9pt" coordorigin="3444,278" coordsize="1869,180">
                      <v:oval id="shape_0" fillcolor="white" stroked="t" o:allowincell="t" style="position:absolute;left:5105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2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1205230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94.9pt;width:93.45pt;height:9pt" coordorigin="3444,1898" coordsize="1869,180">
                      <v:oval id="shape_0" fillcolor="white" stroked="t" o:allowincell="t" style="position:absolute;left:5105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189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لتزماً بإعطاء المقرر بشكل كامل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مثل</w:t>
            </w:r>
            <w:r>
              <w:rPr>
                <w:sz w:val="2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دأ المحاضرات في الوقت المحدد، تواجد عضو هيئة التدريس بشكل دائم، الإعداد الجيد للمواد المساعدة في التدريس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دى عضو هيئة التدريس الذي يقوم بتقديم هذا المقرر إلمام كامل بمحتوى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39370</wp:posOffset>
                      </wp:positionV>
                      <wp:extent cx="118745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3.1pt;width:93.5pt;height:9pt" coordorigin="8935,62" coordsize="1870,180">
                      <v:oval id="shape_0" fillcolor="white" stroked="t" o:allowincell="t" style="position:absolute;left:10597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6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وجوداً للمساعدة خلال الساعات المكتبية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57150</wp:posOffset>
                      </wp:positionV>
                      <wp:extent cx="118745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4.5pt;width:93.5pt;height:9pt" coordorigin="8935,90" coordsize="1870,180">
                      <v:oval id="shape_0" fillcolor="white" stroked="t" o:allowincell="t" style="position:absolute;left:10597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9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تحمساً لما يقوم بتدريسه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74930</wp:posOffset>
                      </wp:positionV>
                      <wp:extent cx="118745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5.9pt;width:93.5pt;height:9pt" coordorigin="8935,118" coordsize="1870,180">
                      <v:oval id="shape_0" fillcolor="white" stroked="t" o:allowincell="t" style="position:absolute;left:10597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1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عضو هيئة التدريس مهتماً بمدى تقدمي وكان معينا ً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8805</wp:posOffset>
                      </wp:positionH>
                      <wp:positionV relativeFrom="paragraph">
                        <wp:posOffset>207010</wp:posOffset>
                      </wp:positionV>
                      <wp:extent cx="118745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15pt;margin-top:16.3pt;width:93.5pt;height:9pt" coordorigin="8943,326" coordsize="1870,180">
                      <v:oval id="shape_0" fillcolor="white" stroked="t" o:allowincell="t" style="position:absolute;left:10605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204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76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67;top:32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43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كان كل ما يقدم في المقرر حديثا ومفيداً،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صوص المقروءة، التلخيصات، المراجع، وما شابهها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20320</wp:posOffset>
                      </wp:positionV>
                      <wp:extent cx="118745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1.6pt;width:93.5pt;height:9pt" coordorigin="8935,32" coordsize="1870,180">
                      <v:oval id="shape_0" fillcolor="white" stroked="t" o:allowincell="t" style="position:absolute;left:10597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3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المصادر التي احتجتها في هذا المقرر متوافرة كلما كنت أحتاج إلي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38100</wp:posOffset>
                      </wp:positionV>
                      <wp:extent cx="118745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3pt;width:93.5pt;height:9pt" coordorigin="8935,60" coordsize="1870,180">
                      <v:oval id="shape_0" fillcolor="white" stroked="t" o:allowincell="t" style="position:absolute;left:10597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هناك استخدام فعال للتقنية لدعم تعليمي في هذا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55880</wp:posOffset>
                      </wp:positionV>
                      <wp:extent cx="118745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4.4pt;width:93.5pt;height:9pt" coordorigin="8935,88" coordsize="1870,180">
                      <v:oval id="shape_0" fillcolor="white" stroked="t" o:allowincell="t" style="position:absolute;left:10597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8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جدت تشجيعاً لإلقاء الأسئلة وتطوير أفكاري الخاصة في هذا المقرر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73660</wp:posOffset>
                      </wp:positionV>
                      <wp:extent cx="118745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5.8pt;width:93.5pt;height:9pt" coordorigin="8935,116" coordsize="1870,180">
                      <v:oval id="shape_0" fillcolor="white" stroked="t" o:allowincell="t" style="position:absolute;left:10597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11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شجعت في هذا المقرر على تقديم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أفضل ما عندي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205740</wp:posOffset>
                      </wp:positionV>
                      <wp:extent cx="118745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16.2pt;width:93.5pt;height:9pt" coordorigin="8935,324" coordsize="1870,180">
                      <v:oval id="shape_0" fillcolor="white" stroked="t" o:allowincell="t" style="position:absolute;left:10597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32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ساعدت الأشياء التي طلبت مني في هذا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نشطة الصفية، المعامل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في تطوير معرفتي ومهاراتي التي يهدف المقرر لتعليم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133350</wp:posOffset>
                      </wp:positionV>
                      <wp:extent cx="118745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10.5pt;width:93.5pt;height:9pt" coordorigin="8935,210" coordsize="1870,180">
                      <v:oval id="shape_0" fillcolor="white" stroked="t" o:allowincell="t" style="position:absolute;left:10597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21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كمية العمل في هذا المقرر متناسبة مع عدد الساعات المعتمدة المخصصة للمقرر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60960</wp:posOffset>
                      </wp:positionV>
                      <wp:extent cx="118745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4.8pt;width:93.5pt;height:9pt" coordorigin="8935,96" coordsize="1870,180">
                      <v:oval id="shape_0" fillcolor="white" stroked="t" o:allowincell="t" style="position:absolute;left:10597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9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دمت لي درجات الواجبات والاختبارات في هذا المقرر خلال وقت معقول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6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8805</wp:posOffset>
                      </wp:positionH>
                      <wp:positionV relativeFrom="paragraph">
                        <wp:posOffset>81280</wp:posOffset>
                      </wp:positionV>
                      <wp:extent cx="118745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15pt;margin-top:6.4pt;width:93.5pt;height:9pt" coordorigin="8943,128" coordsize="1870,180">
                      <v:oval id="shape_0" fillcolor="white" stroked="t" o:allowincell="t" style="position:absolute;left:10605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204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76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67;top:12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43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تصحيح واجباتي واختباراتي عادلاً ومناسباً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6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60960</wp:posOffset>
                      </wp:positionV>
                      <wp:extent cx="118745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4.8pt;width:93.5pt;height:9pt" coordorigin="8935,96" coordsize="1870,180">
                      <v:oval id="shape_0" fillcolor="white" stroked="t" o:allowincell="t" style="position:absolute;left:10597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9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وضحت لي الصلة بين هذا المقرر والمقررات الأخرى بالبرنامج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قويم المقر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تعلمته في هذا المقرر مهم وسيفيدني مستقبلاً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40640</wp:posOffset>
                      </wp:positionV>
                      <wp:extent cx="1186815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3.2pt;width:93.45pt;height:9pt" coordorigin="3444,64" coordsize="1869,180">
                      <v:oval id="shape_0" fillcolor="white" stroked="t" o:allowincell="t" style="position:absolute;left:5105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6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357505</wp:posOffset>
                      </wp:positionV>
                      <wp:extent cx="1186815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28.15pt;width:93.45pt;height:9pt" coordorigin="3444,563" coordsize="1869,180">
                      <v:oval id="shape_0" fillcolor="white" stroked="t" o:allowincell="t" style="position:absolute;left:5105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5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700405</wp:posOffset>
                      </wp:positionV>
                      <wp:extent cx="1186815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55.15pt;width:93.45pt;height:9pt" coordorigin="3444,1103" coordsize="1869,180">
                      <v:oval id="shape_0" fillcolor="white" stroked="t" o:allowincell="t" style="position:absolute;left:5105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110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929005</wp:posOffset>
                      </wp:positionV>
                      <wp:extent cx="1186815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73.15pt;width:93.45pt;height:9pt" coordorigin="3444,1463" coordsize="1869,180">
                      <v:oval id="shape_0" fillcolor="white" stroked="t" o:allowincell="t" style="position:absolute;left:5105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14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قدرتي على التفكير وحل المشكلات بدلاً من حفظ المعلومات فق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مهاراتي في العمل على شكل فري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قدرتي على الاتصال بفاعلي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هذا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86940</wp:posOffset>
                      </wp:positionH>
                      <wp:positionV relativeFrom="paragraph">
                        <wp:posOffset>85725</wp:posOffset>
                      </wp:positionV>
                      <wp:extent cx="1186815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6.75pt;width:93.45pt;height:9pt" coordorigin="3444,135" coordsize="1869,180">
                      <v:oval id="shape_0" fillcolor="white" stroked="t" o:allowincell="t" style="position:absolute;left:5105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04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76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867;top:13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44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5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ذي أعجبك بشكل كبير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6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ذي لم يعجبك بشكل كبير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7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6:00Z</dcterms:created>
  <dc:creator>HANA SOBAYEL</dc:creator>
  <dc:description/>
  <dc:language>en-US</dc:language>
  <cp:lastModifiedBy>ksu</cp:lastModifiedBy>
  <dcterms:modified xsi:type="dcterms:W3CDTF">2011-09-21T12:36:00Z</dcterms:modified>
  <cp:revision>2</cp:revision>
  <dc:subject/>
  <dc:title>استبانة تقويم المقرر</dc:title>
</cp:coreProperties>
</file>