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oudy Stout" w:hAnsi="Goudy Stout" w:cs="PT Bold Heading;Courier New"/>
          <w:b/>
          <w:b/>
          <w:bCs/>
          <w:color w:val="000000"/>
          <w:sz w:val="32"/>
          <w:szCs w:val="32"/>
        </w:rPr>
      </w:pPr>
      <w:r>
        <w:rPr>
          <w:rFonts w:ascii="Goudy Stout" w:hAnsi="Goudy Stout" w:cs="PT Bold Heading;Courier New"/>
          <w:b/>
          <w:b/>
          <w:bCs/>
          <w:color w:val="000000"/>
          <w:sz w:val="32"/>
          <w:sz w:val="32"/>
          <w:szCs w:val="32"/>
          <w:rtl w:val="true"/>
          <w:lang w:val="en-GB"/>
        </w:rPr>
        <w:t>استبانة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sz w:val="32"/>
          <w:sz w:val="32"/>
          <w:szCs w:val="32"/>
          <w:rtl w:val="true"/>
          <w:lang w:val="en-GB"/>
        </w:rPr>
        <w:t>تقويم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Goudy Stout" w:hAnsi="Goudy Stout" w:cs="PT Bold Heading;Courier New"/>
          <w:b/>
          <w:b/>
          <w:bCs/>
          <w:color w:val="000000"/>
          <w:sz w:val="32"/>
          <w:sz w:val="32"/>
          <w:szCs w:val="32"/>
          <w:rtl w:val="true"/>
          <w:lang w:val="en-GB"/>
        </w:rPr>
        <w:t>برنامج</w:t>
      </w:r>
      <w:r>
        <w:rPr>
          <w:rFonts w:ascii="Goudy Stout" w:hAnsi="Goudy Stout" w:eastAsia="Goudy Stout" w:cs="Goudy Stout"/>
          <w:b/>
          <w:b/>
          <w:bCs/>
          <w:color w:val="000000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PT Bold Heading;Courier New" w:ascii="Goudy Stout" w:hAnsi="Goudy Stout"/>
          <w:b/>
          <w:bCs/>
          <w:color w:val="000000"/>
          <w:sz w:val="32"/>
          <w:szCs w:val="32"/>
          <w:rtl w:val="true"/>
          <w:lang w:val="en-GB"/>
        </w:rPr>
        <w:t>(</w:t>
      </w:r>
      <w:r>
        <w:rPr>
          <w:rFonts w:ascii="Goudy Stout" w:hAnsi="Goudy Stout" w:cs="PT Bold Heading;Courier New"/>
          <w:b/>
          <w:b/>
          <w:bCs/>
          <w:color w:val="000000"/>
          <w:sz w:val="32"/>
          <w:sz w:val="32"/>
          <w:szCs w:val="32"/>
          <w:rtl w:val="true"/>
          <w:lang w:val="en-GB"/>
        </w:rPr>
        <w:t>قسم</w:t>
      </w:r>
      <w:r>
        <w:rPr>
          <w:rFonts w:cs="PT Bold Heading;Courier New" w:ascii="Goudy Stout" w:hAnsi="Goudy Stout"/>
          <w:b/>
          <w:bCs/>
          <w:color w:val="000000"/>
          <w:sz w:val="32"/>
          <w:szCs w:val="32"/>
          <w:rtl w:val="true"/>
          <w:lang w:val="en-GB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rFonts w:ascii="Goudy Stout" w:hAnsi="Goudy Stout" w:cs="PT Bold Heading;Courier New"/>
          <w:b/>
          <w:b/>
          <w:bCs/>
          <w:color w:val="000000"/>
          <w:sz w:val="20"/>
          <w:szCs w:val="20"/>
          <w:lang w:val="en-GB"/>
        </w:rPr>
      </w:pPr>
      <w:r>
        <w:rPr>
          <w:rFonts w:cs="PT Bold Heading;Courier New" w:ascii="Goudy Stout" w:hAnsi="Goudy Stout"/>
          <w:b/>
          <w:bCs/>
          <w:color w:val="000000"/>
          <w:sz w:val="20"/>
          <w:szCs w:val="20"/>
          <w:rtl w:val="true"/>
          <w:lang w:val="en-GB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سم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>____________________________________________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فصل الدراسي 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  <w:lang w:val="en-GB"/>
        </w:rPr>
        <w:t>____________________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سنة</w:t>
      </w:r>
      <w:r>
        <w:rPr>
          <w:b/>
          <w:bCs/>
          <w:sz w:val="28"/>
          <w:szCs w:val="28"/>
          <w:rtl w:val="true"/>
          <w:lang w:val="en-GB"/>
        </w:rPr>
        <w:t>_____________________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تعتبر التغذية الراجعة من الطلاب مهمة لتحسين جودة البرامج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هذه الاستبانة مصممة لجمع المعلومات من الطلبة بالسنة النهائية عن خبرتهم بالجامعة من خلال البرنامج </w:t>
      </w:r>
      <w:r>
        <w:rPr>
          <w:b/>
          <w:bCs/>
          <w:sz w:val="28"/>
          <w:szCs w:val="28"/>
          <w:rtl w:val="true"/>
          <w:lang w:val="en-GB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قسم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الذي درسوا به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هذه الاستبانة سري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نرجو عدم كتابة اسمك عليها أو الكشف عن هويتك</w:t>
      </w:r>
      <w:r>
        <w:rPr>
          <w:b/>
          <w:bCs/>
          <w:sz w:val="28"/>
          <w:szCs w:val="28"/>
          <w:rtl w:val="true"/>
          <w:lang w:val="en-GB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ستجمع استجابتك مع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استجابات الآخرين من خلال عملية لا تسمح بالتعرف على أي شخص،  وستستخدم خلاصة الآراء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للتخطيط للتحسين</w:t>
      </w:r>
      <w:r>
        <w:rPr>
          <w:b/>
          <w:bCs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نرجو التفضل بالإجابة عن الأسئلة التالية بتعبئة الدائرة التي تمثل إجابتك بشكل كامل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13250</wp:posOffset>
                </wp:positionH>
                <wp:positionV relativeFrom="paragraph">
                  <wp:posOffset>96520</wp:posOffset>
                </wp:positionV>
                <wp:extent cx="118745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114480"/>
                          <a:chOff x="0" y="0"/>
                          <a:chExt cx="1187280" cy="114480"/>
                        </a:xfrm>
                      </wpg:grpSpPr>
                      <wps:wsp>
                        <wps:cNvSpPr/>
                        <wps:spPr>
                          <a:xfrm>
                            <a:off x="105552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13212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2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pt;margin-top:7.6pt;width:93.5pt;height:9pt" coordorigin="6950,152" coordsize="1870,180">
                <v:oval id="shape_0" fillcolor="white" stroked="t" o:allowincell="f" style="position:absolute;left:8612;top:152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10;top:152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82;top:152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374;top:152;width:207;height:1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6950;top:152;width:207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0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720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6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0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7580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4pt;margin-top:6.1pt;width:10.3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6820</wp:posOffset>
                </wp:positionH>
                <wp:positionV relativeFrom="paragraph">
                  <wp:posOffset>77470</wp:posOffset>
                </wp:positionV>
                <wp:extent cx="13208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6pt;margin-top:6.1pt;width:10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يرجى تظليل الدائرة هكذا                                                   وليس هكذا    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>•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0"/>
          <w:sz w:val="20"/>
          <w:szCs w:val="20"/>
          <w:rtl w:val="true"/>
          <w:lang w:val="en-GB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>√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sz w:val="2"/>
          <w:sz w:val="2"/>
          <w:szCs w:val="2"/>
          <w:rtl w:val="true"/>
          <w:lang w:val="en-GB"/>
        </w:rPr>
        <w:t xml:space="preserve">       </w:t>
      </w:r>
      <w:r>
        <w:rPr>
          <w:sz w:val="28"/>
          <w:sz w:val="28"/>
          <w:szCs w:val="28"/>
          <w:rtl w:val="true"/>
          <w:lang w:val="en-GB"/>
        </w:rPr>
        <w:t xml:space="preserve">      </w:t>
      </w:r>
      <w:r>
        <w:rPr>
          <w:sz w:val="4"/>
          <w:sz w:val="4"/>
          <w:szCs w:val="4"/>
          <w:rtl w:val="true"/>
          <w:lang w:val="en-GB"/>
        </w:rPr>
        <w:t xml:space="preserve">  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40"/>
          <w:szCs w:val="40"/>
          <w:rtl w:val="true"/>
          <w:lang w:val="en-GB"/>
        </w:rPr>
        <w:t xml:space="preserve">× </w:t>
      </w:r>
      <w:r>
        <w:rPr>
          <w:b/>
          <w:bCs/>
          <w:sz w:val="2"/>
          <w:szCs w:val="2"/>
          <w:rtl w:val="true"/>
          <w:lang w:val="en-GB"/>
        </w:rPr>
        <w:t xml:space="preserve">                       </w:t>
      </w:r>
      <w:r>
        <w:rPr>
          <w:b/>
          <w:bCs/>
          <w:sz w:val="40"/>
          <w:szCs w:val="40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مع مراعاة أن يكون لون الدائرة غامقا ، وعدم استخدام أقلام التظليل الفوسفويةً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مرجو استخدام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>قلم رصاص أو قلم حبر جاف أزرق أو أسود فقط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، وعدم استخدام قلم أحمر أو أخضر أو أص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rtl w:val="true"/>
          <w:lang w:val="en-GB"/>
        </w:rPr>
      </w:r>
    </w:p>
    <w:tbl>
      <w:tblPr>
        <w:bidiVisual w:val="true"/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433"/>
        <w:gridCol w:w="433"/>
        <w:gridCol w:w="433"/>
        <w:gridCol w:w="433"/>
        <w:gridCol w:w="433"/>
      </w:tblGrid>
      <w:tr>
        <w:trPr>
          <w:trHeight w:val="1742" w:hRule="atLeast"/>
          <w:cantSplit w:val="true"/>
        </w:trPr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 xml:space="preserve">أوافق بشدة 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عبارة صحيحة دائماً أو في كل الأحيان تقريباً، و أن المطلوب تمت تأديته على أكمل وجه</w:t>
            </w:r>
            <w:r>
              <w:rPr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>أوافق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عبارة صحيحة غالباً أو في أغلب الحيان، و أن المطلوب تمت تأديته بشكل جيد تقريباً</w:t>
            </w:r>
            <w:r>
              <w:rPr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 xml:space="preserve">صحيح لحد ما 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مطلوب تمت تأديته بشكل متوسط</w:t>
            </w:r>
            <w:r>
              <w:rPr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>لا أوافق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مطلوب تمت تأديته بشكل ضعيف أو لم يؤد في معظم الأحيان</w:t>
            </w:r>
            <w:r>
              <w:rPr>
                <w:rtl w:val="true"/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bidi w:val="1"/>
              <w:ind w:left="244" w:right="0" w:hanging="244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(</w:t>
            </w:r>
            <w:r>
              <w:rPr>
                <w:rtl w:val="true"/>
                <w:lang w:val="en-GB"/>
              </w:rPr>
              <w:t>لا أوافق بشدة</w:t>
            </w:r>
            <w:r>
              <w:rPr>
                <w:rtl w:val="true"/>
                <w:lang w:val="en-GB"/>
              </w:rPr>
              <w:t xml:space="preserve">) </w:t>
            </w:r>
            <w:r>
              <w:rPr>
                <w:rtl w:val="true"/>
                <w:lang w:val="en-GB"/>
              </w:rPr>
              <w:t>تعني أن المطلوب تمت تأديته بشكل سيء جدا، أو لم يؤد أصلاً،  أو نادراً ما تمت تأديته</w:t>
            </w:r>
            <w:r>
              <w:rPr>
                <w:rtl w:val="true"/>
                <w:lang w:val="en-GB"/>
              </w:rPr>
              <w:t>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أوافق بشدة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صحيح لحد ما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لا أواف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ind w:left="113" w:right="113" w:hanging="0"/>
              <w:jc w:val="left"/>
              <w:rPr>
                <w:lang w:val="en-GB"/>
              </w:rPr>
            </w:pPr>
            <w:r>
              <w:rPr>
                <w:rtl w:val="true"/>
                <w:lang w:val="en-GB"/>
              </w:rPr>
              <w:t>لا أوافق بشدة</w:t>
            </w:r>
          </w:p>
        </w:tc>
      </w:tr>
      <w:tr>
        <w:trPr/>
        <w:tc>
          <w:tcPr>
            <w:tcW w:w="7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ساعدة والدعم اللذان قدما لتـعليمي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rtl w:val="true"/>
                <w:lang w:val="en-GB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أتيح لي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إ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رشاد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أ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كاديمي و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هني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ناسب خلال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فترة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دراستي بالبرنامج</w:t>
            </w:r>
          </w:p>
        </w:tc>
        <w:tc>
          <w:tcPr>
            <w:tcW w:w="21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97045</wp:posOffset>
                      </wp:positionH>
                      <wp:positionV relativeFrom="paragraph">
                        <wp:posOffset>88900</wp:posOffset>
                      </wp:positionV>
                      <wp:extent cx="1186815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35pt;margin-top:7pt;width:93.45pt;height:9pt" coordorigin="6767,140" coordsize="1869,180">
                      <v:oval id="shape_0" fillcolor="white" stroked="t" o:allowincell="t" style="position:absolute;left:8428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27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599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0;top:14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67;top:14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42875</wp:posOffset>
                      </wp:positionV>
                      <wp:extent cx="1186815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11.25pt;width:93.45pt;height:9pt" coordorigin="6770,225" coordsize="1869,180">
                      <v:oval id="shape_0" fillcolor="white" stroked="t" o:allowincell="t" style="position:absolute;left:8431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22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2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728710</wp:posOffset>
                      </wp:positionH>
                      <wp:positionV relativeFrom="paragraph">
                        <wp:posOffset>274955</wp:posOffset>
                      </wp:positionV>
                      <wp:extent cx="118745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7.3pt;margin-top:21.65pt;width:93.5pt;height:9pt" coordorigin="13746,433" coordsize="1870,180">
                      <v:oval id="shape_0" fillcolor="white" stroked="t" o:allowincell="t" style="position:absolute;left:15408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007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4579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14170;top:43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746;top:43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285750</wp:posOffset>
                      </wp:positionV>
                      <wp:extent cx="1186815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22.5pt;width:93.45pt;height:9pt" coordorigin="6770,450" coordsize="1869,180">
                      <v:oval id="shape_0" fillcolor="white" stroked="t" o:allowincell="t" style="position:absolute;left:8431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45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45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977265</wp:posOffset>
                      </wp:positionV>
                      <wp:extent cx="1186815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76.95pt;width:93.45pt;height:9pt" coordorigin="6770,1539" coordsize="1869,180">
                      <v:oval id="shape_0" fillcolor="white" stroked="t" o:allowincell="t" style="position:absolute;left:8431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1539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153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1282065</wp:posOffset>
                      </wp:positionV>
                      <wp:extent cx="1186815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15pt;margin-top:100.95pt;width:93.45pt;height:9pt" coordorigin="6783,2019" coordsize="1869,180">
                      <v:oval id="shape_0" fillcolor="white" stroked="t" o:allowincell="t" style="position:absolute;left:8444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43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15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206;top:2019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83;top:201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748665</wp:posOffset>
                      </wp:positionV>
                      <wp:extent cx="1186815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58.95pt;width:93.45pt;height:9pt" coordorigin="6770,1179" coordsize="1869,180">
                      <v:oval id="shape_0" fillcolor="white" stroked="t" o:allowincell="t" style="position:absolute;left:8431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1179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1179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484505</wp:posOffset>
                      </wp:positionV>
                      <wp:extent cx="1186815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38.15pt;width:93.45pt;height:9pt" coordorigin="6770,763" coordsize="1869,180">
                      <v:oval id="shape_0" fillcolor="white" stroked="t" o:allowincell="t" style="position:absolute;left:8431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76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76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هيئة التدريس متاحة ل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لإرشاد والمشورة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عندما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نت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أحتاج للتحدث إليهم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شجعتني هيئة التدريس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بالقسم على أن أقدم أفضل ما عندي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قدمت هيئة التدريس بالقسم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تغذية راجعة على عم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لدى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هيئة التدريس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القسم معرفة كبيرة بمحتوى المقررات التي يدرس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ن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12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ت هيئة التدريس بالقسم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 متحمس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ة للعمل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اهتمت هيئة التدريس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دى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ت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قدم ط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لبتهم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32"/>
        <w:gridCol w:w="2165"/>
      </w:tblGrid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المصاد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خاصة 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دعم تعليمي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المواد الدراسية المساعدة بالمقررات حديثة ومفيد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71755</wp:posOffset>
                      </wp:positionV>
                      <wp:extent cx="1186815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15pt;margin-top:5.65pt;width:93.45pt;height:9pt" coordorigin="6783,113" coordsize="1869,180">
                      <v:oval id="shape_0" fillcolor="white" stroked="t" o:allowincell="t" style="position:absolute;left:8444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43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15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206;top:11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83;top:11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523875</wp:posOffset>
                      </wp:positionV>
                      <wp:extent cx="1186815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41.25pt;width:93.45pt;height:9pt" coordorigin="6770,825" coordsize="1869,180">
                      <v:oval id="shape_0" fillcolor="white" stroked="t" o:allowincell="t" style="position:absolute;left:8431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82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82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295275</wp:posOffset>
                      </wp:positionV>
                      <wp:extent cx="1186815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23.25pt;width:93.45pt;height:9pt" coordorigin="6770,465" coordsize="1869,180">
                      <v:oval id="shape_0" fillcolor="white" stroked="t" o:allowincell="t" style="position:absolute;left:8431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465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465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15460</wp:posOffset>
                      </wp:positionH>
                      <wp:positionV relativeFrom="paragraph">
                        <wp:posOffset>1729105</wp:posOffset>
                      </wp:positionV>
                      <wp:extent cx="1186815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8pt;margin-top:136.15pt;width:93.45pt;height:9pt" coordorigin="6796,2723" coordsize="1869,180">
                      <v:oval id="shape_0" fillcolor="white" stroked="t" o:allowincell="t" style="position:absolute;left:8457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56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28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219;top:272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96;top:272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811530</wp:posOffset>
                      </wp:positionV>
                      <wp:extent cx="1186815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15pt;margin-top:63.9pt;width:93.45pt;height:9pt" coordorigin="6783,1278" coordsize="1869,180">
                      <v:oval id="shape_0" fillcolor="white" stroked="t" o:allowincell="t" style="position:absolute;left:8444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43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15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206;top:127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83;top:12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1081405</wp:posOffset>
                      </wp:positionV>
                      <wp:extent cx="1186815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15pt;margin-top:85.15pt;width:93.45pt;height:9pt" coordorigin="6783,1703" coordsize="1869,180">
                      <v:oval id="shape_0" fillcolor="white" stroked="t" o:allowincell="t" style="position:absolute;left:8444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43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15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206;top:1703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83;top:1703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مصادر المكتبة مناسبة ومتاحة كلما كنت أحتاج لها</w:t>
            </w:r>
            <w:r>
              <w:rPr>
                <w:sz w:val="28"/>
                <w:szCs w:val="28"/>
                <w:rtl w:val="true"/>
                <w:lang w:val="en-GB"/>
              </w:rPr>
              <w:t xml:space="preserve">.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اتسمت تجهيزات القاعات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للمحاضرات، والمعامل، والدروس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بالجودة 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كانت تجهيزات الحاسب كافية لاحتياجات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توفرت التجهيزات المناسبة للأنشطة اللامنهجية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بما في ذلك التجهيزات الخاصة بالرياضة والترفيه</w:t>
            </w:r>
            <w:r>
              <w:rPr>
                <w:sz w:val="28"/>
                <w:szCs w:val="28"/>
                <w:rtl w:val="true"/>
                <w:lang w:val="en-GB"/>
              </w:rPr>
              <w:t>)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3725</wp:posOffset>
                      </wp:positionH>
                      <wp:positionV relativeFrom="paragraph">
                        <wp:posOffset>53340</wp:posOffset>
                      </wp:positionV>
                      <wp:extent cx="118745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114480"/>
                                <a:chOff x="0" y="0"/>
                                <a:chExt cx="11872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552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6.75pt;margin-top:4.2pt;width:93.5pt;height:9pt" coordorigin="8935,84" coordsize="1870,180">
                      <v:oval id="shape_0" fillcolor="white" stroked="t" o:allowincell="t" style="position:absolute;left:10597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196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9768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9359;top:8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35;top:8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هناك مرافق مناسبة لأداء الشعائر الدينية</w:t>
            </w:r>
            <w:r>
              <w:rPr>
                <w:rtl w:val="true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كانت برامج التدريب الميداني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أو سنة الامتياز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فعالة في تطوير مهاراتي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تقوي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الذي حصلت عليه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ما تعلمته في هذا البرنامج </w:t>
            </w:r>
            <w:r>
              <w:rPr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القسم</w:t>
            </w:r>
            <w:r>
              <w:rPr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GB"/>
              </w:rPr>
              <w:t>سيكون مهماً لمستقبل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40640</wp:posOffset>
                      </wp:positionV>
                      <wp:extent cx="1186815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3.2pt;width:93.45pt;height:9pt" coordorigin="6770,64" coordsize="1869,180">
                      <v:oval id="shape_0" fillcolor="white" stroked="t" o:allowincell="t" style="position:absolute;left:8431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64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64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367030</wp:posOffset>
                      </wp:positionV>
                      <wp:extent cx="1186815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28.9pt;width:93.45pt;height:9pt" coordorigin="6770,578" coordsize="1869,180">
                      <v:oval id="shape_0" fillcolor="white" stroked="t" o:allowincell="t" style="position:absolute;left:8431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57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57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709930</wp:posOffset>
                      </wp:positionV>
                      <wp:extent cx="1186815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15pt;margin-top:55.9pt;width:93.45pt;height:9pt" coordorigin="6783,1118" coordsize="1869,180">
                      <v:oval id="shape_0" fillcolor="white" stroked="t" o:allowincell="t" style="position:absolute;left:8444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43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15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206;top:1118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83;top:1118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939800</wp:posOffset>
                      </wp:positionV>
                      <wp:extent cx="1186815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74pt;width:93.45pt;height:9pt" coordorigin="6770,1480" coordsize="1869,180">
                      <v:oval id="shape_0" fillcolor="white" stroked="t" o:allowincell="t" style="position:absolute;left:8431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148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148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282700</wp:posOffset>
                      </wp:positionV>
                      <wp:extent cx="1186815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101pt;width:93.45pt;height:9pt" coordorigin="6770,2020" coordsize="1869,180">
                      <v:oval id="shape_0" fillcolor="white" stroked="t" o:allowincell="t" style="position:absolute;left:8431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202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202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625600</wp:posOffset>
                      </wp:positionV>
                      <wp:extent cx="1186815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128pt;width:93.45pt;height:9pt" coordorigin="6770,2560" coordsize="1869,180">
                      <v:oval id="shape_0" fillcolor="white" stroked="t" o:allowincell="t" style="position:absolute;left:8431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256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256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15460</wp:posOffset>
                      </wp:positionH>
                      <wp:positionV relativeFrom="paragraph">
                        <wp:posOffset>1968500</wp:posOffset>
                      </wp:positionV>
                      <wp:extent cx="1186815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8pt;margin-top:155pt;width:93.45pt;height:9pt" coordorigin="6796,3100" coordsize="1869,180">
                      <v:oval id="shape_0" fillcolor="white" stroked="t" o:allowincell="t" style="position:absolute;left:8457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56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28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219;top:3100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96;top:3100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ساعدني البرنامج في تطوير الاهتمام الكافي لدي للسعي في الاستمرار في تحديث معلوماتي حسبما يستجد في مجال دراستي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طور البرنامج قدرتي على استقصاء وحل المشكلات الجديد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طور البرنامج قدرتي على العمل بفاعلية مع المجموعات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 xml:space="preserve">لقد حسن البرنامج مهاراتي في الاتصال 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ساعدني البرنامج في تطوير مهاراتي الأساسية في استخدام التقنية لدراسة القضايا والتعبير عن النتائج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لقد طورت المعارف والمهارات اللازمة لمهنتي التي اخترتها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تقويم العا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 w:val="28"/>
                <w:szCs w:val="28"/>
                <w:rtl w:val="true"/>
                <w:lang w:val="en-GB"/>
              </w:rPr>
              <w:t>أشعر بالرضا بشكل عام عن مستوى جودة خبرتي التعليمية في الجامعة</w:t>
            </w:r>
            <w:r>
              <w:rPr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40335</wp:posOffset>
                      </wp:positionV>
                      <wp:extent cx="1186815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920" cy="114480"/>
                                <a:chOff x="0" y="0"/>
                                <a:chExt cx="11869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48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212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8.5pt;margin-top:11.05pt;width:93.45pt;height:9pt" coordorigin="6770,221" coordsize="1869,180">
                      <v:oval id="shape_0" fillcolor="white" stroked="t" o:allowincell="t" style="position:absolute;left:8431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031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603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7193;top:221;width:207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70;top:221;width:207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سئلة مفتوحة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3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أكثر شي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أعجبك فيما يخص دراستك في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4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أكثر شي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لم يعجبك فيما يخص دراستك في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25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ما الاقتراحات التي لديك لتحسين البرنامج </w:t>
            </w:r>
            <w:r>
              <w:rPr>
                <w:b/>
                <w:bCs/>
                <w:sz w:val="28"/>
                <w:szCs w:val="28"/>
                <w:rtl w:val="true"/>
                <w:lang w:val="en-GB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قسم</w:t>
            </w:r>
            <w:r>
              <w:rPr>
                <w:b/>
                <w:bCs/>
                <w:sz w:val="28"/>
                <w:szCs w:val="28"/>
                <w:rtl w:val="true"/>
                <w:lang w:val="en-GB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ذي درست به في هذه الجامع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666699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666699"/>
                <w:sz w:val="28"/>
                <w:szCs w:val="28"/>
                <w:rtl w:val="true"/>
                <w:lang w:val="en-GB"/>
              </w:rPr>
              <w:t>------------------------------------------------------------------------------------------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6:00Z</dcterms:created>
  <dc:creator>HANA SOBAYEL</dc:creator>
  <dc:description/>
  <dc:language>en-US</dc:language>
  <cp:lastModifiedBy>ksu</cp:lastModifiedBy>
  <dcterms:modified xsi:type="dcterms:W3CDTF">2011-09-21T12:36:00Z</dcterms:modified>
  <cp:revision>2</cp:revision>
  <dc:subject/>
  <dc:title>استبانة تقويم برنامج (قسم)</dc:title>
</cp:coreProperties>
</file>