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Goudy Stout" w:hAnsi="Goudy Stout" w:cs="PT Bold Heading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ستبانة</w:t>
      </w:r>
      <w:r>
        <w:rPr>
          <w:rFonts w:ascii="Goudy Stout" w:hAnsi="Goudy Stout" w:eastAsia="Goudy Stout" w:cs="Goudy Stout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Goudy Stout" w:hAnsi="Goudy Stout" w:cs="PT Bold Heading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قويم</w:t>
      </w:r>
      <w:r>
        <w:rPr>
          <w:rFonts w:ascii="Goudy Stout" w:hAnsi="Goudy Stout" w:eastAsia="Goudy Stout" w:cs="Goudy Stout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Goudy Stout" w:hAnsi="Goudy Stout" w:cs="PT Bold Heading"/>
          <w:b/>
          <w:b/>
          <w:bCs/>
          <w:color w:val="000000"/>
          <w:sz w:val="32"/>
          <w:sz w:val="32"/>
          <w:szCs w:val="32"/>
          <w:rtl w:val="true"/>
          <w:lang w:val="en-GB"/>
        </w:rPr>
        <w:t>خبرة</w:t>
      </w:r>
      <w:r>
        <w:rPr>
          <w:rFonts w:ascii="Goudy Stout" w:hAnsi="Goudy Stout" w:eastAsia="Goudy Stout" w:cs="Goudy Stout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Goudy Stout" w:hAnsi="Goudy Stout" w:cs="PT Bold Heading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طالب</w:t>
      </w:r>
      <w:r>
        <w:rPr>
          <w:rFonts w:cs="PT Bold Heading" w:ascii="Goudy Stout" w:hAnsi="Goudy Stout"/>
          <w:b/>
          <w:bCs/>
          <w:color w:val="000000"/>
          <w:sz w:val="32"/>
          <w:szCs w:val="32"/>
          <w:rtl w:val="true"/>
          <w:lang w:val="en-GB"/>
        </w:rPr>
        <w:t xml:space="preserve">/ </w:t>
      </w:r>
      <w:r>
        <w:rPr>
          <w:rFonts w:ascii="Goudy Stout" w:hAnsi="Goudy Stout" w:cs="PT Bold Heading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لطالبة</w:t>
      </w:r>
      <w:r>
        <w:rPr>
          <w:rFonts w:ascii="Goudy Stout" w:hAnsi="Goudy Stout" w:eastAsia="Goudy Stout" w:cs="Goudy Stout"/>
          <w:b/>
          <w:b/>
          <w:bCs/>
          <w:color w:val="000000"/>
          <w:sz w:val="32"/>
          <w:sz w:val="32"/>
          <w:szCs w:val="32"/>
          <w:lang w:val="en-GB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سم البرنامج </w:t>
      </w:r>
      <w:r>
        <w:rPr>
          <w:b/>
          <w:bCs/>
          <w:sz w:val="28"/>
          <w:szCs w:val="28"/>
          <w:rtl w:val="true"/>
          <w:lang w:val="en-GB"/>
        </w:rPr>
        <w:t>(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لقسم</w:t>
      </w:r>
      <w:r>
        <w:rPr>
          <w:b/>
          <w:bCs/>
          <w:sz w:val="28"/>
          <w:szCs w:val="28"/>
          <w:rtl w:val="true"/>
          <w:lang w:val="en-GB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  <w:lang w:val="en-GB"/>
        </w:rPr>
        <w:t>______________________________________________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rtl w:val="true"/>
          <w:lang w:val="en-G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الفصل الدراسي  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  <w:lang w:val="en-GB"/>
        </w:rPr>
        <w:t>____________________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لسنة</w:t>
      </w:r>
      <w:r>
        <w:rPr>
          <w:b/>
          <w:bCs/>
          <w:sz w:val="28"/>
          <w:szCs w:val="28"/>
          <w:rtl w:val="true"/>
          <w:lang w:val="en-GB"/>
        </w:rPr>
        <w:t>_____________________</w:t>
      </w:r>
      <w:r>
        <w:rPr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b/>
          <w:b/>
          <w:bCs/>
          <w:sz w:val="28"/>
          <w:szCs w:val="28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>تعتبر التغذية الراجعة من الطلبة مهمة لتحسين جودة الخبرات التعليمية في مؤسسات التعليم العالي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وهذه الاستبانة مصممة لجمع آراء الطلبة عن خبراتهم أثناء البرنامج </w:t>
      </w:r>
      <w:r>
        <w:rPr>
          <w:b/>
          <w:bCs/>
          <w:sz w:val="28"/>
          <w:szCs w:val="28"/>
          <w:rtl w:val="true"/>
          <w:lang w:val="en-GB"/>
        </w:rPr>
        <w:t>(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لقسم</w:t>
      </w:r>
      <w:r>
        <w:rPr>
          <w:b/>
          <w:bCs/>
          <w:sz w:val="28"/>
          <w:szCs w:val="28"/>
          <w:rtl w:val="true"/>
          <w:lang w:val="en-GB"/>
        </w:rPr>
        <w:t xml:space="preserve">).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وتشمل بنود هذه الاستبانة جميع خبراتك التي مررت بها في البرنامج حتى الآن، ولا تقتصر على مقرر واحد فقط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>وهذه الاستبانة سرية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فنرجو عدم كتابة اسمك عليها أو الكشف عن هويتك</w:t>
      </w:r>
      <w:r>
        <w:rPr>
          <w:b/>
          <w:bCs/>
          <w:sz w:val="28"/>
          <w:szCs w:val="28"/>
          <w:rtl w:val="true"/>
          <w:lang w:val="en-GB"/>
        </w:rPr>
        <w:t xml:space="preserve">. 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وستجمع استجابتك مع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>استجابات الآخرين من خلال عملية لا تسمح بالتعرف على أي شخص،  وستستخدم خلاصة الآراء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للتخطيط لتحسين جودة الخبرات التعليمية بجامعتك هذه</w:t>
      </w:r>
      <w:r>
        <w:rPr>
          <w:b/>
          <w:bCs/>
          <w:sz w:val="28"/>
          <w:szCs w:val="28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rtl w:val="true"/>
          <w:lang w:val="en-GB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>نرجو التفضل بالإجابة عن الأسئلة التالية بتعبئة الدائرة التي تمثل إجابتك بشكل كامل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57065</wp:posOffset>
                </wp:positionH>
                <wp:positionV relativeFrom="paragraph">
                  <wp:posOffset>88900</wp:posOffset>
                </wp:positionV>
                <wp:extent cx="1187450" cy="114300"/>
                <wp:effectExtent l="5080" t="5080" r="5080" b="5080"/>
                <wp:wrapNone/>
                <wp:docPr id="1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114480"/>
                          <a:chOff x="0" y="0"/>
                          <a:chExt cx="1187280" cy="114480"/>
                        </a:xfrm>
                      </wpg:grpSpPr>
                      <wps:wsp>
                        <wps:cNvSpPr/>
                        <wps:spPr>
                          <a:xfrm>
                            <a:off x="1055520" y="0"/>
                            <a:ext cx="132120" cy="114480"/>
                          </a:xfrm>
                          <a:custGeom>
                            <a:avLst/>
                            <a:gdLst>
                              <a:gd name="textAreaLeft" fmla="*/ 10800 w 74880"/>
                              <a:gd name="textAreaRight" fmla="*/ 64080 w 74880"/>
                              <a:gd name="textAreaTop" fmla="*/ 9360 h 64800"/>
                              <a:gd name="textAreaBottom" fmla="*/ 5544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132075" h="114300">
                                <a:moveTo>
                                  <a:pt x="0" y="57150"/>
                                </a:moveTo>
                                <a:lnTo>
                                  <a:pt x="0" y="57150"/>
                                </a:lnTo>
                                <a:arcTo wR="66037" hR="57150" stAng="10800000" swAng="5400000"/>
                                <a:lnTo>
                                  <a:pt x="66037" y="0"/>
                                </a:lnTo>
                                <a:arcTo wR="66037" hR="57150" stAng="-5400000" swAng="5400000"/>
                                <a:lnTo>
                                  <a:pt x="132074" y="57150"/>
                                </a:lnTo>
                                <a:arcTo wR="66037" hR="57150" stAng="0" swAng="5400000"/>
                                <a:lnTo>
                                  <a:pt x="66037" y="114300"/>
                                </a:lnTo>
                                <a:arcTo wR="66037" hR="5715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132120" cy="114480"/>
                          </a:xfrm>
                          <a:custGeom>
                            <a:avLst/>
                            <a:gdLst>
                              <a:gd name="textAreaLeft" fmla="*/ 10800 w 74880"/>
                              <a:gd name="textAreaRight" fmla="*/ 64080 w 74880"/>
                              <a:gd name="textAreaTop" fmla="*/ 9360 h 64800"/>
                              <a:gd name="textAreaBottom" fmla="*/ 5544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132075" h="114300">
                                <a:moveTo>
                                  <a:pt x="0" y="57150"/>
                                </a:moveTo>
                                <a:lnTo>
                                  <a:pt x="0" y="57150"/>
                                </a:lnTo>
                                <a:arcTo wR="66037" hR="57150" stAng="10800000" swAng="5400000"/>
                                <a:lnTo>
                                  <a:pt x="66037" y="0"/>
                                </a:lnTo>
                                <a:arcTo wR="66037" hR="57150" stAng="-5400000" swAng="5400000"/>
                                <a:lnTo>
                                  <a:pt x="132074" y="57150"/>
                                </a:lnTo>
                                <a:arcTo wR="66037" hR="57150" stAng="0" swAng="5400000"/>
                                <a:lnTo>
                                  <a:pt x="66037" y="114300"/>
                                </a:lnTo>
                                <a:arcTo wR="66037" hR="5715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0"/>
                            <a:ext cx="132120" cy="114480"/>
                          </a:xfrm>
                          <a:custGeom>
                            <a:avLst/>
                            <a:gdLst>
                              <a:gd name="textAreaLeft" fmla="*/ 10800 w 74880"/>
                              <a:gd name="textAreaRight" fmla="*/ 64080 w 74880"/>
                              <a:gd name="textAreaTop" fmla="*/ 9360 h 64800"/>
                              <a:gd name="textAreaBottom" fmla="*/ 5544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132075" h="114300">
                                <a:moveTo>
                                  <a:pt x="0" y="57150"/>
                                </a:moveTo>
                                <a:lnTo>
                                  <a:pt x="0" y="57150"/>
                                </a:lnTo>
                                <a:arcTo wR="66037" hR="57150" stAng="10800000" swAng="5400000"/>
                                <a:lnTo>
                                  <a:pt x="66037" y="0"/>
                                </a:lnTo>
                                <a:arcTo wR="66037" hR="57150" stAng="-5400000" swAng="5400000"/>
                                <a:lnTo>
                                  <a:pt x="132074" y="57150"/>
                                </a:lnTo>
                                <a:arcTo wR="66037" hR="57150" stAng="0" swAng="5400000"/>
                                <a:lnTo>
                                  <a:pt x="66037" y="114300"/>
                                </a:lnTo>
                                <a:arcTo wR="66037" hR="5715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0"/>
                            <a:ext cx="132120" cy="114480"/>
                          </a:xfrm>
                          <a:custGeom>
                            <a:avLst/>
                            <a:gdLst>
                              <a:gd name="textAreaLeft" fmla="*/ 10800 w 74880"/>
                              <a:gd name="textAreaRight" fmla="*/ 64080 w 74880"/>
                              <a:gd name="textAreaTop" fmla="*/ 9360 h 64800"/>
                              <a:gd name="textAreaBottom" fmla="*/ 5544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132075" h="114300">
                                <a:moveTo>
                                  <a:pt x="0" y="57150"/>
                                </a:moveTo>
                                <a:lnTo>
                                  <a:pt x="0" y="57150"/>
                                </a:lnTo>
                                <a:arcTo wR="66037" hR="57150" stAng="10800000" swAng="5400000"/>
                                <a:lnTo>
                                  <a:pt x="66037" y="0"/>
                                </a:lnTo>
                                <a:arcTo wR="66037" hR="57150" stAng="-5400000" swAng="5400000"/>
                                <a:lnTo>
                                  <a:pt x="132074" y="57150"/>
                                </a:lnTo>
                                <a:arcTo wR="66037" hR="57150" stAng="0" swAng="5400000"/>
                                <a:lnTo>
                                  <a:pt x="66037" y="114300"/>
                                </a:lnTo>
                                <a:arcTo wR="66037" hR="57150" stAng="5400000" swAng="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2120" cy="114480"/>
                          </a:xfrm>
                          <a:custGeom>
                            <a:avLst/>
                            <a:gdLst>
                              <a:gd name="textAreaLeft" fmla="*/ 10800 w 74880"/>
                              <a:gd name="textAreaRight" fmla="*/ 64080 w 74880"/>
                              <a:gd name="textAreaTop" fmla="*/ 9360 h 64800"/>
                              <a:gd name="textAreaBottom" fmla="*/ 5544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132075" h="114300">
                                <a:moveTo>
                                  <a:pt x="0" y="57150"/>
                                </a:moveTo>
                                <a:lnTo>
                                  <a:pt x="0" y="57150"/>
                                </a:lnTo>
                                <a:arcTo wR="66037" hR="57150" stAng="10800000" swAng="5400000"/>
                                <a:lnTo>
                                  <a:pt x="66037" y="0"/>
                                </a:lnTo>
                                <a:arcTo wR="66037" hR="57150" stAng="-5400000" swAng="5400000"/>
                                <a:lnTo>
                                  <a:pt x="132074" y="57150"/>
                                </a:lnTo>
                                <a:arcTo wR="66037" hR="57150" stAng="0" swAng="5400000"/>
                                <a:lnTo>
                                  <a:pt x="66037" y="114300"/>
                                </a:lnTo>
                                <a:arcTo wR="66037" hR="5715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350.95pt;margin-top:7pt;width:93.5pt;height:9pt" coordorigin="7019,140" coordsize="1870,180">
                <v:shape id="shape_0" ID="Oval 8" coordsize="132075,114300" path="m0,57150xe" fillcolor="white" stroked="t" o:allowincell="f" style="position:absolute;left:8681;top:140;width:207;height:17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Oval 9" coordsize="132075,114300" path="m0,57150xe" fillcolor="white" stroked="t" o:allowincell="f" style="position:absolute;left:8279;top:140;width:207;height:17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Oval 10" coordsize="132075,114300" path="m0,57150xe" fillcolor="white" stroked="t" o:allowincell="f" style="position:absolute;left:7851;top:140;width:207;height:17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Oval 11" coordsize="132075,114300" path="m0,57150xe" stroked="t" o:allowincell="f" style="position:absolute;left:7443;top:140;width:207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Oval 12" coordsize="132075,114300" path="m0,57150xe" fillcolor="white" stroked="t" o:allowincell="f" style="position:absolute;left:7019;top:140;width:207;height:17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693545</wp:posOffset>
                </wp:positionH>
                <wp:positionV relativeFrom="paragraph">
                  <wp:posOffset>107950</wp:posOffset>
                </wp:positionV>
                <wp:extent cx="132080" cy="114300"/>
                <wp:effectExtent l="5080" t="5080" r="5080" b="5080"/>
                <wp:wrapNone/>
                <wp:docPr id="2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14480"/>
                        </a:xfrm>
                        <a:custGeom>
                          <a:avLst/>
                          <a:gdLst>
                            <a:gd name="textAreaLeft" fmla="*/ 10800 w 74880"/>
                            <a:gd name="textAreaRight" fmla="*/ 64080 w 74880"/>
                            <a:gd name="textAreaTop" fmla="*/ 9360 h 64800"/>
                            <a:gd name="textAreaBottom" fmla="*/ 55440 h 64800"/>
                          </a:gdLst>
                          <a:ahLst/>
                          <a:rect l="textAreaLeft" t="textAreaTop" r="textAreaRight" b="textAreaBottom"/>
                          <a:pathLst>
                            <a:path w="132075" h="114300">
                              <a:moveTo>
                                <a:pt x="0" y="57150"/>
                              </a:moveTo>
                              <a:lnTo>
                                <a:pt x="0" y="57150"/>
                              </a:lnTo>
                              <a:arcTo wR="66037" hR="57150" stAng="10800000" swAng="5400000"/>
                              <a:lnTo>
                                <a:pt x="66037" y="0"/>
                              </a:lnTo>
                              <a:arcTo wR="66037" hR="57150" stAng="-5400000" swAng="5400000"/>
                              <a:lnTo>
                                <a:pt x="132074" y="57150"/>
                              </a:lnTo>
                              <a:arcTo wR="66037" hR="57150" stAng="0" swAng="5400000"/>
                              <a:lnTo>
                                <a:pt x="66037" y="114300"/>
                              </a:lnTo>
                              <a:arcTo wR="66037" hR="5715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Oval 2" coordsize="132075,114300" path="m0,57150xe" fillcolor="white" stroked="t" o:allowincell="f" style="position:absolute;margin-left:133.35pt;margin-top:8.5pt;width:10.35pt;height:8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1948815</wp:posOffset>
                </wp:positionH>
                <wp:positionV relativeFrom="paragraph">
                  <wp:posOffset>107950</wp:posOffset>
                </wp:positionV>
                <wp:extent cx="132080" cy="114300"/>
                <wp:effectExtent l="5080" t="5080" r="5080" b="5080"/>
                <wp:wrapNone/>
                <wp:docPr id="3" name="Oval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14480"/>
                        </a:xfrm>
                        <a:custGeom>
                          <a:avLst/>
                          <a:gdLst>
                            <a:gd name="textAreaLeft" fmla="*/ 10800 w 74880"/>
                            <a:gd name="textAreaRight" fmla="*/ 64080 w 74880"/>
                            <a:gd name="textAreaTop" fmla="*/ 9360 h 64800"/>
                            <a:gd name="textAreaBottom" fmla="*/ 55440 h 64800"/>
                          </a:gdLst>
                          <a:ahLst/>
                          <a:rect l="textAreaLeft" t="textAreaTop" r="textAreaRight" b="textAreaBottom"/>
                          <a:pathLst>
                            <a:path w="132075" h="114300">
                              <a:moveTo>
                                <a:pt x="0" y="57150"/>
                              </a:moveTo>
                              <a:lnTo>
                                <a:pt x="0" y="57150"/>
                              </a:lnTo>
                              <a:arcTo wR="66037" hR="57150" stAng="10800000" swAng="5400000"/>
                              <a:lnTo>
                                <a:pt x="66037" y="0"/>
                              </a:lnTo>
                              <a:arcTo wR="66037" hR="57150" stAng="-5400000" swAng="5400000"/>
                              <a:lnTo>
                                <a:pt x="132074" y="57150"/>
                              </a:lnTo>
                              <a:arcTo wR="66037" hR="57150" stAng="0" swAng="5400000"/>
                              <a:lnTo>
                                <a:pt x="66037" y="114300"/>
                              </a:lnTo>
                              <a:arcTo wR="66037" hR="5715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Oval 3" coordsize="132075,114300" path="m0,57150xe" fillcolor="white" stroked="t" o:allowincell="f" style="position:absolute;margin-left:153.45pt;margin-top:8.5pt;width:10.35pt;height:8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2220595</wp:posOffset>
                </wp:positionH>
                <wp:positionV relativeFrom="paragraph">
                  <wp:posOffset>107950</wp:posOffset>
                </wp:positionV>
                <wp:extent cx="132080" cy="114300"/>
                <wp:effectExtent l="5080" t="5080" r="5080" b="5080"/>
                <wp:wrapNone/>
                <wp:docPr id="4" name="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14480"/>
                        </a:xfrm>
                        <a:custGeom>
                          <a:avLst/>
                          <a:gdLst>
                            <a:gd name="textAreaLeft" fmla="*/ 10800 w 74880"/>
                            <a:gd name="textAreaRight" fmla="*/ 64080 w 74880"/>
                            <a:gd name="textAreaTop" fmla="*/ 9360 h 64800"/>
                            <a:gd name="textAreaBottom" fmla="*/ 55440 h 64800"/>
                          </a:gdLst>
                          <a:ahLst/>
                          <a:rect l="textAreaLeft" t="textAreaTop" r="textAreaRight" b="textAreaBottom"/>
                          <a:pathLst>
                            <a:path w="132075" h="114300">
                              <a:moveTo>
                                <a:pt x="0" y="57150"/>
                              </a:moveTo>
                              <a:lnTo>
                                <a:pt x="0" y="57150"/>
                              </a:lnTo>
                              <a:arcTo wR="66037" hR="57150" stAng="10800000" swAng="5400000"/>
                              <a:lnTo>
                                <a:pt x="66037" y="0"/>
                              </a:lnTo>
                              <a:arcTo wR="66037" hR="57150" stAng="-5400000" swAng="5400000"/>
                              <a:lnTo>
                                <a:pt x="132074" y="57150"/>
                              </a:lnTo>
                              <a:arcTo wR="66037" hR="57150" stAng="0" swAng="5400000"/>
                              <a:lnTo>
                                <a:pt x="66037" y="114300"/>
                              </a:lnTo>
                              <a:arcTo wR="66037" hR="5715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Oval 4" coordsize="132075,114300" path="m0,57150xe" fillcolor="white" stroked="t" o:allowincell="f" style="position:absolute;margin-left:174.85pt;margin-top:8.5pt;width:10.35pt;height:8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2479675</wp:posOffset>
                </wp:positionH>
                <wp:positionV relativeFrom="paragraph">
                  <wp:posOffset>107950</wp:posOffset>
                </wp:positionV>
                <wp:extent cx="132080" cy="114300"/>
                <wp:effectExtent l="5080" t="5080" r="5080" b="5080"/>
                <wp:wrapNone/>
                <wp:docPr id="5" name="Oval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14480"/>
                        </a:xfrm>
                        <a:custGeom>
                          <a:avLst/>
                          <a:gdLst>
                            <a:gd name="textAreaLeft" fmla="*/ 10800 w 74880"/>
                            <a:gd name="textAreaRight" fmla="*/ 64080 w 74880"/>
                            <a:gd name="textAreaTop" fmla="*/ 9360 h 64800"/>
                            <a:gd name="textAreaBottom" fmla="*/ 55440 h 64800"/>
                          </a:gdLst>
                          <a:ahLst/>
                          <a:rect l="textAreaLeft" t="textAreaTop" r="textAreaRight" b="textAreaBottom"/>
                          <a:pathLst>
                            <a:path w="132075" h="114300">
                              <a:moveTo>
                                <a:pt x="0" y="57150"/>
                              </a:moveTo>
                              <a:lnTo>
                                <a:pt x="0" y="57150"/>
                              </a:lnTo>
                              <a:arcTo wR="66037" hR="57150" stAng="10800000" swAng="5400000"/>
                              <a:lnTo>
                                <a:pt x="66037" y="0"/>
                              </a:lnTo>
                              <a:arcTo wR="66037" hR="57150" stAng="-5400000" swAng="5400000"/>
                              <a:lnTo>
                                <a:pt x="132074" y="57150"/>
                              </a:lnTo>
                              <a:arcTo wR="66037" hR="57150" stAng="0" swAng="5400000"/>
                              <a:lnTo>
                                <a:pt x="66037" y="114300"/>
                              </a:lnTo>
                              <a:arcTo wR="66037" hR="57150" stAng="5400000" swAng="5400000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Oval 5" coordsize="132075,114300" path="m0,57150xe" fillcolor="black" stroked="t" o:allowincell="f" style="position:absolute;margin-left:195.25pt;margin-top:8.5pt;width:10.35pt;height:8.95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2748915</wp:posOffset>
                </wp:positionH>
                <wp:positionV relativeFrom="paragraph">
                  <wp:posOffset>107950</wp:posOffset>
                </wp:positionV>
                <wp:extent cx="132080" cy="114300"/>
                <wp:effectExtent l="5080" t="5080" r="5080" b="5080"/>
                <wp:wrapNone/>
                <wp:docPr id="6" name="Oval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14480"/>
                        </a:xfrm>
                        <a:custGeom>
                          <a:avLst/>
                          <a:gdLst>
                            <a:gd name="textAreaLeft" fmla="*/ 10800 w 74880"/>
                            <a:gd name="textAreaRight" fmla="*/ 64080 w 74880"/>
                            <a:gd name="textAreaTop" fmla="*/ 9360 h 64800"/>
                            <a:gd name="textAreaBottom" fmla="*/ 55440 h 64800"/>
                          </a:gdLst>
                          <a:ahLst/>
                          <a:rect l="textAreaLeft" t="textAreaTop" r="textAreaRight" b="textAreaBottom"/>
                          <a:pathLst>
                            <a:path w="132075" h="114300">
                              <a:moveTo>
                                <a:pt x="0" y="57150"/>
                              </a:moveTo>
                              <a:lnTo>
                                <a:pt x="0" y="57150"/>
                              </a:lnTo>
                              <a:arcTo wR="66037" hR="57150" stAng="10800000" swAng="5400000"/>
                              <a:lnTo>
                                <a:pt x="66037" y="0"/>
                              </a:lnTo>
                              <a:arcTo wR="66037" hR="57150" stAng="-5400000" swAng="5400000"/>
                              <a:lnTo>
                                <a:pt x="132074" y="57150"/>
                              </a:lnTo>
                              <a:arcTo wR="66037" hR="57150" stAng="0" swAng="5400000"/>
                              <a:lnTo>
                                <a:pt x="66037" y="114300"/>
                              </a:lnTo>
                              <a:arcTo wR="66037" hR="5715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Oval 6" coordsize="132075,114300" path="m0,57150xe" fillcolor="white" stroked="t" o:allowincell="f" style="position:absolute;margin-left:216.45pt;margin-top:8.5pt;width:10.35pt;height:8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يرجى تظليل الدائرة هكذا                                                   وليس هكذا     </w:t>
      </w:r>
      <w:r>
        <w:rPr>
          <w:b/>
          <w:b/>
          <w:bCs/>
          <w:sz w:val="40"/>
          <w:sz w:val="40"/>
          <w:szCs w:val="40"/>
          <w:rtl w:val="true"/>
          <w:lang w:val="en-GB"/>
        </w:rPr>
        <w:t>•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 </w:t>
      </w:r>
      <w:r>
        <w:rPr>
          <w:sz w:val="20"/>
          <w:sz w:val="20"/>
          <w:szCs w:val="20"/>
          <w:rtl w:val="true"/>
          <w:lang w:val="en-GB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√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sz w:val="2"/>
          <w:sz w:val="2"/>
          <w:szCs w:val="2"/>
          <w:rtl w:val="true"/>
          <w:lang w:val="en-GB"/>
        </w:rPr>
        <w:t xml:space="preserve">       </w:t>
      </w:r>
      <w:r>
        <w:rPr>
          <w:sz w:val="28"/>
          <w:sz w:val="28"/>
          <w:szCs w:val="28"/>
          <w:rtl w:val="true"/>
          <w:lang w:val="en-GB"/>
        </w:rPr>
        <w:t xml:space="preserve">      </w:t>
      </w:r>
      <w:r>
        <w:rPr>
          <w:sz w:val="4"/>
          <w:sz w:val="4"/>
          <w:szCs w:val="4"/>
          <w:rtl w:val="true"/>
          <w:lang w:val="en-GB"/>
        </w:rPr>
        <w:t xml:space="preserve">  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Cs/>
          <w:sz w:val="40"/>
          <w:szCs w:val="40"/>
          <w:rtl w:val="true"/>
          <w:lang w:val="en-GB"/>
        </w:rPr>
        <w:t xml:space="preserve">×    </w:t>
      </w:r>
      <w:r>
        <w:rPr>
          <w:b/>
          <w:bCs/>
          <w:sz w:val="2"/>
          <w:szCs w:val="2"/>
          <w:rtl w:val="true"/>
          <w:lang w:val="en-GB"/>
        </w:rPr>
        <w:t xml:space="preserve">                            </w:t>
      </w:r>
      <w:r>
        <w:rPr>
          <w:b/>
          <w:bCs/>
          <w:sz w:val="40"/>
          <w:szCs w:val="40"/>
          <w:rtl w:val="true"/>
          <w:lang w:val="en-GB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مع مراعاة أن يكون لون الدائرة غامقا ، وعدم استخدام أقلام التظليل الفوسفويةً  </w:t>
      </w:r>
      <w:r>
        <w:rPr>
          <w:b/>
          <w:bCs/>
          <w:sz w:val="28"/>
          <w:szCs w:val="28"/>
          <w:rtl w:val="true"/>
          <w:lang w:val="en-GB"/>
        </w:rPr>
        <w:t xml:space="preserve">.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rtl w:val="true"/>
          <w:lang w:val="en-G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المرجو استخدام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GB"/>
        </w:rPr>
        <w:t>قلم رصاص أو قلم حبر جاف أزرق أو أسود فقط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، وعدم استخدام قلم أحمر أو أخضر أو أصفر</w: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GB"/>
        </w:rPr>
      </w:pPr>
      <w:r>
        <w:rPr>
          <w:sz w:val="20"/>
          <w:szCs w:val="20"/>
          <w:rtl w:val="true"/>
          <w:lang w:val="en-GB"/>
        </w:rPr>
      </w:r>
    </w:p>
    <w:tbl>
      <w:tblPr>
        <w:bidiVisual w:val="true"/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732"/>
        <w:gridCol w:w="433"/>
        <w:gridCol w:w="433"/>
        <w:gridCol w:w="433"/>
        <w:gridCol w:w="433"/>
        <w:gridCol w:w="433"/>
      </w:tblGrid>
      <w:tr>
        <w:trPr>
          <w:trHeight w:val="1742" w:hRule="atLeast"/>
          <w:cantSplit w:val="true"/>
        </w:trPr>
        <w:tc>
          <w:tcPr>
            <w:tcW w:w="7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bidi w:val="1"/>
              <w:ind w:left="244" w:right="0" w:hanging="244"/>
              <w:jc w:val="left"/>
              <w:rPr>
                <w:lang w:val="en-GB"/>
              </w:rPr>
            </w:pPr>
            <w:r>
              <w:rPr>
                <w:rtl w:val="true"/>
                <w:lang w:val="en-GB"/>
              </w:rPr>
              <w:t>(</w:t>
            </w:r>
            <w:r>
              <w:rPr>
                <w:rtl w:val="true"/>
                <w:lang w:val="en-GB"/>
              </w:rPr>
              <w:t xml:space="preserve">أوافق بشدة </w:t>
            </w:r>
            <w:r>
              <w:rPr>
                <w:rtl w:val="true"/>
                <w:lang w:val="en-GB"/>
              </w:rPr>
              <w:t xml:space="preserve">) </w:t>
            </w:r>
            <w:r>
              <w:rPr>
                <w:rtl w:val="true"/>
                <w:lang w:val="en-GB"/>
              </w:rPr>
              <w:t>تعني أن العبارة صحيحة دائماً أو في كل الأحيان تقريباً، و أن المطلوب تمت تأديته على أكمل وجه</w:t>
            </w:r>
            <w:r>
              <w:rPr>
                <w:rtl w:val="true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bidi w:val="1"/>
              <w:ind w:left="244" w:right="0" w:hanging="244"/>
              <w:jc w:val="left"/>
              <w:rPr>
                <w:lang w:val="en-GB"/>
              </w:rPr>
            </w:pPr>
            <w:r>
              <w:rPr>
                <w:rtl w:val="true"/>
                <w:lang w:val="en-GB"/>
              </w:rPr>
              <w:t>(</w:t>
            </w:r>
            <w:r>
              <w:rPr>
                <w:rtl w:val="true"/>
                <w:lang w:val="en-GB"/>
              </w:rPr>
              <w:t>أوافق</w:t>
            </w:r>
            <w:r>
              <w:rPr>
                <w:rtl w:val="true"/>
                <w:lang w:val="en-GB"/>
              </w:rPr>
              <w:t xml:space="preserve">) </w:t>
            </w:r>
            <w:r>
              <w:rPr>
                <w:rtl w:val="true"/>
                <w:lang w:val="en-GB"/>
              </w:rPr>
              <w:t>تعني أن العبارة صحيحة غالباً أو في أغلب الحيان، و أن المطلوب تمت تأديته بشكل جيد تقريباً</w:t>
            </w:r>
            <w:r>
              <w:rPr>
                <w:rtl w:val="true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bidi w:val="1"/>
              <w:ind w:left="244" w:right="0" w:hanging="244"/>
              <w:jc w:val="left"/>
              <w:rPr>
                <w:lang w:val="en-GB"/>
              </w:rPr>
            </w:pPr>
            <w:r>
              <w:rPr>
                <w:rtl w:val="true"/>
                <w:lang w:val="en-GB"/>
              </w:rPr>
              <w:t>(</w:t>
            </w:r>
            <w:r>
              <w:rPr>
                <w:rtl w:val="true"/>
                <w:lang w:val="en-GB"/>
              </w:rPr>
              <w:t xml:space="preserve">صحيح لحد ما </w:t>
            </w:r>
            <w:r>
              <w:rPr>
                <w:rtl w:val="true"/>
                <w:lang w:val="en-GB"/>
              </w:rPr>
              <w:t xml:space="preserve">) </w:t>
            </w:r>
            <w:r>
              <w:rPr>
                <w:rtl w:val="true"/>
                <w:lang w:val="en-GB"/>
              </w:rPr>
              <w:t>تعني أن المطلوب تمت تأديته بشكل متوسط</w:t>
            </w:r>
            <w:r>
              <w:rPr>
                <w:rtl w:val="true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bidi w:val="1"/>
              <w:ind w:left="244" w:right="0" w:hanging="244"/>
              <w:jc w:val="left"/>
              <w:rPr>
                <w:lang w:val="en-GB"/>
              </w:rPr>
            </w:pPr>
            <w:r>
              <w:rPr>
                <w:rtl w:val="true"/>
                <w:lang w:val="en-GB"/>
              </w:rPr>
              <w:t>(</w:t>
            </w:r>
            <w:r>
              <w:rPr>
                <w:rtl w:val="true"/>
                <w:lang w:val="en-GB"/>
              </w:rPr>
              <w:t>لا أوافق</w:t>
            </w:r>
            <w:r>
              <w:rPr>
                <w:rtl w:val="true"/>
                <w:lang w:val="en-GB"/>
              </w:rPr>
              <w:t xml:space="preserve">) </w:t>
            </w:r>
            <w:r>
              <w:rPr>
                <w:rtl w:val="true"/>
                <w:lang w:val="en-GB"/>
              </w:rPr>
              <w:t>تعني أن المطلوب تمت تأديته بشكل ضعيف أو لم يؤد في معظم الأحيان</w:t>
            </w:r>
            <w:r>
              <w:rPr>
                <w:rtl w:val="true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bidi w:val="1"/>
              <w:ind w:left="244" w:right="0" w:hanging="244"/>
              <w:jc w:val="left"/>
              <w:rPr>
                <w:lang w:val="en-GB"/>
              </w:rPr>
            </w:pPr>
            <w:r>
              <w:rPr>
                <w:rtl w:val="true"/>
                <w:lang w:val="en-GB"/>
              </w:rPr>
              <w:t>(</w:t>
            </w:r>
            <w:r>
              <w:rPr>
                <w:rtl w:val="true"/>
                <w:lang w:val="en-GB"/>
              </w:rPr>
              <w:t>لا أوافق بشدة</w:t>
            </w:r>
            <w:r>
              <w:rPr>
                <w:rtl w:val="true"/>
                <w:lang w:val="en-GB"/>
              </w:rPr>
              <w:t xml:space="preserve">) </w:t>
            </w:r>
            <w:r>
              <w:rPr>
                <w:rtl w:val="true"/>
                <w:lang w:val="en-GB"/>
              </w:rPr>
              <w:t>تعني أن المطلوب تمت تأديته بشكل سيء جدا، أو لم يؤد أصلاً،  أو نادراً ما تمت تأديته</w:t>
            </w:r>
            <w:r>
              <w:rPr>
                <w:rtl w:val="true"/>
                <w:lang w:val="en-GB"/>
              </w:rPr>
              <w:t>.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ind w:left="113" w:right="113" w:hanging="0"/>
              <w:jc w:val="left"/>
              <w:rPr>
                <w:lang w:val="en-GB"/>
              </w:rPr>
            </w:pPr>
            <w:r>
              <w:rPr>
                <w:rtl w:val="true"/>
                <w:lang w:val="en-GB"/>
              </w:rPr>
              <w:t>أوافق بشدة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ind w:left="113" w:right="113" w:hanging="0"/>
              <w:jc w:val="left"/>
              <w:rPr>
                <w:lang w:val="en-GB"/>
              </w:rPr>
            </w:pPr>
            <w:r>
              <w:rPr>
                <w:rtl w:val="true"/>
                <w:lang w:val="en-GB"/>
              </w:rPr>
              <w:t>أواف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ind w:left="113" w:right="113" w:hanging="0"/>
              <w:jc w:val="left"/>
              <w:rPr>
                <w:lang w:val="en-GB"/>
              </w:rPr>
            </w:pPr>
            <w:r>
              <w:rPr>
                <w:rtl w:val="true"/>
                <w:lang w:val="en-GB"/>
              </w:rPr>
              <w:t>صحيح لحد ما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ind w:left="113" w:right="113" w:hanging="0"/>
              <w:jc w:val="left"/>
              <w:rPr>
                <w:lang w:val="en-GB"/>
              </w:rPr>
            </w:pPr>
            <w:r>
              <w:rPr>
                <w:rtl w:val="true"/>
                <w:lang w:val="en-GB"/>
              </w:rPr>
              <w:t>لا أواف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ind w:left="113" w:right="113" w:hanging="0"/>
              <w:jc w:val="left"/>
              <w:rPr>
                <w:lang w:val="en-GB"/>
              </w:rPr>
            </w:pPr>
            <w:r>
              <w:rPr>
                <w:rtl w:val="true"/>
                <w:lang w:val="en-GB"/>
              </w:rPr>
              <w:t>لا أوافق بشدة</w:t>
            </w:r>
          </w:p>
        </w:tc>
      </w:tr>
      <w:tr>
        <w:trPr/>
        <w:tc>
          <w:tcPr>
            <w:tcW w:w="7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مشــــورة والــدعم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GB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rtl w:val="true"/>
                <w:lang w:val="en-GB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كان من السهل علي أن أجد المعلومات الخاصة بالجامعة وأقسامها </w:t>
            </w:r>
            <w:r>
              <w:rPr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برامجها</w:t>
            </w:r>
            <w:r>
              <w:rPr>
                <w:sz w:val="28"/>
                <w:szCs w:val="28"/>
                <w:rtl w:val="true"/>
                <w:lang w:val="en-GB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قبل أن أسجل فيها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297045</wp:posOffset>
                      </wp:positionH>
                      <wp:positionV relativeFrom="paragraph">
                        <wp:posOffset>99060</wp:posOffset>
                      </wp:positionV>
                      <wp:extent cx="1187450" cy="114300"/>
                      <wp:effectExtent l="5080" t="5080" r="5080" b="5080"/>
                      <wp:wrapNone/>
                      <wp:docPr id="7" name="Group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3" style="position:absolute;margin-left:338.35pt;margin-top:7.8pt;width:93.5pt;height:9pt" coordorigin="6767,156" coordsize="1870,180">
                      <v:shape id="shape_0" ID="Oval 14" coordsize="132075,114300" path="m0,57150xe" fillcolor="white" stroked="t" o:allowincell="t" style="position:absolute;left:8429;top:156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15" coordsize="132075,114300" path="m0,57150xe" fillcolor="white" stroked="t" o:allowincell="t" style="position:absolute;left:8027;top:156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16" coordsize="132075,114300" path="m0,57150xe" fillcolor="white" stroked="t" o:allowincell="t" style="position:absolute;left:7599;top:156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17" coordsize="132075,114300" path="m0,57150xe" stroked="t" o:allowincell="t" style="position:absolute;left:7191;top:156;width:207;height:1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Oval 18" coordsize="132075,114300" path="m0,57150xe" fillcolor="white" stroked="t" o:allowincell="t" style="position:absolute;left:6767;top:156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298950</wp:posOffset>
                      </wp:positionH>
                      <wp:positionV relativeFrom="paragraph">
                        <wp:posOffset>168910</wp:posOffset>
                      </wp:positionV>
                      <wp:extent cx="1187450" cy="114300"/>
                      <wp:effectExtent l="5080" t="5080" r="5080" b="5080"/>
                      <wp:wrapNone/>
                      <wp:docPr id="8" name="Group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9" style="position:absolute;margin-left:338.5pt;margin-top:13.3pt;width:93.5pt;height:9pt" coordorigin="6770,266" coordsize="1870,180">
                      <v:shape id="shape_0" ID="Oval 20" coordsize="132075,114300" path="m0,57150xe" fillcolor="white" stroked="t" o:allowincell="t" style="position:absolute;left:8433;top:266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21" coordsize="132075,114300" path="m0,57150xe" fillcolor="white" stroked="t" o:allowincell="t" style="position:absolute;left:8031;top:266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22" coordsize="132075,114300" path="m0,57150xe" fillcolor="white" stroked="t" o:allowincell="t" style="position:absolute;left:7603;top:266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23" coordsize="132075,114300" path="m0,57150xe" stroked="t" o:allowincell="t" style="position:absolute;left:7194;top:266;width:207;height:1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Oval 24" coordsize="132075,114300" path="m0,57150xe" fillcolor="white" stroked="t" o:allowincell="t" style="position:absolute;left:6770;top:266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728710</wp:posOffset>
                      </wp:positionH>
                      <wp:positionV relativeFrom="paragraph">
                        <wp:posOffset>274955</wp:posOffset>
                      </wp:positionV>
                      <wp:extent cx="1188085" cy="114300"/>
                      <wp:effectExtent l="5080" t="5080" r="5080" b="5080"/>
                      <wp:wrapNone/>
                      <wp:docPr id="9" name="Group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8000" cy="114480"/>
                                <a:chOff x="0" y="0"/>
                                <a:chExt cx="118800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8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00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5" style="position:absolute;margin-left:687.3pt;margin-top:21.65pt;width:93.55pt;height:9pt" coordorigin="13746,433" coordsize="1871,180">
                      <v:shape id="shape_0" ID="Oval 26" coordsize="132075,114300" path="m0,57150xe" fillcolor="white" stroked="t" o:allowincell="t" style="position:absolute;left:15409;top:433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27" coordsize="132075,114300" path="m0,57150xe" fillcolor="white" stroked="t" o:allowincell="t" style="position:absolute;left:15007;top:433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28" coordsize="132075,114300" path="m0,57150xe" fillcolor="white" stroked="t" o:allowincell="t" style="position:absolute;left:14579;top:433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29" coordsize="132075,114300" path="m0,57150xe" stroked="t" o:allowincell="t" style="position:absolute;left:14171;top:433;width:207;height:1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Oval 30" coordsize="132075,114300" path="m0,57150xe" fillcolor="white" stroked="t" o:allowincell="t" style="position:absolute;left:13746;top:433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298950</wp:posOffset>
                      </wp:positionH>
                      <wp:positionV relativeFrom="paragraph">
                        <wp:posOffset>854710</wp:posOffset>
                      </wp:positionV>
                      <wp:extent cx="1187450" cy="114300"/>
                      <wp:effectExtent l="5080" t="5080" r="5080" b="5080"/>
                      <wp:wrapNone/>
                      <wp:docPr id="10" name="Group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1" style="position:absolute;margin-left:338.5pt;margin-top:67.3pt;width:93.5pt;height:9pt" coordorigin="6770,1346" coordsize="1870,180">
                      <v:shape id="shape_0" ID="Oval 32" coordsize="132075,114300" path="m0,57150xe" fillcolor="white" stroked="t" o:allowincell="t" style="position:absolute;left:8433;top:1346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33" coordsize="132075,114300" path="m0,57150xe" fillcolor="white" stroked="t" o:allowincell="t" style="position:absolute;left:8031;top:1346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34" coordsize="132075,114300" path="m0,57150xe" fillcolor="white" stroked="t" o:allowincell="t" style="position:absolute;left:7603;top:1346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35" coordsize="132075,114300" path="m0,57150xe" stroked="t" o:allowincell="t" style="position:absolute;left:7194;top:1346;width:207;height:1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Oval 36" coordsize="132075,114300" path="m0,57150xe" fillcolor="white" stroked="t" o:allowincell="t" style="position:absolute;left:6770;top:1346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298950</wp:posOffset>
                      </wp:positionH>
                      <wp:positionV relativeFrom="paragraph">
                        <wp:posOffset>484505</wp:posOffset>
                      </wp:positionV>
                      <wp:extent cx="1187450" cy="114300"/>
                      <wp:effectExtent l="5080" t="5080" r="5080" b="5080"/>
                      <wp:wrapNone/>
                      <wp:docPr id="11" name="Group 3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7" style="position:absolute;margin-left:338.5pt;margin-top:38.15pt;width:93.5pt;height:9pt" coordorigin="6770,763" coordsize="1870,180">
                      <v:shape id="shape_0" ID="Oval 38" coordsize="132075,114300" path="m0,57150xe" fillcolor="white" stroked="t" o:allowincell="t" style="position:absolute;left:8433;top:763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39" coordsize="132075,114300" path="m0,57150xe" fillcolor="white" stroked="t" o:allowincell="t" style="position:absolute;left:8031;top:763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40" coordsize="132075,114300" path="m0,57150xe" fillcolor="white" stroked="t" o:allowincell="t" style="position:absolute;left:7603;top:763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41" coordsize="132075,114300" path="m0,57150xe" stroked="t" o:allowincell="t" style="position:absolute;left:7194;top:763;width:207;height:1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Oval 42" coordsize="132075,114300" path="m0,57150xe" fillcolor="white" stroked="t" o:allowincell="t" style="position:absolute;left:6770;top:763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عندما بدأت في هذه الجامعة، ساعدني برنامج التهيئة المعد للطلبة المستجدين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هناك فرص كافية في هذه الجامعة للحصول على المشورة فيما يتعلق بدراستي ومستقبلي المهني</w:t>
            </w:r>
            <w:r>
              <w:rPr>
                <w:sz w:val="28"/>
                <w:szCs w:val="28"/>
                <w:rtl w:val="true"/>
                <w:lang w:val="en-GB"/>
              </w:rPr>
              <w:t xml:space="preserve">. 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20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إجراءات التسجيل للمقررات سهلة وذات كفاءة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513"/>
        <w:gridCol w:w="2165"/>
      </w:tblGrid>
      <w:tr>
        <w:trPr/>
        <w:tc>
          <w:tcPr>
            <w:tcW w:w="9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مصادر وتجهيزات التـــعلم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5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الفصول الدراسية </w:t>
            </w:r>
            <w:r>
              <w:rPr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بما في ذلك قاعات المحاضرات، والمعامل، وهكذا</w:t>
            </w:r>
            <w:r>
              <w:rPr>
                <w:sz w:val="28"/>
                <w:szCs w:val="28"/>
                <w:rtl w:val="true"/>
                <w:lang w:val="en-GB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جذابة ومريحة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15460</wp:posOffset>
                      </wp:positionH>
                      <wp:positionV relativeFrom="paragraph">
                        <wp:posOffset>167005</wp:posOffset>
                      </wp:positionV>
                      <wp:extent cx="1187450" cy="114300"/>
                      <wp:effectExtent l="5080" t="5080" r="5080" b="5080"/>
                      <wp:wrapNone/>
                      <wp:docPr id="12" name="Group 4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3" style="position:absolute;margin-left:339.8pt;margin-top:13.15pt;width:93.5pt;height:9pt" coordorigin="6796,263" coordsize="1870,180">
                      <v:shape id="shape_0" ID="Oval 44" coordsize="132075,114300" path="m0,57150xe" fillcolor="white" stroked="t" o:allowincell="t" style="position:absolute;left:8458;top:263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45" coordsize="132075,114300" path="m0,57150xe" fillcolor="white" stroked="t" o:allowincell="t" style="position:absolute;left:8056;top:263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46" coordsize="132075,114300" path="m0,57150xe" fillcolor="white" stroked="t" o:allowincell="t" style="position:absolute;left:7628;top:263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47" coordsize="132075,114300" path="m0,57150xe" stroked="t" o:allowincell="t" style="position:absolute;left:7220;top:263;width:207;height:1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Oval 48" coordsize="132075,114300" path="m0,57150xe" fillcolor="white" stroked="t" o:allowincell="t" style="position:absolute;left:6796;top:263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15460</wp:posOffset>
                      </wp:positionH>
                      <wp:positionV relativeFrom="paragraph">
                        <wp:posOffset>506730</wp:posOffset>
                      </wp:positionV>
                      <wp:extent cx="1187450" cy="114300"/>
                      <wp:effectExtent l="5080" t="5080" r="5080" b="5080"/>
                      <wp:wrapNone/>
                      <wp:docPr id="13" name="Group 4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9" style="position:absolute;margin-left:339.8pt;margin-top:39.9pt;width:93.5pt;height:9pt" coordorigin="6796,798" coordsize="1870,180">
                      <v:shape id="shape_0" ID="Oval 50" coordsize="132075,114300" path="m0,57150xe" fillcolor="white" stroked="t" o:allowincell="t" style="position:absolute;left:8458;top:798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51" coordsize="132075,114300" path="m0,57150xe" fillcolor="white" stroked="t" o:allowincell="t" style="position:absolute;left:8056;top:798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52" coordsize="132075,114300" path="m0,57150xe" fillcolor="white" stroked="t" o:allowincell="t" style="position:absolute;left:7628;top:798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53" coordsize="132075,114300" path="m0,57150xe" stroked="t" o:allowincell="t" style="position:absolute;left:7220;top:798;width:207;height:1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Oval 54" coordsize="132075,114300" path="m0,57150xe" fillcolor="white" stroked="t" o:allowincell="t" style="position:absolute;left:6796;top:798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07205</wp:posOffset>
                      </wp:positionH>
                      <wp:positionV relativeFrom="paragraph">
                        <wp:posOffset>738505</wp:posOffset>
                      </wp:positionV>
                      <wp:extent cx="1187450" cy="114300"/>
                      <wp:effectExtent l="5080" t="5080" r="5080" b="5080"/>
                      <wp:wrapNone/>
                      <wp:docPr id="14" name="Group 5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5" style="position:absolute;margin-left:339.15pt;margin-top:58.15pt;width:93.5pt;height:9pt" coordorigin="6783,1163" coordsize="1870,180">
                      <v:shape id="shape_0" ID="Oval 56" coordsize="132075,114300" path="m0,57150xe" fillcolor="white" stroked="t" o:allowincell="t" style="position:absolute;left:8445;top:1163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57" coordsize="132075,114300" path="m0,57150xe" fillcolor="white" stroked="t" o:allowincell="t" style="position:absolute;left:8043;top:1163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58" coordsize="132075,114300" path="m0,57150xe" fillcolor="white" stroked="t" o:allowincell="t" style="position:absolute;left:7615;top:1163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59" coordsize="132075,114300" path="m0,57150xe" stroked="t" o:allowincell="t" style="position:absolute;left:7207;top:1163;width:207;height:1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Oval 60" coordsize="132075,114300" path="m0,57150xe" fillcolor="white" stroked="t" o:allowincell="t" style="position:absolute;left:6783;top:1163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298950</wp:posOffset>
                      </wp:positionH>
                      <wp:positionV relativeFrom="paragraph">
                        <wp:posOffset>1421130</wp:posOffset>
                      </wp:positionV>
                      <wp:extent cx="1187450" cy="114300"/>
                      <wp:effectExtent l="5080" t="5080" r="5080" b="5080"/>
                      <wp:wrapNone/>
                      <wp:docPr id="15" name="Group 9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91" style="position:absolute;margin-left:338.5pt;margin-top:111.9pt;width:93.5pt;height:9pt" coordorigin="6770,2238" coordsize="1870,180">
                      <v:shape id="shape_0" ID="Oval 92" coordsize="132075,114300" path="m0,57150xe" fillcolor="white" stroked="t" o:allowincell="t" style="position:absolute;left:8433;top:2238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93" coordsize="132075,114300" path="m0,57150xe" fillcolor="white" stroked="t" o:allowincell="t" style="position:absolute;left:8031;top:2238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94" coordsize="132075,114300" path="m0,57150xe" fillcolor="white" stroked="t" o:allowincell="t" style="position:absolute;left:7603;top:2238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95" coordsize="132075,114300" path="m0,57150xe" stroked="t" o:allowincell="t" style="position:absolute;left:7194;top:2238;width:207;height:1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Oval 96" coordsize="132075,114300" path="m0,57150xe" fillcolor="white" stroked="t" o:allowincell="t" style="position:absolute;left:6770;top:2238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07205</wp:posOffset>
                      </wp:positionH>
                      <wp:positionV relativeFrom="paragraph">
                        <wp:posOffset>1195705</wp:posOffset>
                      </wp:positionV>
                      <wp:extent cx="1187450" cy="114300"/>
                      <wp:effectExtent l="5080" t="5080" r="5080" b="5080"/>
                      <wp:wrapNone/>
                      <wp:docPr id="16" name="Group 9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97" style="position:absolute;margin-left:339.15pt;margin-top:94.15pt;width:93.5pt;height:9pt" coordorigin="6783,1883" coordsize="1870,180">
                      <v:shape id="shape_0" ID="Oval 98" coordsize="132075,114300" path="m0,57150xe" fillcolor="white" stroked="t" o:allowincell="t" style="position:absolute;left:8445;top:1883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99" coordsize="132075,114300" path="m0,57150xe" fillcolor="white" stroked="t" o:allowincell="t" style="position:absolute;left:8043;top:1883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100" coordsize="132075,114300" path="m0,57150xe" fillcolor="white" stroked="t" o:allowincell="t" style="position:absolute;left:7615;top:1883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101" coordsize="132075,114300" path="m0,57150xe" stroked="t" o:allowincell="t" style="position:absolute;left:7207;top:1883;width:207;height:1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Oval 102" coordsize="132075,114300" path="m0,57150xe" fillcolor="white" stroked="t" o:allowincell="t" style="position:absolute;left:6783;top:1883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07205</wp:posOffset>
                      </wp:positionH>
                      <wp:positionV relativeFrom="paragraph">
                        <wp:posOffset>967105</wp:posOffset>
                      </wp:positionV>
                      <wp:extent cx="1187450" cy="114300"/>
                      <wp:effectExtent l="5080" t="5080" r="5080" b="5080"/>
                      <wp:wrapNone/>
                      <wp:docPr id="17" name="Group 10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03" style="position:absolute;margin-left:339.15pt;margin-top:76.15pt;width:93.5pt;height:9pt" coordorigin="6783,1523" coordsize="1870,180">
                      <v:shape id="shape_0" ID="Oval 104" coordsize="132075,114300" path="m0,57150xe" fillcolor="white" stroked="t" o:allowincell="t" style="position:absolute;left:8445;top:1523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105" coordsize="132075,114300" path="m0,57150xe" fillcolor="white" stroked="t" o:allowincell="t" style="position:absolute;left:8043;top:1523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106" coordsize="132075,114300" path="m0,57150xe" fillcolor="white" stroked="t" o:allowincell="t" style="position:absolute;left:7615;top:1523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107" coordsize="132075,114300" path="m0,57150xe" stroked="t" o:allowincell="t" style="position:absolute;left:7207;top:1523;width:207;height:1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Oval 108" coordsize="132075,114300" path="m0,57150xe" fillcolor="white" stroked="t" o:allowincell="t" style="position:absolute;left:6783;top:1523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298950</wp:posOffset>
                      </wp:positionH>
                      <wp:positionV relativeFrom="paragraph">
                        <wp:posOffset>1764030</wp:posOffset>
                      </wp:positionV>
                      <wp:extent cx="1187450" cy="114300"/>
                      <wp:effectExtent l="5080" t="5080" r="5080" b="5080"/>
                      <wp:wrapNone/>
                      <wp:docPr id="18" name="Group 10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09" style="position:absolute;margin-left:338.5pt;margin-top:138.9pt;width:93.5pt;height:9pt" coordorigin="6770,2778" coordsize="1870,180">
                      <v:shape id="shape_0" ID="Oval 110" coordsize="132075,114300" path="m0,57150xe" fillcolor="white" stroked="t" o:allowincell="t" style="position:absolute;left:8433;top:2778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111" coordsize="132075,114300" path="m0,57150xe" fillcolor="white" stroked="t" o:allowincell="t" style="position:absolute;left:8031;top:2778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112" coordsize="132075,114300" path="m0,57150xe" fillcolor="white" stroked="t" o:allowincell="t" style="position:absolute;left:7603;top:2778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113" coordsize="132075,114300" path="m0,57150xe" stroked="t" o:allowincell="t" style="position:absolute;left:7194;top:2778;width:207;height:1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Oval 114" coordsize="132075,114300" path="m0,57150xe" fillcolor="white" stroked="t" o:allowincell="t" style="position:absolute;left:6770;top:2778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6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مرافق وتجهيزات الحاسب المخصصة للطلبة كافية لاحتياجاتي</w:t>
            </w:r>
            <w:r>
              <w:rPr>
                <w:sz w:val="28"/>
                <w:szCs w:val="28"/>
                <w:rtl w:val="true"/>
                <w:lang w:val="en-GB"/>
              </w:rPr>
              <w:t xml:space="preserve">. 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7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يساعدني منسوبو المكتبة عندما أحتاج لذلك</w:t>
            </w:r>
            <w:r>
              <w:rPr>
                <w:sz w:val="28"/>
                <w:szCs w:val="28"/>
                <w:rtl w:val="true"/>
                <w:lang w:val="en-GB"/>
              </w:rPr>
              <w:t xml:space="preserve">. 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8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أشعر بالرضا عن جودة ومقدار المواد التعليمية المتاحة لي بالمكتبة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9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تفتح المكتبة أبوابها في أوقات ملائمة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هناك مرافق متاحة للأنشطة اللا منهجية </w:t>
            </w:r>
            <w:r>
              <w:rPr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بما في ذلك الأنشطة الرياضية والترفيهية</w:t>
            </w:r>
            <w:r>
              <w:rPr>
                <w:sz w:val="28"/>
                <w:szCs w:val="28"/>
                <w:rtl w:val="true"/>
                <w:lang w:val="en-GB"/>
              </w:rPr>
              <w:t>).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هناك مرافق مناسبة متاحة بالجامعة لأداء الشعائر الدينية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تعــلم والتـعليم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2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يهتم معظم أعضاء هيئة التدريس الذين أتعامل معهم اهتماماً حقيقياً بمدى تقدمي</w:t>
            </w:r>
            <w:r>
              <w:rPr>
                <w:rtl w:val="true"/>
              </w:rPr>
              <w:t>.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298950</wp:posOffset>
                      </wp:positionH>
                      <wp:positionV relativeFrom="paragraph">
                        <wp:posOffset>201930</wp:posOffset>
                      </wp:positionV>
                      <wp:extent cx="1187450" cy="114300"/>
                      <wp:effectExtent l="5080" t="5080" r="5080" b="5080"/>
                      <wp:wrapNone/>
                      <wp:docPr id="19" name="Group 6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61" style="position:absolute;margin-left:338.5pt;margin-top:15.9pt;width:93.5pt;height:9pt" coordorigin="6770,318" coordsize="1870,180">
                      <v:shape id="shape_0" ID="Oval 62" coordsize="132075,114300" path="m0,57150xe" fillcolor="white" stroked="t" o:allowincell="t" style="position:absolute;left:8433;top:318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63" coordsize="132075,114300" path="m0,57150xe" fillcolor="white" stroked="t" o:allowincell="t" style="position:absolute;left:8031;top:318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64" coordsize="132075,114300" path="m0,57150xe" fillcolor="white" stroked="t" o:allowincell="t" style="position:absolute;left:7603;top:318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65" coordsize="132075,114300" path="m0,57150xe" stroked="t" o:allowincell="t" style="position:absolute;left:7194;top:318;width:207;height:1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Oval 66" coordsize="132075,114300" path="m0,57150xe" fillcolor="white" stroked="t" o:allowincell="t" style="position:absolute;left:6770;top:318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07205</wp:posOffset>
                      </wp:positionH>
                      <wp:positionV relativeFrom="paragraph">
                        <wp:posOffset>454660</wp:posOffset>
                      </wp:positionV>
                      <wp:extent cx="1187450" cy="114300"/>
                      <wp:effectExtent l="5080" t="5080" r="5080" b="5080"/>
                      <wp:wrapNone/>
                      <wp:docPr id="20" name="Group 6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67" style="position:absolute;margin-left:339.15pt;margin-top:35.8pt;width:93.5pt;height:9pt" coordorigin="6783,716" coordsize="1870,180">
                      <v:shape id="shape_0" ID="Oval 68" coordsize="132075,114300" path="m0,57150xe" fillcolor="white" stroked="t" o:allowincell="t" style="position:absolute;left:8445;top:716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69" coordsize="132075,114300" path="m0,57150xe" fillcolor="white" stroked="t" o:allowincell="t" style="position:absolute;left:8043;top:716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70" coordsize="132075,114300" path="m0,57150xe" fillcolor="white" stroked="t" o:allowincell="t" style="position:absolute;left:7615;top:716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71" coordsize="132075,114300" path="m0,57150xe" stroked="t" o:allowincell="t" style="position:absolute;left:7207;top:716;width:207;height:1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Oval 72" coordsize="132075,114300" path="m0,57150xe" fillcolor="white" stroked="t" o:allowincell="t" style="position:absolute;left:6783;top:716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15460</wp:posOffset>
                      </wp:positionH>
                      <wp:positionV relativeFrom="paragraph">
                        <wp:posOffset>738505</wp:posOffset>
                      </wp:positionV>
                      <wp:extent cx="1187450" cy="114300"/>
                      <wp:effectExtent l="5080" t="5080" r="5080" b="5080"/>
                      <wp:wrapNone/>
                      <wp:docPr id="21" name="Group 7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73" style="position:absolute;margin-left:339.8pt;margin-top:58.15pt;width:93.5pt;height:9pt" coordorigin="6796,1163" coordsize="1870,180">
                      <v:shape id="shape_0" ID="Oval 74" coordsize="132075,114300" path="m0,57150xe" fillcolor="white" stroked="t" o:allowincell="t" style="position:absolute;left:8458;top:1163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75" coordsize="132075,114300" path="m0,57150xe" fillcolor="white" stroked="t" o:allowincell="t" style="position:absolute;left:8056;top:1163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76" coordsize="132075,114300" path="m0,57150xe" fillcolor="white" stroked="t" o:allowincell="t" style="position:absolute;left:7628;top:1163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77" coordsize="132075,114300" path="m0,57150xe" stroked="t" o:allowincell="t" style="position:absolute;left:7220;top:1163;width:207;height:1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Oval 78" coordsize="132075,114300" path="m0,57150xe" fillcolor="white" stroked="t" o:allowincell="t" style="position:absolute;left:6796;top:1163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298950</wp:posOffset>
                      </wp:positionH>
                      <wp:positionV relativeFrom="paragraph">
                        <wp:posOffset>1192530</wp:posOffset>
                      </wp:positionV>
                      <wp:extent cx="1187450" cy="114300"/>
                      <wp:effectExtent l="5080" t="5080" r="5080" b="5080"/>
                      <wp:wrapNone/>
                      <wp:docPr id="22" name="Group 7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79" style="position:absolute;margin-left:338.5pt;margin-top:93.9pt;width:93.5pt;height:9pt" coordorigin="6770,1878" coordsize="1870,180">
                      <v:shape id="shape_0" ID="Oval 80" coordsize="132075,114300" path="m0,57150xe" fillcolor="white" stroked="t" o:allowincell="t" style="position:absolute;left:8433;top:1878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81" coordsize="132075,114300" path="m0,57150xe" fillcolor="white" stroked="t" o:allowincell="t" style="position:absolute;left:8031;top:1878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82" coordsize="132075,114300" path="m0,57150xe" fillcolor="white" stroked="t" o:allowincell="t" style="position:absolute;left:7603;top:1878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83" coordsize="132075,114300" path="m0,57150xe" stroked="t" o:allowincell="t" style="position:absolute;left:7194;top:1878;width:207;height:1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Oval 84" coordsize="132075,114300" path="m0,57150xe" fillcolor="white" stroked="t" o:allowincell="t" style="position:absolute;left:6770;top:1878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298950</wp:posOffset>
                      </wp:positionH>
                      <wp:positionV relativeFrom="paragraph">
                        <wp:posOffset>2110105</wp:posOffset>
                      </wp:positionV>
                      <wp:extent cx="1187450" cy="114300"/>
                      <wp:effectExtent l="5080" t="5080" r="5080" b="5080"/>
                      <wp:wrapNone/>
                      <wp:docPr id="23" name="Group 8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85" style="position:absolute;margin-left:338.5pt;margin-top:166.15pt;width:93.5pt;height:9pt" coordorigin="6770,3323" coordsize="1870,180">
                      <v:shape id="shape_0" ID="Oval 86" coordsize="132075,114300" path="m0,57150xe" fillcolor="white" stroked="t" o:allowincell="t" style="position:absolute;left:8433;top:3323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87" coordsize="132075,114300" path="m0,57150xe" fillcolor="white" stroked="t" o:allowincell="t" style="position:absolute;left:8031;top:3323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88" coordsize="132075,114300" path="m0,57150xe" fillcolor="white" stroked="t" o:allowincell="t" style="position:absolute;left:7603;top:3323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89" coordsize="132075,114300" path="m0,57150xe" stroked="t" o:allowincell="t" style="position:absolute;left:7194;top:3323;width:207;height:1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Oval 90" coordsize="132075,114300" path="m0,57150xe" fillcolor="white" stroked="t" o:allowincell="t" style="position:absolute;left:6770;top:3323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298950</wp:posOffset>
                      </wp:positionH>
                      <wp:positionV relativeFrom="paragraph">
                        <wp:posOffset>2335530</wp:posOffset>
                      </wp:positionV>
                      <wp:extent cx="1187450" cy="114300"/>
                      <wp:effectExtent l="5080" t="5080" r="5080" b="5080"/>
                      <wp:wrapNone/>
                      <wp:docPr id="24" name="Group 11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15" style="position:absolute;margin-left:338.5pt;margin-top:183.9pt;width:93.5pt;height:9pt" coordorigin="6770,3678" coordsize="1870,180">
                      <v:shape id="shape_0" ID="Oval 116" coordsize="132075,114300" path="m0,57150xe" fillcolor="white" stroked="t" o:allowincell="t" style="position:absolute;left:8433;top:3678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117" coordsize="132075,114300" path="m0,57150xe" fillcolor="white" stroked="t" o:allowincell="t" style="position:absolute;left:8031;top:3678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118" coordsize="132075,114300" path="m0,57150xe" fillcolor="white" stroked="t" o:allowincell="t" style="position:absolute;left:7603;top:3678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119" coordsize="132075,114300" path="m0,57150xe" stroked="t" o:allowincell="t" style="position:absolute;left:7194;top:3678;width:207;height:1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Oval 120" coordsize="132075,114300" path="m0,57150xe" fillcolor="white" stroked="t" o:allowincell="t" style="position:absolute;left:6770;top:3678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07205</wp:posOffset>
                      </wp:positionH>
                      <wp:positionV relativeFrom="paragraph">
                        <wp:posOffset>1878330</wp:posOffset>
                      </wp:positionV>
                      <wp:extent cx="1187450" cy="114300"/>
                      <wp:effectExtent l="5080" t="5080" r="5080" b="5080"/>
                      <wp:wrapNone/>
                      <wp:docPr id="25" name="Group 12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21" style="position:absolute;margin-left:339.15pt;margin-top:147.9pt;width:93.5pt;height:9pt" coordorigin="6783,2958" coordsize="1870,180">
                      <v:shape id="shape_0" ID="Oval 122" coordsize="132075,114300" path="m0,57150xe" fillcolor="white" stroked="t" o:allowincell="t" style="position:absolute;left:8445;top:2958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123" coordsize="132075,114300" path="m0,57150xe" fillcolor="white" stroked="t" o:allowincell="t" style="position:absolute;left:8043;top:2958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124" coordsize="132075,114300" path="m0,57150xe" fillcolor="white" stroked="t" o:allowincell="t" style="position:absolute;left:7615;top:2958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125" coordsize="132075,114300" path="m0,57150xe" stroked="t" o:allowincell="t" style="position:absolute;left:7207;top:2958;width:207;height:1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Oval 126" coordsize="132075,114300" path="m0,57150xe" fillcolor="white" stroked="t" o:allowincell="t" style="position:absolute;left:6783;top:2958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298950</wp:posOffset>
                      </wp:positionH>
                      <wp:positionV relativeFrom="paragraph">
                        <wp:posOffset>1535430</wp:posOffset>
                      </wp:positionV>
                      <wp:extent cx="1187450" cy="114300"/>
                      <wp:effectExtent l="5080" t="5080" r="5080" b="5080"/>
                      <wp:wrapNone/>
                      <wp:docPr id="26" name="Group 13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33" style="position:absolute;margin-left:338.5pt;margin-top:120.9pt;width:93.5pt;height:9pt" coordorigin="6770,2418" coordsize="1870,180">
                      <v:shape id="shape_0" ID="Oval 134" coordsize="132075,114300" path="m0,57150xe" fillcolor="white" stroked="t" o:allowincell="t" style="position:absolute;left:8433;top:2418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135" coordsize="132075,114300" path="m0,57150xe" fillcolor="white" stroked="t" o:allowincell="t" style="position:absolute;left:8031;top:2418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136" coordsize="132075,114300" path="m0,57150xe" fillcolor="white" stroked="t" o:allowincell="t" style="position:absolute;left:7603;top:2418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137" coordsize="132075,114300" path="m0,57150xe" stroked="t" o:allowincell="t" style="position:absolute;left:7194;top:2418;width:207;height:1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Oval 138" coordsize="132075,114300" path="m0,57150xe" fillcolor="white" stroked="t" o:allowincell="t" style="position:absolute;left:6770;top:2418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3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هيئة التدريس بالجامعة عادلون في معاملتهم للـطلبة</w:t>
            </w:r>
            <w:r>
              <w:rPr>
                <w:rtl w:val="true"/>
              </w:rPr>
              <w:t>.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4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تشجعني المقررات والواجبات التي آخذها على دراسة الأفكار الجديدة وعلى التعبير عن آرائي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5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تزداد قدرتي على دراسة وحل المشكلات الجديدة وغير العادية، نتيجة لدراستي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6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تتحسن قدرتي بشكل فعال على التعبير عن نتائج أبحاثي التي أقوم بها، نتيجة لدراستي</w:t>
            </w:r>
            <w:r>
              <w:rPr>
                <w:rtl w:val="true"/>
              </w:rPr>
              <w:t>.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7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يحفزني البرنامج </w:t>
            </w:r>
            <w:r>
              <w:rPr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القسم</w:t>
            </w:r>
            <w:r>
              <w:rPr>
                <w:sz w:val="28"/>
                <w:szCs w:val="28"/>
                <w:rtl w:val="true"/>
                <w:lang w:val="en-GB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الذي أدرس به على المزيد من التعلم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8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إن المعارف والمهارات التي أتعلمها ذات أهمية بالنسبة لمستقبلي الوظيفي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9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إنني أتعلم كيف أعمل بشكل فعال مع الأنشطة الجماعية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/>
              </w:rPr>
            </w:r>
          </w:p>
        </w:tc>
      </w:tr>
      <w:tr>
        <w:trPr/>
        <w:tc>
          <w:tcPr>
            <w:tcW w:w="9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تــقــويم العــــام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2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أشعر بالرضا بشكل عام عن حياتي الطلابية في هذه الجامعة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07205</wp:posOffset>
                      </wp:positionH>
                      <wp:positionV relativeFrom="paragraph">
                        <wp:posOffset>40005</wp:posOffset>
                      </wp:positionV>
                      <wp:extent cx="1187450" cy="114300"/>
                      <wp:effectExtent l="5080" t="5080" r="5080" b="5080"/>
                      <wp:wrapNone/>
                      <wp:docPr id="27" name="Group 12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custGeom>
                                  <a:avLst/>
                                  <a:gdLst>
                                    <a:gd name="textAreaLeft" fmla="*/ 10800 w 74880"/>
                                    <a:gd name="textAreaRight" fmla="*/ 64080 w 74880"/>
                                    <a:gd name="textAreaTop" fmla="*/ 9360 h 64800"/>
                                    <a:gd name="textAreaBottom" fmla="*/ 5544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2075" h="114300">
                                      <a:moveTo>
                                        <a:pt x="0" y="57150"/>
                                      </a:moveTo>
                                      <a:lnTo>
                                        <a:pt x="0" y="57150"/>
                                      </a:lnTo>
                                      <a:arcTo wR="66037" hR="57150" stAng="10800000" swAng="5400000"/>
                                      <a:lnTo>
                                        <a:pt x="66037" y="0"/>
                                      </a:lnTo>
                                      <a:arcTo wR="66037" hR="57150" stAng="-5400000" swAng="5400000"/>
                                      <a:lnTo>
                                        <a:pt x="132074" y="57150"/>
                                      </a:lnTo>
                                      <a:arcTo wR="66037" hR="57150" stAng="0" swAng="5400000"/>
                                      <a:lnTo>
                                        <a:pt x="66037" y="114300"/>
                                      </a:lnTo>
                                      <a:arcTo wR="66037" hR="57150" stAng="5400000" swAng="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27" style="position:absolute;margin-left:339.15pt;margin-top:3.15pt;width:93.5pt;height:9pt" coordorigin="6783,63" coordsize="1870,180">
                      <v:shape id="shape_0" ID="Oval 128" coordsize="132075,114300" path="m0,57150xe" fillcolor="white" stroked="t" o:allowincell="t" style="position:absolute;left:8445;top:63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129" coordsize="132075,114300" path="m0,57150xe" fillcolor="white" stroked="t" o:allowincell="t" style="position:absolute;left:8043;top:63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130" coordsize="132075,114300" path="m0,57150xe" fillcolor="white" stroked="t" o:allowincell="t" style="position:absolute;left:7615;top:63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Oval 131" coordsize="132075,114300" path="m0,57150xe" stroked="t" o:allowincell="t" style="position:absolute;left:7207;top:63;width:207;height:1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Oval 132" coordsize="132075,114300" path="m0,57150xe" fillcolor="white" stroked="t" o:allowincell="t" style="position:absolute;left:6783;top:63;width:207;height:17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أسئـــلة مفــتوحة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21</w:t>
            </w:r>
          </w:p>
        </w:tc>
        <w:tc>
          <w:tcPr>
            <w:tcW w:w="8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ما أكثر شيء يعجبك فيما يخص دراستك في هذه الجامعة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666699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666699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22</w:t>
            </w:r>
          </w:p>
        </w:tc>
        <w:tc>
          <w:tcPr>
            <w:tcW w:w="8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ما أكثر شيء لا يعجبك فيما يخص دراستك في هذه الجامعة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666699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666699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23</w:t>
            </w:r>
          </w:p>
        </w:tc>
        <w:tc>
          <w:tcPr>
            <w:tcW w:w="8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ما الاقتراحات التي لديك لتحسين هذه الجامعة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666699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666699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en-GB"/>
        </w:rPr>
      </w:pPr>
      <w:r>
        <w:rPr>
          <w:rtl w:val="true"/>
          <w:lang w:val="en-GB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Square wrapText="bothSides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.05pt;mso-position-vertical-relative:text;margin-left:212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6:42:00Z</dcterms:created>
  <dc:creator>DELL</dc:creator>
  <dc:description/>
  <dc:language>en-US</dc:language>
  <cp:lastModifiedBy>Norah</cp:lastModifiedBy>
  <dcterms:modified xsi:type="dcterms:W3CDTF">2011-11-08T16:42:00Z</dcterms:modified>
  <cp:revision>2</cp:revision>
  <dc:subject/>
  <dc:title>استبانة تقويم خبرة الطالب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uthorEmail">
    <vt:lpwstr>nada.rn@gmail.com</vt:lpwstr>
  </property>
  <property fmtid="{D5CDD505-2E9C-101B-9397-08002B2CF9AE}" pid="3" name="_AuthorEmailDisplayName">
    <vt:lpwstr>NADA</vt:lpwstr>
  </property>
  <property fmtid="{D5CDD505-2E9C-101B-9397-08002B2CF9AE}" pid="4" name="_EmailSubject">
    <vt:lpwstr>RE                                                                                                                                                                                                                          : لحنة معيار جودة التعليم و التعلم </vt:lpwstr>
  </property>
  <property fmtid="{D5CDD505-2E9C-101B-9397-08002B2CF9AE}" pid="5" name="_ReviewingToolsShownOnce">
    <vt:lpwstr/>
  </property>
</Properties>
</file>