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i/>
          <w:i/>
          <w:iCs/>
          <w:sz w:val="40"/>
          <w:szCs w:val="40"/>
          <w:u w:val="single"/>
        </w:rPr>
      </w:pPr>
      <w:r>
        <w:rPr>
          <w:i/>
          <w:i/>
          <w:iCs/>
          <w:sz w:val="40"/>
          <w:sz w:val="40"/>
          <w:szCs w:val="40"/>
          <w:u w:val="single"/>
          <w:rtl w:val="true"/>
        </w:rPr>
        <w:t>الخطـــة الدراســــــية</w:t>
      </w:r>
    </w:p>
    <w:p>
      <w:pPr>
        <w:pStyle w:val="Normal"/>
        <w:jc w:val="center"/>
        <w:rPr>
          <w:i/>
          <w:i/>
          <w:iCs/>
          <w:sz w:val="40"/>
          <w:szCs w:val="40"/>
          <w:u w:val="single"/>
        </w:rPr>
      </w:pPr>
      <w:r>
        <w:rPr>
          <w:i/>
          <w:i/>
          <w:iCs/>
          <w:sz w:val="40"/>
          <w:sz w:val="40"/>
          <w:szCs w:val="40"/>
          <w:u w:val="single"/>
          <w:rtl w:val="true"/>
        </w:rPr>
        <w:t>عــلم نــفس الفــئات الخاصــــ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tl w:val="true"/>
        </w:rPr>
        <w:t xml:space="preserve">( </w:t>
      </w:r>
      <w:r>
        <w:rPr/>
        <w:t>333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)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817"/>
      </w:tblGrid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aps/>
                <w:color w:val="333333"/>
                <w:sz w:val="36"/>
                <w:sz w:val="36"/>
                <w:szCs w:val="36"/>
                <w:rtl w:val="true"/>
              </w:rPr>
              <w:t>المحاض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aps/>
                <w:color w:val="333333"/>
                <w:sz w:val="36"/>
                <w:sz w:val="36"/>
                <w:szCs w:val="36"/>
                <w:rtl w:val="true"/>
              </w:rPr>
              <w:t>المــــــــــــــــــــــــــــــــــوضــــــــــــوع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طور التاريخي لرعاية المعاقين ورعاية الإسلام له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بادئ الأساسية لعلم نفس الفئات الخاص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عرف، التدخل المبكر وبرامجه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 وتأهيل المعاقي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عاقة العقل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سبا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صنيف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رشاد النفسي لوالدي الطفل المعاق عقليا والإرشاد النفسي للمعاقين عقلي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فوق العقلي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صني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وامل المؤثر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أول – دور الأسرة في الكشف عن الطفل الموهوب وتنميته ورعايته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عوبات التعلم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سباب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صنيف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عاقة البصرية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صني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عاقة السمع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، الأسباب ، الخصائص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إعاقة الحرك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فهوم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ظاهر، الخصائص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ضطرابات الانفعالي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فهوم ، الأسباب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صنيف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,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صائص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48"/>
          <w:szCs w:val="4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جع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سيكولوجية الأطفال غير العاديين 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 xml:space="preserve">فاروق الروسان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قدمة في التربية الخاصة 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 الصبور منصو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التقييم </w:t>
      </w:r>
      <w:r>
        <w:rPr>
          <w:sz w:val="36"/>
          <w:szCs w:val="36"/>
          <w:rtl w:val="true"/>
        </w:rPr>
        <w:t>: (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درجة الاختبار الفصلي الأو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رجة الاختبار الفصلي الثان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رجات  للبحث في احد موضوعات المقرر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درجات للمشاركة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 xml:space="preserve">درجات للحضور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للتواصل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هند المحارب</w:t>
      </w:r>
      <w:r>
        <w:rPr>
          <w:sz w:val="36"/>
          <w:szCs w:val="36"/>
          <w:rtl w:val="true"/>
        </w:rPr>
        <w:t xml:space="preserve">.      </w:t>
      </w:r>
      <w:hyperlink r:id="rId2">
        <w:r>
          <w:rPr>
            <w:rStyle w:val="InternetLink"/>
            <w:sz w:val="36"/>
            <w:szCs w:val="36"/>
          </w:rPr>
          <w:t>halmharb@ksu.edu.sa</w:t>
        </w:r>
      </w:hyperlink>
      <w:r>
        <w:rPr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خطط ال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mhrab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2:22:00Z</dcterms:created>
  <dc:creator>mm</dc:creator>
  <dc:description/>
  <dc:language>en-US</dc:language>
  <cp:lastModifiedBy>TOSHIBA</cp:lastModifiedBy>
  <dcterms:modified xsi:type="dcterms:W3CDTF">2011-03-06T22:22:00Z</dcterms:modified>
  <cp:revision>2</cp:revision>
  <dc:subject/>
  <dc:title>الخطـــة الدراســــــية</dc:title>
</cp:coreProperties>
</file>