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م الله الرحمن الرحيم</w:t>
      </w:r>
    </w:p>
    <w:p>
      <w:pPr>
        <w:pStyle w:val="Normal"/>
        <w:spacing w:before="280" w:after="280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u w:val="single"/>
        </w:rPr>
        <w:t>101</w:t>
      </w:r>
      <w:r>
        <w:rPr>
          <w:rFonts w:cs="Traditional Arabic" w:ascii="Traditional Arabic" w:hAnsi="Traditional Arabic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</w:rPr>
        <w:t xml:space="preserve">علم مقدمة في الاتصال   </w:t>
      </w:r>
    </w:p>
    <w:p>
      <w:pPr>
        <w:pStyle w:val="Normal"/>
        <w:spacing w:before="280" w:after="280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وقت المحاضر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وم الس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من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:5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ص   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وحدات الماد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اعت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26" w:right="0" w:firstLine="334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 - - - - - - - - - - - - - - - - - - - - - - - - -</w:t>
      </w:r>
    </w:p>
    <w:p>
      <w:pPr>
        <w:pStyle w:val="Normal"/>
        <w:spacing w:before="280" w:after="28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فردات المقرر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 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داية الاتصال 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حاجتنا إلى الاتص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فاهيم الاتص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عملية الاتص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شكال وفنون الاتص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اتصال الجماهيري وأنواع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عناصر الاتص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نماذج الاتص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تصال و اللغ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, 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هارات الاتص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  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كتاب المقرر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- 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قدمه وسائل الاتص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راكان حبيب وآخرو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كتبة دار زهران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422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0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spacing w:before="280" w:after="280"/>
        <w:ind w:left="36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حاضر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+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إضافات خارج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36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تطلبات المقرر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     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ختبار شهري أول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درج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     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ختبار شهري ثاني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درج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     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عمل يتم تقديمه من قبل الطلاب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درجات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>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     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ختبار نهائي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درج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ن يتجاوز الحد النظامي في الغيا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%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 المحاضرات يحرم من دخول الاختبار النهائ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36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360" w:right="0" w:hanging="0"/>
        <w:jc w:val="both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                      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   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منياتي للجميع بالتوفي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,,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46:00Z</dcterms:created>
  <dc:creator>FM</dc:creator>
  <dc:description/>
  <dc:language>en-US</dc:language>
  <cp:lastModifiedBy>Fanmaz</cp:lastModifiedBy>
  <dcterms:modified xsi:type="dcterms:W3CDTF">2011-03-11T16:46:00Z</dcterms:modified>
  <cp:revision>2</cp:revision>
  <dc:subject/>
  <dc:title>ج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