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7030</wp:posOffset>
                </wp:positionH>
                <wp:positionV relativeFrom="page">
                  <wp:posOffset>367030</wp:posOffset>
                </wp:positionV>
                <wp:extent cx="6790055" cy="9792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055" cy="979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5"/>
                              <w:gridCol w:w="4390"/>
                              <w:gridCol w:w="1841"/>
                              <w:gridCol w:w="3647"/>
                            </w:tblGrid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1069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  <w:lang w:eastAsia="en-GB"/>
                                    </w:rPr>
                                    <w:drawing>
                                      <wp:inline distT="0" distB="0" distL="0" distR="0">
                                        <wp:extent cx="499745" cy="609600"/>
                                        <wp:effectExtent l="0" t="0" r="0" b="0"/>
                                        <wp:docPr id="2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2" t="-59" r="-72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745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499745" cy="609600"/>
                                        <wp:effectExtent l="0" t="0" r="0" b="0"/>
                                        <wp:docPr id="3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2" t="-59" r="-72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745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Syllabus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  <w:rtl w:val="true"/>
                                      <w:lang w:eastAsia="en-GB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  <w:lang w:eastAsia="en-GB"/>
                                    </w:rPr>
                                    <w:t>2016-2017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  <w:rtl w:val="true"/>
                                      <w:lang w:eastAsia="en-GB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GB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  <w:t>Hejri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  <w:t>Gregorian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  <w:t>Units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. : 25 Shawal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 . ,  Sep 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Registration + Introdu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ind w:left="1440" w:right="0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. : 2 Dhu Al-Qa’dah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 . , Sep  8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.Hello everybody!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ind w:left="1440" w:right="0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. :  9 Dhu Al-Qa’dah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 . , Sep  15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bidi w:val="1"/>
                                    <w:ind w:left="720" w:right="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eeting peop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ind w:left="1440" w:right="0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. : 16 Dhu Al-Qa’dah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 . , Sep 22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ational day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+ work book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ind w:left="1440" w:right="0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. : 23  Dhu Al-Qa’dah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 . ,Sep 29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3. The world of work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. : 1 Dhu Al-Hijjah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 . , Oct. 6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 Take it easy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2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ind w:left="72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Thur.,5 - 15  Dhu Al-Hijjah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Thur. , 10 – 20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Hajj holi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0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70C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Mon. : 16 Dhu Al-Hijjah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Mon. ,Oct. 2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evisio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 &amp; 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 midter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. : 22  Dhu Al-Hijjah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 . ,  Oct. 27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 Where do you liv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. : 29  Dhu Al-Hijjah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 . , Nov 3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 Can you speak English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. : 7 Muharram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 . , Nov 10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7. Then and now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. : 14 Muharra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 . , Nov 17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8. How long ago?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. : 21 Muharra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 . , Nov 24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evision &amp; 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mid ter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. : 28 Muharra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 . ,  Dec. 1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9. Food you like!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. : 5 Saf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 . ,Dec. 8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0. Bigger and better!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.. : 12 Saf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 . ,Dec. 15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Revision &amp;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make up Exa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. : 19  Saf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 . ,Dec. 22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Revi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8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.: 26  Saf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en-GB"/>
                                    </w:rPr>
                                    <w:t>Sun . ,Dec. 29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Final Exa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65pt;height:771.05pt;mso-wrap-distance-left:9pt;mso-wrap-distance-right:9pt;mso-wrap-distance-top:0pt;mso-wrap-distance-bottom:0pt;margin-top:28.9pt;mso-position-vertical-relative:page;margin-left:28.9pt;mso-position-horizontal-relative:page">
                <v:fill opacity="0f"/>
                <v:textbox inset="0in,0in,0in,0in">
                  <w:txbxContent>
                    <w:tbl>
                      <w:tblPr>
                        <w:tblW w:w="1069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5"/>
                        <w:gridCol w:w="4390"/>
                        <w:gridCol w:w="1841"/>
                        <w:gridCol w:w="3647"/>
                      </w:tblGrid>
                      <w:tr>
                        <w:trPr>
                          <w:trHeight w:val="762" w:hRule="atLeast"/>
                        </w:trPr>
                        <w:tc>
                          <w:tcPr>
                            <w:tcW w:w="10693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eastAsia="en-GB"/>
                              </w:rPr>
                              <w:drawing>
                                <wp:inline distT="0" distB="0" distL="0" distR="0">
                                  <wp:extent cx="499745" cy="609600"/>
                                  <wp:effectExtent l="0" t="0" r="0" b="0"/>
                                  <wp:docPr id="4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2" t="-59" r="-7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499745" cy="609600"/>
                                  <wp:effectExtent l="0" t="0" r="0" b="0"/>
                                  <wp:docPr id="5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2" t="-59" r="-7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Syllabus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  <w:rtl w:val="true"/>
                                <w:lang w:eastAsia="en-GB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eastAsia="en-GB"/>
                              </w:rPr>
                              <w:t>2016-2017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  <w:rtl w:val="true"/>
                                <w:lang w:eastAsia="en-GB"/>
                              </w:rPr>
                              <w:t>)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8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eastAsia="en-GB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  <w:t>Hejri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  <w:t>Gregorian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  <w:t>Units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8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. : 25 Shawal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 . ,  Sep 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Registration + Introduction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1440" w:right="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. : 2 Dhu Al-Qa’dah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 . , Sep  8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1.Hello everybody! 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8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ind w:left="1440" w:right="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. :  9 Dhu Al-Qa’dah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 . , Sep  15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bidi w:val="1"/>
                              <w:ind w:left="720" w:right="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eeting peop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8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ind w:left="1440" w:right="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. : 16 Dhu Al-Qa’dah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 . , Sep 22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tional da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work book 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8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ind w:left="1440" w:right="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. : 23  Dhu Al-Qa’dah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 . ,Sep 29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The world of work   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8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. : 1 Dhu Al-Hijjah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 . , Oct. 6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4. Take it easy!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520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Thur.,5 - 15  Dhu Al-Hijjah</w:t>
                            </w:r>
                          </w:p>
                        </w:tc>
                        <w:tc>
                          <w:tcPr>
                            <w:tcW w:w="184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Thur. , 10 – 20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364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Hajj holiday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520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364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70C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8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Mon. : 16 Dhu Al-Hijjah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Mon. ,Oct. 2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vis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 &amp; 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 midterm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8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. : 22  Dhu Al-Hijjah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 . ,  Oct. 27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 Where do you live?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8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. : 29  Dhu Al-Hijjah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 . , Nov 3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 Can you speak English?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8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. : 7 Muharram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 . , Nov 10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7. Then and now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8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. : 14 Muharra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 . , Nov 17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8. How long ago?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8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. : 21 Muharra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 . , Nov 24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vision &amp; 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mid te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8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. : 28 Muharra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 . ,  Dec. 1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9. Food you like! 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8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. : 5 Saf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 . ,Dec. 8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10. Bigger and better!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.. : 12 Saf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 . ,Dec. 15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evision &amp;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make up Exams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8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. : 19  Saf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 . ,Dec. 22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vision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8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.: 26  Saf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en-GB"/>
                              </w:rPr>
                              <w:t>Sun . ,Dec. 29</w:t>
                            </w:r>
                          </w:p>
                        </w:tc>
                        <w:tc>
                          <w:tcPr>
                            <w:tcW w:w="3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inal Exa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1"/>
      <w:ind w:left="0" w:right="0" w:hanging="0"/>
      <w:jc w:val="right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07:00Z</dcterms:created>
  <dc:creator>F Alghamdi</dc:creator>
  <dc:description/>
  <dc:language>en-US</dc:language>
  <cp:lastModifiedBy>muneerah</cp:lastModifiedBy>
  <cp:lastPrinted>2011-09-16T22:49:00Z</cp:lastPrinted>
  <dcterms:modified xsi:type="dcterms:W3CDTF">2017-05-03T05:07:00Z</dcterms:modified>
  <cp:revision>2</cp:revision>
  <dc:subject/>
  <dc:title/>
</cp:coreProperties>
</file>