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بيق على المنافسة الكاملة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سؤال الا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ذا اعطيتي الجدول التالي لمنشأة تعمل في المنافسة الكاملة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4"/>
        <w:gridCol w:w="1241"/>
        <w:gridCol w:w="1252"/>
        <w:gridCol w:w="1260"/>
        <w:gridCol w:w="1260"/>
        <w:gridCol w:w="1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م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يراد الك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TR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كاليف الثابت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F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ليف المتغير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V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ل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T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باح الك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ملئي الفراغات ، مع كتابة التعاريف والقوانين؟ ارسمي كل منحنى على حدا ؟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حددي حجم الانتاج الذي تحقق عنده هذه المنشأة اقصى ارباح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ـ باستخدام المنحنيات الكلية وضحي حجم الانتاج الذي تحقق عنده منشأة المنافسة الكاملة هذه اقصى ارباح مع الرسم؟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عرفي نقطة التعادل  وعند اي حجم انتاجي تكون 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كم يساوي ربح الوحدة الواحد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ؤال الثاني</w:t>
      </w:r>
      <w:r>
        <w:rPr>
          <w:b/>
          <w:b/>
          <w:bCs/>
          <w:rtl w:val="true"/>
        </w:rPr>
        <w:t xml:space="preserve"> اذا اعطيتي الجدول التالي لمنشأة تعمل في المنافسة الكامل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744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812"/>
        <w:gridCol w:w="752"/>
        <w:gridCol w:w="664"/>
        <w:gridCol w:w="956"/>
      </w:tblGrid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م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 الك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TR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كاليف الثابت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F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غير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V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T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ح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M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لمتوسط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بت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F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وسطة المتغير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V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وسطة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 الحد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MR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رباح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ح الوحد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Q)</w:t>
            </w:r>
            <w:r>
              <w:rPr>
                <w:b/>
                <w:bCs/>
              </w:rPr>
              <w:t xml:space="preserve"> /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كملي الجدول اعلاة مع كتابة القوانين والتعاريف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اكتبي شرط التوازن في المنافسة الكاملة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وجدي حجم الانتاج التوازني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حددي حجم الانتاج التوازني باستخدام المنحنيات الحدية ؟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 اذا أعطيت لك البيانات التالية عن منشأة تعمل في المنافسة الكامل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كاليف المتوسطة المتغي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VC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كاليف المتوسطة الكل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TC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=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وحدة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rtl w:val="true"/>
        </w:rPr>
        <w:t xml:space="preserve">)=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ماهو حجم التكاليف المتوسطة الثابت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FC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ذه المنشأة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ماهو شرط التوازن لهذه المنشأة ؟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 كم يبلغ حجم  الايراد المتوسط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R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ايراد الحدي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R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تكاليف الحد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C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عند التوازن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كانت هذه المنشأة تنتج </w:t>
      </w:r>
      <w:r>
        <w:rPr>
          <w:rFonts w:cs="Arial" w:ascii="Arial" w:hAnsi="Arial"/>
          <w:sz w:val="28"/>
          <w:szCs w:val="28"/>
        </w:rPr>
        <w:t>2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حدة في الاسبوع فما هو حجم الارباح أو الخسائر لهذه المنشأة 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9:00Z</dcterms:created>
  <dc:creator>Fowziah</dc:creator>
  <dc:description/>
  <dc:language>en-US</dc:language>
  <cp:lastModifiedBy>Nouf</cp:lastModifiedBy>
  <dcterms:modified xsi:type="dcterms:W3CDTF">2012-09-19T19:49:00Z</dcterms:modified>
  <cp:revision>2</cp:revision>
  <dc:subject/>
  <dc:title>تطبيق عل الانتاج والتكالي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