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 على سلوك المستهلك المدخل التقليدي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 xml:space="preserve">اذا كان جدول المنفعة لمستهلك ما من السل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ل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Y</w:t>
      </w:r>
      <w:r>
        <w:rPr>
          <w:rtl w:val="true"/>
        </w:rPr>
        <w:t xml:space="preserve">) </w:t>
      </w:r>
      <w:r>
        <w:rPr>
          <w:rtl w:val="true"/>
        </w:rPr>
        <w:t xml:space="preserve">على النحو التال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الوحدات ، </w:t>
      </w:r>
      <w:r>
        <w:rPr>
          <w:b/>
          <w:bCs/>
          <w:sz w:val="28"/>
          <w:szCs w:val="28"/>
        </w:rPr>
        <w:t>TU</w:t>
      </w:r>
      <w:r>
        <w:rPr>
          <w:b/>
          <w:bCs/>
          <w:sz w:val="28"/>
          <w:szCs w:val="28"/>
          <w:vertAlign w:val="subscript"/>
        </w:rPr>
        <w:t>X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فعة الكلية للسلعة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، </w:t>
      </w:r>
      <w:r>
        <w:rPr>
          <w:b/>
          <w:bCs/>
          <w:sz w:val="28"/>
          <w:szCs w:val="28"/>
        </w:rPr>
        <w:t>TU</w:t>
      </w:r>
      <w:r>
        <w:rPr>
          <w:b/>
          <w:bCs/>
          <w:sz w:val="28"/>
          <w:szCs w:val="28"/>
          <w:vertAlign w:val="subscript"/>
        </w:rPr>
        <w:t>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فعة الكلية للسلعة 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حسبي المنفعة الحدية لهذا المستهلك  من السلعت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رسمي منحنى المنفعة الكلية والمنفعة الحدية من السلعت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ذا السلعتين مجانيتين ما هي الكميات التي سوف يحصل عليها هذا المستهلك ولماذا ؟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اذا علمتي ان دخل هذا المستهلك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في الاسبوع ينفقها على هاتين السلعتين حيث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و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ما هي الكميات التوازنيه من السلعتين التي يستطيع المستهلك شرائها في حدود دخله 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بافتراض ا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نخفض الى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ار مع بقاء الدخل وسعر السلعة الاخرى على وضعهما السابق  كيف يتأثر الوضع التوازني لهذا المستهلك ؟ حددي الكميات التوازنيه ان امك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ماذا لو ارتفع الدخل الى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بقاء الاسعار على ما هي عل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ار و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ساو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هل تستطيعي تحديد كميات توازنيه ولماذا؟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8:00Z</dcterms:created>
  <dc:creator>Fowziah</dc:creator>
  <dc:description/>
  <dc:language>en-US</dc:language>
  <cp:lastModifiedBy>Nouf</cp:lastModifiedBy>
  <dcterms:modified xsi:type="dcterms:W3CDTF">2012-09-19T19:48:00Z</dcterms:modified>
  <cp:revision>2</cp:revision>
  <dc:subject/>
  <dc:title>تطبيق على سلوك المستهلك المدخل التقليد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