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3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04"/>
      </w:tblGrid>
      <w:tr>
        <w:trPr>
          <w:trHeight w:val="1220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spacing w:lineRule="auto" w:line="360" w:before="30" w:after="30"/>
              <w:ind w:left="75" w:right="75" w:hanging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101</w:t>
            </w:r>
            <w:r>
              <w:rPr>
                <w:rFonts w:cs="Arial" w:ascii="Arial" w:hAnsi="Arial"/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سلم    المدخل إلى الثقافة الإسلامية           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>2</w:t>
            </w:r>
          </w:p>
        </w:tc>
      </w:tr>
      <w:tr>
        <w:trPr>
          <w:trHeight w:val="4608" w:hRule="atLeast"/>
        </w:trPr>
        <w:tc>
          <w:tcPr>
            <w:tcW w:w="8804" w:type="dxa"/>
            <w:tcBorders/>
            <w:vAlign w:val="center"/>
          </w:tcPr>
          <w:p>
            <w:pPr>
              <w:pStyle w:val="Normal"/>
              <w:spacing w:lineRule="auto" w:line="360" w:before="30" w:after="30"/>
              <w:ind w:left="75" w:right="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Arial" w:hAnsi="Arial" w:cs="Arial"/>
                <w:rtl w:val="true"/>
              </w:rPr>
              <w:t xml:space="preserve">ويهدف هذا المقرر إلى ترسيخ العقيدة الإسلامية الصحيحة ، وربط الأجيال المسلمة بمصادر الإسلام الأساسية ، وإبراز أهمية تحول هذه المعارف إلى واقع حي في سلوك المسلم ، وإيجاد الحلول الإسلامية المناسبة للمشكلات التي تثيرها النظريات والنظم الوضعية مع رد شبهاتها ، وكذا التعريف بأسس الحضارة الإسلامية ، وبيان واقع الأمة الإسلامية وأسباب تخلفها وسبل النهوض بها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ebuchet MS" w:hAnsi="Trebuchet MS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42:00Z</dcterms:created>
  <dc:creator>user</dc:creator>
  <dc:description/>
  <cp:keywords/>
  <dc:language>en-US</dc:language>
  <cp:lastModifiedBy>user</cp:lastModifiedBy>
  <dcterms:modified xsi:type="dcterms:W3CDTF">2007-11-11T18:45:00Z</dcterms:modified>
  <cp:revision>1</cp:revision>
  <dc:subject/>
  <dc:title>101 سلم    المدخل إلى الثقافة الإسلامية           2</dc:title>
</cp:coreProperties>
</file>