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لم ، الإسلام وبناء المجت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تهى فهد المغي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ب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Calibri"/>
          <w:color w:val="666666"/>
          <w:sz w:val="32"/>
          <w:szCs w:val="32"/>
          <w:rtl w:val="true"/>
        </w:rPr>
        <w:t xml:space="preserve"> </w:t>
      </w:r>
      <w:r>
        <w:rPr>
          <w:rFonts w:cs="Calibri"/>
          <w:color w:val="666666"/>
          <w:sz w:val="32"/>
          <w:szCs w:val="32"/>
        </w:rPr>
        <w:t>malmughirah@KSU.EDU.SA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سي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مال الفص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ختبار ودرجته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جه، موعده يوم الخميس </w:t>
      </w:r>
      <w:r>
        <w:rPr>
          <w:rFonts w:cs="Traditional Arabic" w:ascii="Traditional Arabic" w:hAnsi="Traditional Arabic"/>
          <w:sz w:val="32"/>
          <w:szCs w:val="32"/>
        </w:rPr>
        <w:t>1/1/143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ـ، من الساعة </w:t>
      </w: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9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ل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ه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ره ع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 xml:space="preserve">خرائط ذهنية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 xml:space="preserve"> وضع أسئلة على المقرر 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تلخيص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)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ييم مستوى الطالب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ه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عبارة عن تغذية راجعه، إما سؤال شفوي في المحاضرة أو اختبار قص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جب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ه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حدد في أثناء المحاضر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سلام وبناء المجتم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ليف كل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 أبو غد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ات من الخامسة فما ف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8"/>
        <w:gridCol w:w="2834"/>
        <w:gridCol w:w="566"/>
        <w:gridCol w:w="19"/>
        <w:gridCol w:w="1825"/>
        <w:gridCol w:w="2551"/>
      </w:tblGrid>
      <w:tr>
        <w:trPr>
          <w:trHeight w:val="449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خطبة وأحكامها العامة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لتعريف بالمقرر و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الحديث عن تقسيم الأعمال الفصل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5/1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خطبة وأركانها العامة </w:t>
            </w:r>
          </w:p>
        </w:tc>
      </w:tr>
      <w:tr>
        <w:trPr>
          <w:trHeight w:val="75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عريف المجتمع المسل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u w:val="single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u w:val="single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يوم الخمي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إختبار الفصلي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من أول الكتاب إلى نهاية باب الرشوة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8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سباب تقوية الروابط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نكاح ومقاصده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آثار المترتبة على عقد النكاح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أهم المشكلات الاجتماعية وسبل الوقاية 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حقوق المشتركة بين الزوجين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أهمية الأسرة المسلمة والرد على الشبهات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/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فرق النكاح أسبابها وآثارها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مكانة المرأة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حجاب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عوامل حماية الأسرة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4/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لعان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الظهار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الإيلاء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ab/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إجازة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 تبدأ من نهاية دوام الإربع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/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مراجعة </w:t>
            </w:r>
          </w:p>
        </w:tc>
      </w:tr>
      <w:tr>
        <w:trPr>
          <w:trHeight w:val="4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/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7/2/1433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 الأح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4473575</wp:posOffset>
                      </wp:positionH>
                      <wp:positionV relativeFrom="paragraph">
                        <wp:posOffset>33020</wp:posOffset>
                      </wp:positionV>
                      <wp:extent cx="3133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46.9pt;margin-top:2.6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نهائي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كل الكتاب إلا المحذوف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u w:val="single"/>
                <w:rtl w:val="true"/>
              </w:rPr>
              <w:t>من الساعة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u w:val="single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ساعة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كتبية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حاضرة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لز </w:t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حاضرة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اضر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حاضرة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كيلة قسم الثقافة الإسلامية</w:t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دى بنت ناصر الشَلا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aditional Arabic" w:hAnsi="Traditional Arabic" w:cs="Traditional Arabic"/>
      </w:rPr>
    </w:pPr>
    <w:r>
      <w:rPr>
        <w:rFonts w:ascii="Traditional Arabic" w:hAnsi="Traditional Arabic" w:cs="Traditional Arabic"/>
        <w:rtl w:val="true"/>
      </w:rPr>
      <w:t xml:space="preserve">الخطة الدراسية للطالبة ، لمقرر الإعداد العام ، الفصل الأول عام </w:t>
    </w:r>
    <w:r>
      <w:rPr>
        <w:rFonts w:cs="Traditional Arabic" w:ascii="Traditional Arabic" w:hAnsi="Traditional Arabic"/>
      </w:rPr>
      <w:t>1433</w:t>
    </w:r>
    <w:r>
      <w:rPr>
        <w:rFonts w:ascii="Traditional Arabic" w:hAnsi="Traditional Arabic" w:cs="Traditional Arabic"/>
        <w:rtl w:val="true"/>
      </w:rPr>
      <w:t>هـ</w:t>
    </w:r>
  </w:p>
  <w:p>
    <w:pPr>
      <w:pStyle w:val="Header"/>
      <w:spacing w:before="0" w:after="200"/>
      <w:jc w:val="left"/>
      <w:rPr>
        <w:rFonts w:ascii="Traditional Arabic" w:hAnsi="Traditional Arabic" w:cs="Traditional Arabic"/>
      </w:rPr>
    </w:pPr>
    <w:r>
      <w:rPr>
        <w:rFonts w:cs="Traditional Arabic" w:ascii="Traditional Arabic" w:hAnsi="Traditional Arabic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0:00Z</dcterms:created>
  <dc:creator>Talal Saud Al-3baaas</dc:creator>
  <dc:description/>
  <cp:keywords/>
  <dc:language>en-US</dc:language>
  <cp:lastModifiedBy>بدرسعد</cp:lastModifiedBy>
  <cp:lastPrinted>2012-09-28T23:09:00Z</cp:lastPrinted>
  <dcterms:modified xsi:type="dcterms:W3CDTF">2012-10-14T13:55:00Z</dcterms:modified>
  <cp:revision>7</cp:revision>
  <dc:subject/>
  <dc:title/>
</cp:coreProperties>
</file>