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امعة الملك سع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لية الدراسات التطبيق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وخدمة المجتمع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0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104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3pt" to="613.25pt,9.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.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7.8pt" to="550.25pt,1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4610</wp:posOffset>
                </wp:positionH>
                <wp:positionV relativeFrom="paragraph">
                  <wp:posOffset>-15240</wp:posOffset>
                </wp:positionV>
                <wp:extent cx="7112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.2pt;mso-position-vertical-relative:text;margin-left:5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جموعة كبيرة من الناس تعيش على قطعة من الأرض ويقوم على تنظيمها هيئة حاكمة ويطبق عليها نظام معين                                  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دخل دار الإسلام بأمان طلبه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ياسة تامة وزعامة عامة تتعلق بالخاصة والعامة في مهمات الدين والدنيا متضمنها حفظ الحوزة ورعاية   الرعية وإقامة الدعوة                  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تسم النظم السياسية العقلية أنها تفتقد الرابطة الحيوية بين أمر الدنيا والآخرة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م الأعمال التي قام بها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ين قدومه المدينة بيعتا العقبة الأولى والثانية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م الأحداث في عهد عل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عركة الجمل وصفين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ص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على تعيين أبوبك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ليفة له بعد موته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جحد الحاكم ما أنزل الله ولم يطبقه فهو ظالم فاسق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جيبي ع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ذكري وجه الدلالة من الآية ، قال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أيها الذين ءامنوا أطيعوا الله وأطيعوا الرسول وأولىِ     الأمر منكم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31610</wp:posOffset>
                </wp:positionH>
                <wp:positionV relativeFrom="paragraph">
                  <wp:posOffset>178371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40.45pt" to="559.25pt,140.4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اء من قريش وغيرهم من قبائل العرب لهذا الدين ؟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الحكمة من المؤاخاة بين المهاجرين والأنصار؟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1731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8.4pt" to="541.25pt,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0310</wp:posOffset>
                </wp:positionH>
                <wp:positionV relativeFrom="paragraph">
                  <wp:posOffset>-134620</wp:posOffset>
                </wp:positionV>
                <wp:extent cx="711200" cy="48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0.6pt;mso-position-vertical-relative:text;margin-left:49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قاصد الشرعية للخلاف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وم الدولة الإسلامية على أربعة أركان 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م حقوق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ختاري الإجابة الصحيح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كم نصب الخل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 مؤكدة    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  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حب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خصائص النظام السياسي في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مقراطية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طية      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ش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ما 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أعمال التي قام بها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في العهد المك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ح الحديبية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ء المسجد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رض نفس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ى القبائل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شروط الإمام التي اتفق العلماء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كورة         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ب القرشي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امة الحواس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ل الراجح في مع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و الأ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اجرين والأنصار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بكر وعمر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ة في العلماء والأمراء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56:00Z</dcterms:created>
  <dc:creator>user</dc:creator>
  <dc:description/>
  <dc:language>en-US</dc:language>
  <cp:lastModifiedBy>NADA</cp:lastModifiedBy>
  <dcterms:modified xsi:type="dcterms:W3CDTF">2012-10-23T22:56:00Z</dcterms:modified>
  <cp:revision>2</cp:revision>
  <dc:subject/>
  <dc:title>المملكة العربية السعودية                بسم الله الرحمن الرحيم        الاسم :</dc:title>
</cp:coreProperties>
</file>