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در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لغوية</w:t>
      </w:r>
    </w:p>
    <w:p>
      <w:pPr>
        <w:pStyle w:val="Normal"/>
        <w:bidi w:val="1"/>
        <w:ind w:left="0" w:right="0" w:hanging="0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05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اسات اللغو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عريف ببعض القضايا اللغوية والأساليب اللغوية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زويد الطالب بالمهارات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0" w:after="240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عريف الطالب بطرائق زيادة الثروة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5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تم إرجاع الطلاب إلى بعض المراجع المتعلقة في المقرر لإعداد أوراق عمل وبحوث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88887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888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بلغ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تطو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لا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تفاصيل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شترك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فظ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راد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هار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ما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تفها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ف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كي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داء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نصوب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ار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رد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غو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699.9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لغ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تطو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لا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فاصيل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شترك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فظ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د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هار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م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فها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ف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كي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داء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صوب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غو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165"/>
        <w:gridCol w:w="2834"/>
        <w:gridCol w:w="1544"/>
      </w:tblGrid>
      <w:tr>
        <w:trPr>
          <w:trHeight w:val="697" w:hRule="atLeast"/>
        </w:trPr>
        <w:tc>
          <w:tcPr>
            <w:tcW w:w="20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نوع الكلمات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فرق بين الفصحى والعا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نطق الصحيح للأساليب التي يكثر دورانها على الألسن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وار و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ذات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لم التعا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ابقات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قف 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وراق نشاط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 التحرير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شفو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والملاحظ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شط الكتا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بل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نصوص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ييز بين المجرد والمزي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تحليل نص صرفياً وفق ما 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علاقات بين المتشابه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لوب حل المشكل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لاقي الحلو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صف الذهن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لغ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رن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بع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ئلة السابر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سع والتدرج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قويم المستمر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استماع الجيد لنماذج مكتوبة ومقروءة ليكون حسًّا لغويًّ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، واستثمار المعرفة الصرفية المكتسبة من مفردات المقرر في تكوين علاقات شخص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صرفية المكتسبة في السمو بالاتصال إلى درجة كتاب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سين الصورة الشكلية لنطق الألفاظ والقدرة على الاستماع الجيد لنماذج مكتوبة ومقروءة ليكون حسًّا لغويًّ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وصف مهارات العلاقات الشخصية مع الآخرين، واستثمار المعرفة الصرفية المكتسبة من مفردات المقرر في تكوين علاقات شخص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 المعرفة الصرفية المكتسبة في السمو بالاتصال إلى درجة كتا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بيق العملي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س من خلال مواقف علم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 عم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الجماعي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قات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راك المتعلم أطراف الاتصا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واصل مع الآخرين وتفهم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إلقاء محاضرة أو ممارسة دور المعلم أو عرض موضوع من موضوع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ق مشكلة علمية والتحاور في طرق حلها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موضوع من المقرر أمام الطلاب وإجراء حوار حول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 محاضرة عليم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 دور المعلم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م عر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قب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أد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راء  الآخرين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إلقاء الجيد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 على التمثيل في مواقف مقترح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مكانية تقمص الأدوار التي تسند إليه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ثي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مص الأدوار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صد درجات المشارك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9" w:right="0" w:hanging="439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5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ذكر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لم اللغة لعلي عبد الواحد 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قه اللغة لعلي عبد الواحد 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دراسات اللغوية لمحمد أمين الخو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شافي لمحمود حسني مغالس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هارات اللغوية لمحمد صالح الشنط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 يوجد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Arial" w:hAnsi="Arial" w:cs="AL-Mohanad Bold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قع أستاذة المقرر والمنتدى في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توج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أستاذ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طالب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عضو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ق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ورش عمل لأعضاء هيئة التدريس لمتابعة أحدث طرق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برامج تدري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قاءات علمية بين 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ضور دروس نموذج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ختبارات الشفوية المبنية على خطة واضحة 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لتحس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آراء أعضاء هيئة التدريس الذين يدرسون المقرر لمعرفة مرئياتهم واقتراحاتهم لتطويره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طلاع آراء أعضاء هيئة التدريس الذين لا يدرسون المقرر لمعرفة توجهاتهم لآليات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قاءات دورية مع مجموعات من الطلاب لمعرفة نقاط القوة ونقاط الضعف في هذا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مقارنة بين هذا المقرر في هذا المقرر والمقرر نفسه في جامعة 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ضافة أستاذ زائر لتقويم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9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Traditional Arabic" w:hAnsi="Traditional Arabic" w:eastAsia="Times New Roman" w:cs="Traditional Arab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aditional Arabic" w:hAnsi="Traditional Arabic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L-Mohanad Bold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Arial" w:hAnsi="Arial" w:eastAsia="Times New Roman" w:cs="AL-Mohanad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cs="Simplified Arabic"/>
      <w:b/>
      <w:bCs/>
      <w:szCs w:val="28"/>
    </w:rPr>
  </w:style>
  <w:style w:type="character" w:styleId="CharChar3">
    <w:name w:val=" Char Char3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0:00Z</dcterms:created>
  <dc:creator>SAAD</dc:creator>
  <dc:description/>
  <cp:keywords/>
  <dc:language>en-US</dc:language>
  <cp:lastModifiedBy>dell</cp:lastModifiedBy>
  <cp:lastPrinted>2009-02-23T12:51:00Z</cp:lastPrinted>
  <dcterms:modified xsi:type="dcterms:W3CDTF">2013-02-20T07:30:00Z</dcterms:modified>
  <cp:revision>2</cp:revision>
  <dc:subject/>
  <dc:title>5</dc:title>
</cp:coreProperties>
</file>