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PT Bold Heading;Courier New"/>
          <w:b/>
          <w:b/>
          <w:bCs/>
          <w:sz w:val="36"/>
          <w:szCs w:val="36"/>
        </w:rPr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مدخ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للفق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Cs/>
          <w:sz w:val="36"/>
          <w:szCs w:val="36"/>
        </w:rPr>
        <w:t>113</w:t>
      </w:r>
      <w:r>
        <w:rPr>
          <w:rFonts w:cs="PT Bold Heading;Courier New"/>
          <w:b/>
          <w:bCs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حقق</w:t>
      </w:r>
    </w:p>
    <w:p>
      <w:pPr>
        <w:pStyle w:val="Normal"/>
        <w:jc w:val="center"/>
        <w:rPr>
          <w:rFonts w:cs="PT Bold Heading;Courier New"/>
          <w:b/>
          <w:b/>
          <w:bCs/>
          <w:sz w:val="36"/>
          <w:szCs w:val="36"/>
        </w:rPr>
      </w:pPr>
      <w:r>
        <w:rPr>
          <w:rFonts w:cs="PT Bold Heading;Courier New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PT Bold Heading;Courier New"/>
          <w:b/>
          <w:b/>
          <w:bCs/>
          <w:rtl w:val="true"/>
        </w:rPr>
        <w:t>أهد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PT Bold Heading;Courier New"/>
          <w:b/>
          <w:b/>
          <w:bCs/>
          <w:rtl w:val="true"/>
        </w:rPr>
        <w:t>المقرر</w:t>
      </w:r>
      <w:r>
        <w:rPr>
          <w:rFonts w:cs="PT Bold Heading;Courier New"/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هد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زو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علو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اس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ع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طلا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وضو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اريخ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طو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شأ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ل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ه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ا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ر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مد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ه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و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ح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و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ده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ض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وم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را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ئ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هد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ناه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هاد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لف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د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ي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و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خ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ك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وق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ك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هاد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ظه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ل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س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اق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ر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ض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ة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PT Bold Heading;Courier New"/>
          <w:sz w:val="14"/>
          <w:szCs w:val="14"/>
        </w:rPr>
      </w:pPr>
      <w:r>
        <w:rPr>
          <w:rFonts w:cs="PT Bold Heading;Courier New"/>
          <w:sz w:val="14"/>
          <w:szCs w:val="14"/>
          <w:rtl w:val="true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30"/>
        </w:rPr>
      </w:pPr>
      <w:r>
        <w:rPr>
          <w:rFonts w:cs="PT Bold Heading;Courier New"/>
          <w:b/>
          <w:b/>
          <w:bCs/>
          <w:sz w:val="28"/>
          <w:sz w:val="28"/>
          <w:szCs w:val="30"/>
          <w:rtl w:val="true"/>
        </w:rPr>
        <w:t>توزيع</w:t>
      </w:r>
      <w:r>
        <w:rPr>
          <w:rFonts w:eastAsia="Times New Roman"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PT Bold Heading;Courier New"/>
          <w:b/>
          <w:b/>
          <w:bCs/>
          <w:sz w:val="28"/>
          <w:sz w:val="28"/>
          <w:szCs w:val="30"/>
          <w:rtl w:val="true"/>
        </w:rPr>
        <w:t>مفردات</w:t>
      </w:r>
      <w:r>
        <w:rPr>
          <w:rFonts w:eastAsia="Times New Roman"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PT Bold Heading;Courier New"/>
          <w:b/>
          <w:b/>
          <w:bCs/>
          <w:sz w:val="28"/>
          <w:sz w:val="28"/>
          <w:szCs w:val="30"/>
          <w:rtl w:val="true"/>
        </w:rPr>
        <w:t>المقرر</w:t>
      </w:r>
      <w:r>
        <w:rPr>
          <w:rFonts w:cs="PT Bold Heading;Courier New"/>
          <w:b/>
          <w:bCs/>
          <w:sz w:val="28"/>
          <w:szCs w:val="30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PT Bold Heading;Courier New"/>
          <w:b/>
          <w:b/>
          <w:bCs/>
          <w:sz w:val="6"/>
          <w:szCs w:val="8"/>
        </w:rPr>
      </w:pPr>
      <w:r>
        <w:rPr>
          <w:rFonts w:cs="PT Bold Heading;Courier New"/>
          <w:b/>
          <w:bCs/>
          <w:sz w:val="6"/>
          <w:szCs w:val="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7054"/>
      </w:tblGrid>
      <w:tr>
        <w:trPr>
          <w:tblHeader w:val="true"/>
          <w:cantSplit w:val="true"/>
        </w:trPr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ابيع</w:t>
            </w:r>
          </w:p>
        </w:tc>
        <w:tc>
          <w:tcPr>
            <w:tcW w:w="70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ات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شريع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ص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سو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سلا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المقدم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شم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شريع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شريع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فق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عنى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هما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لف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شريع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وقف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شريعا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ق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راح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شريع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ص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سالة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ك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إهتماماته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عتقادية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دن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إهتماماته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شريع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ملية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صاد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شريع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ص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سو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سلا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دو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جتها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لى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سلم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صحاب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شأ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ق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ص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حابة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>الوضع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شريع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نتقا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سو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لى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سل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فيق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على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و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تهدي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قهاء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حاب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حمله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سؤول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ق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اجتهاد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عداده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بقاً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سو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سلام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هجه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توى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طريقته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كم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ير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ق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بع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قهاء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حاب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كثري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توى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مرحل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با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حاب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ختيا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خص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ث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حلة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حل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غا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حاب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ختيا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خص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ثلهم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و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حاب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عدا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ي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قهاء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ظهو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بق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ماء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بعين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مو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رك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قه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طوره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ص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بعي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كيف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شأ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ما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عوام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ؤثر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بع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شاهي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لماء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دوره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ثراء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ق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دارس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قه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ص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بعين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اق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درس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جازية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هج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درستي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وجه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احثي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ق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يا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sz w:val="24"/>
                <w:szCs w:val="24"/>
                <w:rtl w:val="true"/>
              </w:rPr>
              <w:t xml:space="preserve">. ( </w:t>
            </w:r>
            <w:r>
              <w:rPr>
                <w:sz w:val="24"/>
                <w:sz w:val="24"/>
                <w:szCs w:val="24"/>
                <w:rtl w:val="true"/>
              </w:rPr>
              <w:t>الإمتحا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تباع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بعي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تلمذه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ماء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بعين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وره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ق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اث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قه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ص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دوين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ساهمته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عدا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ئم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ذاهب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ماذج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شاهي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هم</w:t>
            </w:r>
            <w:r>
              <w:rPr>
                <w:sz w:val="24"/>
                <w:szCs w:val="24"/>
                <w:rtl w:val="true"/>
              </w:rPr>
              <w:t>. (</w:t>
            </w:r>
            <w:r>
              <w:rPr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أعما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sz w:val="24"/>
                <w:szCs w:val="24"/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عص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ئم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تهدين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ماته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جز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مذاه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ربع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نية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بو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نيفة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دت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نشأت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كانت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نهج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قهي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احبي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دورهم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ذاهب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>الإما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لك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دت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نشأته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كانت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نهج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قهي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دور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فظ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دوينه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تدوي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قه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>تلاميذ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دوره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ذهب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ذه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افعي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ما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ذه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دت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نشأته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أهيل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لمي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أليف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صو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ق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هج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قهي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>المذه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نبلي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ما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ذهب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دت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نشأته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أهيل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لمي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دور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ق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حديث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شاهي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ماء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ذهب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>وأه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قه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مدرستي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افع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حنبلية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مح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ذاه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الخوارج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فقههم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باضية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يع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ذاهبهم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يد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جعفرية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ذاه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شهور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أئمته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مذه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يث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ب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عد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ذه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زاعي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ذه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ظاهري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قواع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قه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أهمها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الأمو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قاصدها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يقي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يزو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شك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شق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جل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يسير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د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حكمة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عما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لا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لى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هماله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مساغ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إجتها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ص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جتها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ينق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ثله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لاف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ياس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قاس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ا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انع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ا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منوع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كمل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دراس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واع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قه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تفرع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ه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رعية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ص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قليد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سبابه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قف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ئم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قليد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درج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قلي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حلتي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ى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ص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جتها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طا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ذهب</w:t>
            </w:r>
            <w:r>
              <w:rPr>
                <w:sz w:val="24"/>
                <w:szCs w:val="24"/>
                <w:rtl w:val="true"/>
              </w:rPr>
              <w:t>. (</w:t>
            </w:r>
            <w:r>
              <w:rPr>
                <w:sz w:val="24"/>
                <w:sz w:val="24"/>
                <w:szCs w:val="24"/>
                <w:rtl w:val="true"/>
              </w:rPr>
              <w:t>الإمتحا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رح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قليد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وقف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جتها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ياً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>وأسبا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ص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هض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قه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ديثة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قاء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عل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جتها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قدة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يخ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ب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يم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لميذ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ب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ي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عز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ب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بدالسلا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دوره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هض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قه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صرن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ض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ظاهرها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ماذج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عاملا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ال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عاصر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ق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أم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شراء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أجي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ته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تمليك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عتما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ندي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كال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مول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ام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وضوعا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رر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صى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دخ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ريف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فق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 w:val="24"/>
                <w:szCs w:val="24"/>
                <w:rtl w:val="true"/>
              </w:rPr>
              <w:t>د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صطفى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لبي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ا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امع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بيروت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5</w:t>
            </w:r>
            <w:r>
              <w:rPr>
                <w:sz w:val="24"/>
                <w:sz w:val="24"/>
                <w:szCs w:val="24"/>
                <w:rtl w:val="true"/>
              </w:rPr>
              <w:t>م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اجع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دراسا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بك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تشريع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فق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 w:val="24"/>
                <w:szCs w:val="24"/>
                <w:rtl w:val="true"/>
              </w:rPr>
              <w:t>د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>حميدا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ب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ميدان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طبع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كتب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ترب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دو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ليج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>الرياض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424</w:t>
            </w:r>
            <w:r>
              <w:rPr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Cs w:val="24"/>
              </w:rPr>
              <w:t>2003</w:t>
            </w:r>
            <w:r>
              <w:rPr>
                <w:sz w:val="24"/>
                <w:sz w:val="24"/>
                <w:szCs w:val="24"/>
                <w:rtl w:val="true"/>
              </w:rPr>
              <w:t>م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دخ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دراس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ريع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>د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اروق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بهان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لم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روت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77</w:t>
            </w:r>
            <w:r>
              <w:rPr>
                <w:sz w:val="24"/>
                <w:sz w:val="24"/>
                <w:szCs w:val="24"/>
                <w:rtl w:val="true"/>
              </w:rPr>
              <w:t>م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ظر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ام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ق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س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ب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ادر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ت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ديثة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اهرة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65</w:t>
            </w:r>
            <w:r>
              <w:rPr>
                <w:sz w:val="24"/>
                <w:sz w:val="24"/>
                <w:szCs w:val="24"/>
                <w:rtl w:val="true"/>
              </w:rPr>
              <w:t>م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firstLine="720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المدخ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دراس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ق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وسف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سى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تا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اهرة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61</w:t>
            </w:r>
            <w:r>
              <w:rPr>
                <w:sz w:val="24"/>
                <w:sz w:val="24"/>
                <w:szCs w:val="24"/>
                <w:rtl w:val="true"/>
              </w:rPr>
              <w:t>م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دخ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قه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م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>مصطفى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حم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رقاء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طبع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ربين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مشق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387</w:t>
            </w:r>
            <w:r>
              <w:rPr>
                <w:sz w:val="24"/>
                <w:sz w:val="24"/>
                <w:szCs w:val="24"/>
                <w:rtl w:val="true"/>
              </w:rPr>
              <w:t>ه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1968</w:t>
            </w:r>
            <w:r>
              <w:rPr>
                <w:sz w:val="24"/>
                <w:sz w:val="24"/>
                <w:szCs w:val="24"/>
                <w:rtl w:val="true"/>
              </w:rPr>
              <w:t>م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120" w:after="120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واع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قهية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يخ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حم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رقاء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غر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403</w:t>
            </w:r>
            <w:r>
              <w:rPr>
                <w:sz w:val="24"/>
                <w:sz w:val="24"/>
                <w:szCs w:val="24"/>
                <w:rtl w:val="true"/>
              </w:rPr>
              <w:t>ه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1983</w:t>
            </w:r>
            <w:r>
              <w:rPr>
                <w:sz w:val="24"/>
                <w:sz w:val="24"/>
                <w:szCs w:val="24"/>
                <w:rtl w:val="true"/>
              </w:rPr>
              <w:t>م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120"/>
      <w:ind w:left="0" w:right="0" w:hanging="0"/>
      <w:jc w:val="left"/>
    </w:pPr>
    <w:rPr>
      <w:rFonts w:ascii="Times New Roman" w:hAnsi="Times New Roman" w:eastAsia="Calibri" w:cs="Simplified Arabic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left="0" w:right="0" w:hanging="0"/>
      <w:jc w:val="both"/>
    </w:pPr>
    <w:rPr/>
  </w:style>
  <w:style w:type="paragraph" w:styleId="BalloonText">
    <w:name w:val="Balloon Text"/>
    <w:basedOn w:val="Normal"/>
    <w:qFormat/>
    <w:pPr>
      <w:spacing w:before="0" w:after="0"/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8:31:00Z</dcterms:created>
  <dc:creator>- </dc:creator>
  <dc:description/>
  <cp:keywords/>
  <dc:language>en-US</dc:language>
  <cp:lastModifiedBy>Humaidan</cp:lastModifiedBy>
  <cp:lastPrinted>2012-08-31T18:09:00Z</cp:lastPrinted>
  <dcterms:modified xsi:type="dcterms:W3CDTF">2012-09-22T14:00:00Z</dcterms:modified>
  <cp:revision>46</cp:revision>
  <dc:subject/>
  <dc:title>المدخل للفقه الإسلامي 113 حقق</dc:title>
</cp:coreProperties>
</file>