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بس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له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رحمن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رحيم</w:t>
      </w:r>
    </w:p>
    <w:p>
      <w:pPr>
        <w:pStyle w:val="Normal"/>
        <w:spacing w:before="0" w:after="0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أحكام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سرة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</w:rPr>
        <w:t>117</w:t>
      </w:r>
      <w:r>
        <w:rPr>
          <w:rFonts w:cs="PT Bold Heading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حقق</w:t>
      </w:r>
    </w:p>
    <w:p>
      <w:pPr>
        <w:pStyle w:val="Normal"/>
        <w:spacing w:before="0" w:after="0"/>
        <w:jc w:val="both"/>
        <w:rPr>
          <w:rFonts w:cs="PT Bold Heading"/>
          <w:sz w:val="10"/>
          <w:szCs w:val="10"/>
        </w:rPr>
      </w:pPr>
      <w:r>
        <w:rPr>
          <w:rFonts w:cs="PT Bold Heading"/>
          <w:sz w:val="10"/>
          <w:szCs w:val="10"/>
          <w:rtl w:val="true"/>
        </w:rPr>
      </w:r>
    </w:p>
    <w:p>
      <w:pPr>
        <w:pStyle w:val="Normal"/>
        <w:spacing w:before="0" w:after="0"/>
        <w:jc w:val="both"/>
        <w:rPr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أهد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مقرر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هد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خص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ا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اس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سي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ف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شائ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ر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كان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وط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ثارها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قو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جب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ت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د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تزام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رافه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لا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سخ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كام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ت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د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ي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ف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ز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بد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رع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زع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ر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لاق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وجي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و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شأ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و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زعات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Fonts w:cs="PT Bold Heading"/>
          <w:sz w:val="30"/>
          <w:sz w:val="30"/>
          <w:szCs w:val="30"/>
          <w:rtl w:val="true"/>
        </w:rPr>
        <w:t>توزي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مفرد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مقرر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jc w:val="both"/>
        <w:rPr>
          <w:rFonts w:cs="PT Bold Heading"/>
          <w:sz w:val="6"/>
          <w:szCs w:val="6"/>
        </w:rPr>
      </w:pPr>
      <w:r>
        <w:rPr>
          <w:rFonts w:cs="PT Bold Heading"/>
          <w:sz w:val="6"/>
          <w:szCs w:val="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054"/>
      </w:tblGrid>
      <w:tr>
        <w:trPr>
          <w:tblHeader w:val="true"/>
          <w:cantSplit w:val="true"/>
        </w:trPr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7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ات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اج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ميت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غيب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اج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ب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خط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تد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ب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طو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باح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اج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شائ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نعقاد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وط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نعقاد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يي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ين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ض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لي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هدين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اذ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زوم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فاء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اج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ث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خلف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قد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وان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اج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دائم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قرا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وي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را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اهر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ا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ضاعية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وان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قت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وج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ي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عتدت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طل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لاث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طلقه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ختلاف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ارم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اج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خامسة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ولاي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اج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واعه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ثبت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لاي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جباري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ثبت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لي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لاي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ياب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ل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ضله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ال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ترن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عقد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ط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قع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قد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يح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فاسد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ثره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قد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قو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واجبات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ي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قو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شترك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وجت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ي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ي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مهر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ريف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ضع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قد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ليل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كم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شروعيت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هر</w:t>
            </w:r>
            <w:r>
              <w:rPr>
                <w:sz w:val="30"/>
                <w:szCs w:val="30"/>
                <w:rtl w:val="true"/>
              </w:rPr>
              <w:t>. (</w:t>
            </w:r>
            <w:r>
              <w:rPr>
                <w:sz w:val="30"/>
                <w:sz w:val="30"/>
                <w:szCs w:val="30"/>
                <w:rtl w:val="true"/>
              </w:rPr>
              <w:t>اختبا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وا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ه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جب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جي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ه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أجيل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ازعات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تعريفه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دلي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شروعيته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وبه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ف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ات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دي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ق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بر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قاص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جي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كفال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من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طلا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كم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شريع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أص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كام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سف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عمال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قف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ضي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كم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د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طري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قا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سن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بدعي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تهم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آثا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رت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ما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اس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يقا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وط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ب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جنون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كر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سكرا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هاز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غضبا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خطئ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اس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دهوش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ؤلاء؟</w:t>
            </w:r>
          </w:p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يغ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صريح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لفاظ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كمه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لكناي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فاظه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كمه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ر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بي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ا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فظ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رجعي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ت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ثار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كمه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لبائن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واع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ئ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ون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غرى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ت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كم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ئ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ون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برى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ت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كمه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جز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ضاف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علق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لف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كي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فويض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د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سخ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ك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عي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عيب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حوال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ضرر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غيب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نفاق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آراء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ه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خلع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ع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كام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شروط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يغت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وض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ثا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ترت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إيلاء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تعريف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شروط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ذ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رتب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كام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sz w:val="30"/>
                <w:szCs w:val="30"/>
                <w:rtl w:val="true"/>
              </w:rPr>
              <w:t>. (</w:t>
            </w:r>
            <w:r>
              <w:rPr>
                <w:sz w:val="30"/>
                <w:sz w:val="30"/>
                <w:szCs w:val="30"/>
                <w:rtl w:val="true"/>
              </w:rPr>
              <w:t>امتحا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عان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ص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شروعيت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ت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طري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فيذ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اعن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حكا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عان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لظهار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ثر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جي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ل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حكام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شروط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رتب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حضان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تعريفه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شروعيته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دل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لك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همات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ضن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وط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حق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ضانة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ضان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نفقاتها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ضان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انتقا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ؤي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ضون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شر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مة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صى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جعا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وجيز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حكا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ا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دكور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هض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Cs w:val="30"/>
              </w:rPr>
              <w:t>197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ود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ادر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الية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الروض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ب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ا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تقن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إما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ابلة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نس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هون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شيت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نقري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يثة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السلسبي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لي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ليهي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الأحوال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شريع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ندور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لاح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Cs w:val="30"/>
              </w:rPr>
              <w:t>198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اج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طلاق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را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يني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ران،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لاسكندرية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Cs w:val="30"/>
              </w:rPr>
              <w:t>196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كاح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ته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نهاية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تص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قاض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27:00Z</dcterms:created>
  <dc:creator>- </dc:creator>
  <dc:description/>
  <cp:keywords/>
  <dc:language>en-US</dc:language>
  <cp:lastModifiedBy>sherbini28</cp:lastModifiedBy>
  <dcterms:modified xsi:type="dcterms:W3CDTF">2012-09-29T13:49:00Z</dcterms:modified>
  <cp:revision>16</cp:revision>
  <dc:subject/>
  <dc:title/>
</cp:coreProperties>
</file>