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اسم المقرر</w:t>
      </w:r>
      <w:r>
        <w:rPr>
          <w:sz w:val="40"/>
          <w:szCs w:val="40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قيدة أهل السنة والجما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رمز 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اعات المقر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اعتا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كون مقرر عقيدة أهل السنة والجما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 الفقرات التالية مقسمة حسب أسابيع الفصل الدراسي ، وقبل الدخول في الأسابيع وما يدرس فيها نذكر هدف المقرر وهو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40"/>
          <w:sz w:val="40"/>
          <w:szCs w:val="40"/>
          <w:u w:val="single"/>
          <w:rtl w:val="true"/>
        </w:rPr>
        <w:t>هدف المقرر</w:t>
      </w:r>
      <w:r>
        <w:rPr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ريف التفصيلي بعقيدة أهل السنة والجماعة وبمنهجهم في فهم نصوص الكتاب والسنة في مواجهة آراء ومناهج الفرق ال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sz w:val="40"/>
          <w:sz w:val="40"/>
          <w:szCs w:val="40"/>
          <w:u w:val="single"/>
          <w:rtl w:val="true"/>
        </w:rPr>
        <w:t xml:space="preserve">المقرر مقسما بحسب أسابيع الفصل الدراسي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راق،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هج أهل السنة والجماعة في تلقي العقيدة والاستدلال عليها ، وبيان تميز هذا المنهج عما سواه من المناهج الضال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قسام التوحيد وبيان الأدلة على كل نوع، وإيضاح سبب تقسمه إلى ذلك، وعرض تقسيم الفرق المخالفة للتوحيد، وبيان لوازم هذا التقسيم الفاس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هجهم في فهم الكتاب والسنة وبيان الموقف من التأويل وأقسامه، ومواقف الفرق من النص الشرعي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أسبوع 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 أهل السنة والجماعة في أسماء الله وصفاته تفصيلا وإثباتها بأدلتها من الكتاب والس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وسع في شرح صفة الاستواء وبيان الأدلة عليها من الكتاب والسنة وعرض أدلة المخالفين فيها ونقد أدلتهم ورد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أسبوع 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وسع في شرح رؤية المؤمنين لربهم  وبيان الأدلة عليها من الكتاب والسنة وعرض أدلة المخالفين فيها ونقد أدلتهم ورد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م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وسع في شرح صفة العلو وبيان الأدلة عليها من الكتاب والسنة وعرض أدلة المخالفين فيها ونقد أدلتهم ورد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تاس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متحان أعمال السن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متحان أعمال الس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عا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وسع في شرح صفة الكلام  وبيان الأدلة عليها من الكتاب والسنة وعرض أدلة المخالفين فيها ونقد أدلتهم ورد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حادي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راسة مفصلة للإيمان باليوم الآخ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دلته الشرعية والعقيلة، ورد الشبه حوله، وبيان ما يكون فيه من أحوال وأهوال ومواق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لث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كمال الحديث عن اليوم الآخ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رابع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إيمان بالملائكة وبيان صفاتهم وأعمالهم وخلقهم وعلاقتهم بالفعل الإلهي في ضوء مفهوم أهل السنة، وعلاقتهم بالوحي ، أثر الإيمان بالملائكة على الم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خامس عشر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يكون مراجعة لما أشكل من  المنهج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طريقة توزيع الدرجات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مس درجات على الحضو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مس درجات على المشاركة في القاع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مس درجات على المشاركة في تقديم بحث مختص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مس وعشرون درجة لامتحان أعمال الس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تون درجة للامتحان النهائ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 xml:space="preserve">طريقة الأسئلة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نوع الأستاذ في الأسئلة بين أنواع من الأسئل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رف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ين منهج </w:t>
      </w:r>
      <w:r>
        <w:rPr>
          <w:sz w:val="32"/>
          <w:szCs w:val="32"/>
          <w:rtl w:val="true"/>
        </w:rPr>
        <w:t xml:space="preserve">...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ذكر الأدلة على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ماذا يستدل المخالف على هذه المسأل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ماذ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شرح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يف تجمع بين الدليل </w:t>
      </w:r>
      <w:r>
        <w:rPr>
          <w:sz w:val="32"/>
          <w:szCs w:val="32"/>
          <w:rtl w:val="true"/>
        </w:rPr>
        <w:t xml:space="preserve">(....) </w:t>
      </w:r>
      <w:r>
        <w:rPr>
          <w:sz w:val="32"/>
          <w:sz w:val="32"/>
          <w:szCs w:val="32"/>
          <w:rtl w:val="true"/>
        </w:rPr>
        <w:t xml:space="preserve">والدليل </w:t>
      </w:r>
      <w:r>
        <w:rPr>
          <w:sz w:val="32"/>
          <w:szCs w:val="32"/>
          <w:rtl w:val="true"/>
        </w:rPr>
        <w:t xml:space="preserve">(....) </w:t>
      </w:r>
    </w:p>
    <w:p>
      <w:pPr>
        <w:pStyle w:val="Normal"/>
        <w:ind w:left="36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 xml:space="preserve">الملحق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كلف الأستاذ الطلاب بإعداد بحث مختصر عن مسألة من مسائل المقرر، أو تعريف متكامل بكتاب من كتب الموضو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حيث طبعات الكتاب، شروحه، تقسيمه، منهج المؤلف في تأليفه، مكانته بين المؤلفات في هذا الف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و الكتابة عن شخصية بارزة في هذا الموضوع، سيرته، منهجه، مؤلفات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كتب مقترحة لإعداد البحث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يختار الطالب أي كتاب مما ذكر أو من غيرها مما له تعلق بموضوع المقرر، على أن يكون من الكتب المعتمدة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قيدة الطحاوية للإمام الطحاو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قيدة الواسطية لشيخ الإسلام ابن تي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معة الاعتقاد لابن قدامة المقدس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امع الأنوار للسفارين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توى الحمو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سنة للإمام أحم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سنة لابن أبي عاص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 السنة للبربها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توحيد للإمام ابن خزيم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توحيد للإمام محمد بن عبد الوها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عارج الوصول لحافظ الحكم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عث للبيهق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حديث النزول لابن تيم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لو للعلي الغفار للذهب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شخصيات مقترحة للكتابة</w:t>
      </w:r>
      <w:r>
        <w:rPr>
          <w:sz w:val="32"/>
          <w:sz w:val="32"/>
          <w:szCs w:val="32"/>
          <w:rtl w:val="true"/>
        </w:rPr>
        <w:t xml:space="preserve"> حولها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ختار الطالب شخصية من هؤلاء أو من غيرهم ممن له عناية بهذا الفن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مالك بن أنس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 أحمد بن حنب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الشافع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أبو حنيف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 البخاري صاحب 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فيان بن عيي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فيان الثو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 بن خزي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 اللالكائ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لال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 الله بن أحمد بن حنب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 الإسلام ابن تيم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ابن القي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الذهب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مام محمد بن عبد الوها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 الرحمن بن حس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افظ الحكم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بد العزيز بن باز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موضوعات مقترحة 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صفات الإلهية  ومنهج السلف في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فات الإلهية ومنهج المعتزلة في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 الأشاعرة في الصف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طوار التي مرت بها المدرسة الأشعرية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صفة النزول  أدلتها وموقف المخالف من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ة الكلام وموقف الفرق منه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ة المعية وحقيقتها والتوفيق بينها وبين العلو والقر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فات الفعلية وموقف المخالف من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صفات الذاتية وموقف المخالف من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ماء الإلهية وآثارها على المتعبد بأفراد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كفير ضوابطه وموانعه وشروط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فير المعين وما الفرق بين تكفير الفاعل وتكفير الفع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واقض الإيما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فرق بين الأيمان والإسلام وأقوال العلماء في ذلك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ثر الإرجاء في العالم الإسلام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ثر التكفير في العالم الإسلام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ثر التصوف في العالم الإسلام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لاقة بين التصوف والتشيع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45:00Z</dcterms:created>
  <dc:creator>fdmain</dc:creator>
  <dc:description/>
  <cp:keywords/>
  <dc:language>en-US</dc:language>
  <cp:lastModifiedBy>fdmain</cp:lastModifiedBy>
  <dcterms:modified xsi:type="dcterms:W3CDTF">2007-10-30T15:14:00Z</dcterms:modified>
  <cp:revision>6</cp:revision>
  <dc:subject/>
  <dc:title/>
</cp:coreProperties>
</file>