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7.8pt;margin-top:-9pt;width:120.95pt;height:42.95pt;mso-wrap-style:none;v-text-anchor:middle" type="_x0000_t136">
            <v:path textpathok="t"/>
            <v:textpath on="t" fitshape="t" string="قسم الصيدلة الإكلينيكية&#10;كلية الصيدلة&#10;جامعة الملك سعود" style="font-family:&quot;Arial Black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81.8pt;margin-top:-9pt;width:173.95pt;height:42.95pt;mso-wrap-style:none;v-text-anchor:middle" type="_x0000_t136">
            <v:path textpathok="t"/>
            <v:textpath on="t" fitshape="t" string="Clinical Pharmacy Department&#10;College of Pharmacy&#10;king Saud University" style="font-family:&quot;Arial Black&quot;;font-size:12pt"/>
            <v:fill o:detectmouseclick="t" type="solid" color2="white"/>
            <v:stroke color="#3465a4" joinstyle="round" endcap="flat"/>
            <w10:wrap type="square"/>
          </v:shape>
        </w:pi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3540</wp:posOffset>
            </wp:positionH>
            <wp:positionV relativeFrom="paragraph">
              <wp:posOffset>-228600</wp:posOffset>
            </wp:positionV>
            <wp:extent cx="800100" cy="800100"/>
            <wp:effectExtent l="0" t="0" r="0" b="0"/>
            <wp:wrapTight wrapText="bothSides">
              <wp:wrapPolygon edited="0">
                <wp:start x="-512" y="0"/>
                <wp:lineTo x="-512" y="21083"/>
                <wp:lineTo x="21600" y="21083"/>
                <wp:lineTo x="21600" y="0"/>
                <wp:lineTo x="-512" y="0"/>
              </wp:wrapPolygon>
            </wp:wrapTight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8507095</wp:posOffset>
            </wp:positionH>
            <wp:positionV relativeFrom="paragraph">
              <wp:posOffset>-228600</wp:posOffset>
            </wp:positionV>
            <wp:extent cx="656590" cy="762000"/>
            <wp:effectExtent l="0" t="0" r="0" b="0"/>
            <wp:wrapNone/>
            <wp:docPr id="4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99pt;margin-top:7.8pt;width:271.9pt;height:17.95pt;mso-wrap-style:none;v-text-anchor:middle" type="_x0000_t136">
            <v:path textpathok="t"/>
            <v:textpath on="t" fitshape="t" string="DRUG AND POISON INFORMATION REQUEST FORM" style="font-family:&quot;Tahoma&quot;;font-size:12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0" cy="6515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61pt,5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674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4pt" to="50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Request NO.  ………………            Date: ………………             Time received: .............</w: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09220</wp:posOffset>
                </wp:positionV>
                <wp:extent cx="6743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6pt" to="503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A. Caller Data                                 1  KSU Staff            Patient Information</w:t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2  Pharmacist       </w:t>
      </w:r>
    </w:p>
    <w:p>
      <w:pPr>
        <w:pStyle w:val="Normal"/>
        <w:bidi w:val="0"/>
        <w:jc w:val="left"/>
        <w:rPr/>
      </w:pPr>
      <w:r>
        <w:rPr/>
        <w:t>Name     Refa’ah                             3  Physician             Name……………………………………...</w:t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</w:t>
      </w:r>
      <w:r>
        <w:rPr/>
        <w:t>4  Dentist</w:t>
      </w:r>
    </w:p>
    <w:p>
      <w:pPr>
        <w:pStyle w:val="Normal"/>
        <w:bidi w:val="0"/>
        <w:jc w:val="left"/>
        <w:rPr/>
      </w:pPr>
      <w:r>
        <w:rPr/>
        <w:t>Phone ……………………...          5  Nurse                    Age………. Weight ………Sex  M</w:t>
      </w:r>
      <w:r>
        <w:rPr/>
        <w:t xml:space="preserve">  </w:t>
      </w:r>
      <w:r>
        <w:rPr/>
        <w:t xml:space="preserve"> F   </w:t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6  student                  </w:t>
      </w:r>
    </w:p>
    <w:p>
      <w:pPr>
        <w:pStyle w:val="Normal"/>
        <w:bidi w:val="0"/>
        <w:jc w:val="left"/>
        <w:rPr/>
      </w:pPr>
      <w:r>
        <w:rPr/>
        <w:t>Address ……………………          7  Community           Diagnostic/Medical History ……………..</w:t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8  others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3543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pt" to="26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</w:t>
      </w:r>
      <w:r>
        <w:rPr/>
        <w:t xml:space="preserve">Drug history/Allergies …………………..                 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16840</wp:posOffset>
                </wp:positionV>
                <wp:extent cx="30861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2pt" to="503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B. REQU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9435</wp:posOffset>
                </wp:positionH>
                <wp:positionV relativeFrom="paragraph">
                  <wp:posOffset>150495</wp:posOffset>
                </wp:positionV>
                <wp:extent cx="3821430" cy="11652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19-year-old woman presents after ingesting 30 of her grandmother's tablets in a suicide attempt about 30 minutes prior to arrival. In the hospital, her vital signs are normal. She is in no acute distress and has no complaints; physical examination is within expected limits. About 30 minutes after arrival, she complains of non-specific abdominal pain and starts vomiting.her weight is 58 kg .Using identidex what is the drug and how to manage the poisoning case? Mention antidote if 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9pt;height:91.75pt;mso-wrap-distance-left:9.05pt;mso-wrap-distance-right:9.05pt;mso-wrap-distance-top:0pt;mso-wrap-distance-bottom:0pt;margin-top:11.85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19-year-old woman presents after ingesting 30 of her grandmother's tablets in a suicide attempt about 30 minutes prior to arrival. In the hospital, her vital signs are normal. She is in no acute distress and has no complaints; physical examination is within expected limits. About 30 minutes after arrival, she complains of non-specific abdominal pain and starts vomiting.her weight is 58 kg .Using identidex what is the drug and how to manage the poisoning case? Mention antidote if 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>
          <w:rFonts w:eastAsia="Comic Sans MS" w:cs="Comic Sans MS" w:ascii="Comic Sans MS" w:hAnsi="Comic Sans MS"/>
          <w:sz w:val="22"/>
          <w:szCs w:val="22"/>
          <w:rtl w:val="true"/>
        </w:rPr>
        <w:t xml:space="preserve"> </w:t>
      </w:r>
      <w:r>
        <w:rPr>
          <w:sz w:val="18"/>
          <w:szCs w:val="18"/>
        </w:rPr>
        <w:t>Jack Newton, a healthy 46-year-old male, develops seasonal allergies</w:t>
      </w:r>
      <w:r>
        <w:rPr>
          <w:sz w:val="18"/>
          <w:szCs w:val="1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7840</wp:posOffset>
                </wp:positionH>
                <wp:positionV relativeFrom="paragraph">
                  <wp:posOffset>38100</wp:posOffset>
                </wp:positionV>
                <wp:extent cx="331470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EQUEST CLASSIFI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  Adverse effects.                  17. Drug therapy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 Articles/Reviews.               18 . Drug Identification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 Assay/Chem                        19. Pharmacokinetic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 Availability.                        20. Pharm.tech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 Compatibility.                     21. Poisoning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 Dosage/Administ.               22. Pregnancy &amp; lact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 Drug Evaluation.                23. toxicology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 Drug Interaction.                      Other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6pt;mso-wrap-distance-left:9.05pt;mso-wrap-distance-right:9.05pt;mso-wrap-distance-top:0pt;mso-wrap-distance-bottom:0pt;margin-top:3pt;mso-position-vertical-relative:text;margin-left:-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REQUEST CLASSIFIC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.   Adverse effects.                  17. Drug therapy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. Articles/Reviews.               18 . Drug Identification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. Assay/Chem                        19. Pharmacokinetics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3. Availability.                        20. Pharm.tech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4. Compatibility.                     21. Poisoning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5. Dosage/Administ.               22. Pregnancy &amp; lact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6. Drug Evaluation.                23. toxicology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7. Drug Interaction.                      Others.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He self-medicates his allergy symptoms with over-the-counter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ephedrine (Bronkaid) for approximately 4 weeks before going to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his physician. When the nurse takes his vital signs, he is surprised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that his blood pressure is 160/92 and his pulse is 102. How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does ephedrine, an adrenergic agent, relieve allergy symptoms</w:t>
      </w:r>
      <w:r>
        <w:rPr>
          <w:sz w:val="18"/>
          <w:szCs w:val="18"/>
          <w:rtl w:val="true"/>
        </w:rPr>
        <w:t>?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hat side effects are common</w:t>
      </w:r>
      <w:r>
        <w:rPr>
          <w:sz w:val="18"/>
          <w:szCs w:val="18"/>
          <w:rtl w:val="true"/>
        </w:rPr>
        <w:t>?</w:t>
      </w:r>
    </w:p>
    <w:p>
      <w:pPr>
        <w:pStyle w:val="Normal"/>
        <w:bidi w:val="0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What is the role of ephedrine in  anesthesia induced hypotension?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KEY WORDS:  </w:t>
      </w:r>
    </w:p>
    <w:p>
      <w:pPr>
        <w:pStyle w:val="Normal"/>
        <w:bidi w:val="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93345</wp:posOffset>
                </wp:positionV>
                <wp:extent cx="30861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35pt" to="503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51. 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93345</wp:posOffset>
                </wp:positionV>
                <wp:extent cx="3429000" cy="19824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982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SEARCH DAT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 AHFS-DI                                35. Journal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 BNF.                                       36. Manufac. Info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 Drugsdex                                37. Martindal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 Drug Inter. Facts                     38.  Meyler’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 DPIC files.                             39.  Merck Inde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 Emergindex.                           40. MIMS/MEPPO/PD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 facts &amp; Comparisons.             41. Paul de Hae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 HB. OF INJ. Drugs                42. poisionde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. IDIS                                        43. USP-D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. Identidex                                    Other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. Index Nomin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56.1pt;mso-wrap-distance-left:9.05pt;mso-wrap-distance-right:9.05pt;mso-wrap-distance-top:0pt;mso-wrap-distance-bottom:0pt;margin-top:7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SEARCH DATA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4. AHFS-DI                                35. Journal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5. BNF.                                       36. Manufac. Info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6. Drugsdex                                37. Martindal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7 Drug Inter. Facts                     38.  Meyler’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8. DPIC files.                             39.  Merck Index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9. Emergindex.                           40. MIMS/MEPPO/PD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. facts &amp; Comparisons.             41. Paul de Hae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1. HB. OF INJ. Drugs                42. poisiondex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2. IDIS                                        43. USP-DI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3. Identidex                                    Others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4. Index Nomi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>52. …………………………………………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>53. …………………………………………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C. ANSWER ………………………………………..      </w:t>
      </w:r>
    </w:p>
    <w:p>
      <w:pPr>
        <w:pStyle w:val="Normal"/>
        <w:bidi w:val="0"/>
        <w:spacing w:lineRule="auto" w:line="360"/>
        <w:jc w:val="left"/>
        <w:rPr/>
      </w:pPr>
      <w:r>
        <w:rPr/>
        <w:t>………………………………………………………</w:t>
      </w:r>
      <w:r>
        <w:rPr/>
        <w:t xml:space="preserve">.     ………………………………………………………      </w:t>
      </w:r>
    </w:p>
    <w:p>
      <w:pPr>
        <w:pStyle w:val="Normal"/>
        <w:bidi w:val="0"/>
        <w:spacing w:lineRule="auto" w:line="360"/>
        <w:jc w:val="left"/>
        <w:rPr/>
      </w:pPr>
      <w:r>
        <w:rPr/>
        <w:t>………………………………………………………</w:t>
      </w:r>
    </w:p>
    <w:p>
      <w:pPr>
        <w:pStyle w:val="Normal"/>
        <w:bidi w:val="0"/>
        <w:spacing w:lineRule="auto" w:line="360"/>
        <w:jc w:val="left"/>
        <w:rPr/>
      </w:pPr>
      <w:r>
        <w:rPr/>
        <w:t>………………………………………………………</w:t>
      </w:r>
    </w:p>
    <w:p>
      <w:pPr>
        <w:pStyle w:val="Normal"/>
        <w:bidi w:val="0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08585</wp:posOffset>
                </wp:positionV>
                <wp:extent cx="3200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55pt" to="512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22885</wp:posOffset>
                </wp:positionV>
                <wp:extent cx="3086100" cy="6858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RIORITY                            REPL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. Immediately                           48. Oral (Tel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. Same day                               49. Writte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. No rush                                  50. Literature s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17.5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RIORITY                            REPLY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5. Immediately                           48. Oral (Tel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6. Same day                               49. Writte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7. No rush                                  50. Literature s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/>
      </w:pPr>
      <w:r>
        <w:rPr/>
        <w:t>………………………………………………………</w:t>
      </w:r>
    </w:p>
    <w:p>
      <w:pPr>
        <w:pStyle w:val="Normal"/>
        <w:bidi w:val="0"/>
        <w:spacing w:lineRule="auto" w:line="360"/>
        <w:jc w:val="left"/>
        <w:rPr/>
      </w:pPr>
      <w:r>
        <w:rPr/>
        <w:t>………………………………………………………</w:t>
      </w:r>
    </w:p>
    <w:p>
      <w:pPr>
        <w:pStyle w:val="Normal"/>
        <w:bidi w:val="0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88265</wp:posOffset>
                </wp:positionV>
                <wp:extent cx="3200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95pt" to="512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………………………………………………………</w:t>
      </w:r>
    </w:p>
    <w:p>
      <w:pPr>
        <w:pStyle w:val="Normal"/>
        <w:bidi w:val="0"/>
        <w:spacing w:lineRule="auto" w:line="360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pBdr>
          <w:bottom w:val="single" w:sz="12" w:space="0" w:color="000000"/>
        </w:pBdr>
        <w:bidi w:val="0"/>
        <w:spacing w:lineRule="auto" w:line="360"/>
        <w:jc w:val="left"/>
        <w:rPr/>
      </w:pPr>
      <w:r>
        <w:rPr/>
        <w:t>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0" w:color="000000"/>
        </w:pBdr>
        <w:bidi w:val="0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nswered By: ………………………………...       Date: ………………………</w:t>
      </w:r>
      <w:r>
        <w:rPr>
          <w:szCs w:val="20"/>
        </w:rPr>
        <w:t xml:space="preserve"> Time</w:t>
      </w:r>
      <w:r>
        <w:rPr>
          <w:szCs w:val="20"/>
          <w:rtl w:val="true"/>
        </w:rPr>
        <w:t xml:space="preserve"> ……………</w:t>
      </w:r>
    </w:p>
    <w:sectPr>
      <w:type w:val="nextPage"/>
      <w:pgSz w:w="11906" w:h="16838"/>
      <w:pgMar w:left="964" w:right="1106" w:gutter="0" w:header="0" w:top="851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3:00Z</dcterms:created>
  <dc:creator>Ammola</dc:creator>
  <dc:description/>
  <dc:language>en-US</dc:language>
  <cp:lastModifiedBy>realajmi</cp:lastModifiedBy>
  <cp:lastPrinted>2012-03-13T11:41:00Z</cp:lastPrinted>
  <dcterms:modified xsi:type="dcterms:W3CDTF">2012-03-13T08:43:00Z</dcterms:modified>
  <cp:revision>2</cp:revision>
  <dc:subject/>
  <dc:title/>
</cp:coreProperties>
</file>