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امعة الملك سعود                                         التقابل اللغوي وتحليل الأخطاء </w:t>
      </w:r>
      <w:r>
        <w:rPr>
          <w:sz w:val="28"/>
          <w:szCs w:val="28"/>
        </w:rPr>
        <w:t>5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 xml:space="preserve">معهد اللغة العربية                                          اختبار الفصل الأول </w:t>
      </w:r>
      <w:r>
        <w:rPr>
          <w:sz w:val="28"/>
          <w:szCs w:val="28"/>
        </w:rPr>
        <w:t>31/1432</w:t>
      </w:r>
      <w:r>
        <w:rPr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قسم إعداد المعلمين                      اسم الطالب</w:t>
      </w:r>
      <w:r>
        <w:rPr>
          <w:sz w:val="28"/>
          <w:szCs w:val="28"/>
          <w:rtl w:val="true"/>
        </w:rPr>
        <w:t>/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أمعن النظر في كلمات كل مجموعة وقدم تحليلاً للفوارق بين الأصل العربي ومقابلها من إنتاج طلاب أجانب يتعلمونها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/>
      </w:pP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رب</w:t>
      </w:r>
      <w:r>
        <w:rPr>
          <w:sz w:val="28"/>
          <w:sz w:val="28"/>
          <w:szCs w:val="28"/>
          <w:rtl w:val="true"/>
        </w:rPr>
        <w:t>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ركوع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ركوع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صب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صبر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رسول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أرس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رك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ركة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رجب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لجب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رسول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لسو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سمير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سميل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بركة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بلك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360" w:right="0" w:hanging="0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و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 xml:space="preserve">قو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صلاة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صلا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توت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تود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إثبات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إثبا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مل التالية لطالب يتعلم العربية بوصفها لغة أجن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ضح السبب وراء اختلافها عن الصواب حسب القواعد العرب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 w:val="28"/>
          <w:szCs w:val="28"/>
          <w:rtl w:val="true"/>
        </w:rPr>
        <w:t>درجات</w:t>
      </w:r>
      <w:r>
        <w:rPr>
          <w:sz w:val="28"/>
          <w:szCs w:val="28"/>
          <w:rtl w:val="true"/>
        </w:rPr>
        <w:t>)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 أمي وهذا أبي وهذا عماتي وهذا أعمامي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أنا أكل الغد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وأنت أكل العشاء 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عائشة أكل الفطو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حدد مشكلة لغو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وتية أو صرفية أوتركيب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واجه أبناء لغتك الأم عند تعلمهم العربية ووضح طبيعتها وكيفية حل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جتان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قك الله وزادك علماً وحلماُ</w:t>
      </w:r>
      <w:r>
        <w:rPr>
          <w:sz w:val="28"/>
          <w:szCs w:val="28"/>
          <w:rtl w:val="true"/>
        </w:rPr>
        <w:t>..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6:48:00Z</dcterms:created>
  <dc:creator>ابو رغد</dc:creator>
  <dc:description/>
  <dc:language>en-US</dc:language>
  <cp:lastModifiedBy>DELL</cp:lastModifiedBy>
  <cp:lastPrinted>2011-01-17T09:07:00Z</cp:lastPrinted>
  <dcterms:modified xsi:type="dcterms:W3CDTF">2012-09-08T06:48:00Z</dcterms:modified>
  <cp:revision>2</cp:revision>
  <dc:subject/>
  <dc:title>بسم الله الرحمن الرحيم</dc:title>
</cp:coreProperties>
</file>