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جامعة الملك سعود                                                                                                          الفصل الدراسي الثاني</w:t>
      </w:r>
    </w:p>
    <w:p>
      <w:pPr>
        <w:pStyle w:val="Normal"/>
        <w:spacing w:before="280" w:after="28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كلية التربية                                                                                                                       </w:t>
      </w:r>
      <w:r>
        <w:rPr>
          <w:b/>
          <w:bCs/>
          <w:color w:val="666666"/>
        </w:rPr>
        <w:t>1433/1434</w:t>
      </w:r>
      <w:r>
        <w:rPr>
          <w:b/>
          <w:b/>
          <w:bCs/>
          <w:color w:val="666666"/>
          <w:rtl w:val="true"/>
        </w:rPr>
        <w:t>هـ</w:t>
      </w:r>
    </w:p>
    <w:p>
      <w:pPr>
        <w:pStyle w:val="Normal"/>
        <w:spacing w:before="280" w:after="28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قسم المناهج وطرق التدريس</w:t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ق تدريس العامة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مان الكامدي   مكتب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ن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sz w:val="28"/>
          <w:szCs w:val="28"/>
          <w:rtl w:val="true"/>
        </w:rPr>
        <w:t>)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 xml:space="preserve">البريد الالكتروني  </w:t>
      </w:r>
      <w:hyperlink r:id="rId2">
        <w:r>
          <w:rPr>
            <w:rStyle w:val="InternetLink"/>
            <w:sz w:val="28"/>
            <w:szCs w:val="28"/>
          </w:rPr>
          <w:t>ealkamdi@ksu.edu.sa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اعات المكت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حد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لاثني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هداف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رض من تدريس هذا المقرر هو تعريف الطالبة بالمنهج وأسسه وعناصره وأنواعه بالإضافة إلى تنمية مهارات الاتصال لدى الطالبة ومهاراتها البحث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فرد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هج تعريفه </w:t>
      </w:r>
      <w:r>
        <w:rPr>
          <w:sz w:val="28"/>
          <w:sz w:val="28"/>
          <w:szCs w:val="28"/>
          <w:rtl w:val="true"/>
        </w:rPr>
        <w:t>وأنواع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س بناء المنهج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اصر المنهج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 xml:space="preserve">الأهداف 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حتو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ق التدريس 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نشطة والوسائ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تطلب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 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مشاركة في المناقشة </w:t>
      </w:r>
      <w:r>
        <w:rPr>
          <w:sz w:val="28"/>
          <w:sz w:val="28"/>
          <w:szCs w:val="28"/>
          <w:rtl w:val="true"/>
        </w:rPr>
        <w:t xml:space="preserve">والحضور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تمام أوراق العمل المقدمة أثناء المحاضرة </w:t>
      </w:r>
      <w:r>
        <w:rPr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قة تحتوي على القضايا المطروحة في الإعلام المتعلقة بالمناهج الدراسية في المملكة العربية السعودية</w:t>
      </w:r>
      <w:r>
        <w:rPr>
          <w:sz w:val="28"/>
          <w:sz w:val="28"/>
          <w:szCs w:val="28"/>
          <w:rtl w:val="true"/>
        </w:rPr>
        <w:t xml:space="preserve"> التسليم في الاسبوع التاسع </w:t>
      </w:r>
      <w:r>
        <w:rPr>
          <w:sz w:val="28"/>
          <w:szCs w:val="28"/>
        </w:rPr>
        <w:t>19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بعي القضايا المطروحة في الإعلام المتعلقة بالمناهج الدراسية في 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عطي رؤيتك عن واقع المناهج الدراسية في 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طلوب تقدي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 متعلقة بالمناهج الدراسية ب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قة نموذج مشاهدة للعملية التعليمية التعلمية في رياض الأطفال</w:t>
      </w:r>
      <w:r>
        <w:rPr>
          <w:sz w:val="28"/>
          <w:sz w:val="28"/>
          <w:szCs w:val="28"/>
          <w:rtl w:val="true"/>
        </w:rPr>
        <w:t xml:space="preserve"> التسليم  الاسبوع الثاني عشر </w:t>
      </w:r>
      <w:r>
        <w:rPr>
          <w:sz w:val="28"/>
          <w:szCs w:val="28"/>
        </w:rPr>
        <w:t>11/6</w:t>
      </w:r>
      <w:r>
        <w:rPr>
          <w:sz w:val="28"/>
          <w:szCs w:val="28"/>
          <w:rtl w:val="true"/>
        </w:rPr>
        <w:t xml:space="preserve">  (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ختبار فصلي </w:t>
      </w:r>
      <w:r>
        <w:rPr>
          <w:sz w:val="28"/>
          <w:sz w:val="28"/>
          <w:szCs w:val="28"/>
          <w:rtl w:val="true"/>
        </w:rPr>
        <w:t xml:space="preserve">الاسبوع الثامن 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 نهائي     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حظه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جميع الواجبات المطلوبة</w:t>
      </w:r>
      <w:r>
        <w:rPr>
          <w:sz w:val="28"/>
          <w:sz w:val="28"/>
          <w:szCs w:val="28"/>
          <w:rtl w:val="true"/>
        </w:rPr>
        <w:t xml:space="preserve"> ترسل للبريد الالكتروني قبل المحاضره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تقدم مطبوعة على ورق أبيض بحيث لا يتجاوز بن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خط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يقل عن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صفحة الغلاف يجب أن تشتمل 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الطالبة، الرقم الجامعي، اسم المقرر ورمزه، رقم الشعبة، يوم ووقت المحاضرة 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يجب التقييد بموعد التسليم المتفق عليه لتسليم الأوراق 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ياسات الواجب الالتزام به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360" w:right="0" w:hanging="360"/>
        <w:jc w:val="center"/>
        <w:rPr>
          <w:color w:val="55708A"/>
        </w:rPr>
      </w:pPr>
      <w:r>
        <w:rPr>
          <w:color w:val="000000"/>
          <w:rtl w:val="true"/>
        </w:rPr>
        <w:t xml:space="preserve">·       </w:t>
      </w:r>
      <w:r>
        <w:rPr>
          <w:color w:val="000000"/>
          <w:rtl w:val="true"/>
        </w:rPr>
        <w:t xml:space="preserve">سوف  تحرم   من  المادة   كل  من  تجاوز   غيابها  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 xml:space="preserve">من  عدد  المحاضرات 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360" w:right="0" w:hanging="360"/>
        <w:jc w:val="center"/>
        <w:rPr>
          <w:color w:val="55708A"/>
        </w:rPr>
      </w:pPr>
      <w:r>
        <w:rPr>
          <w:color w:val="000000"/>
          <w:rtl w:val="true"/>
        </w:rPr>
        <w:t xml:space="preserve">·       </w:t>
      </w:r>
      <w:r>
        <w:rPr>
          <w:color w:val="000000"/>
          <w:rtl w:val="true"/>
        </w:rPr>
        <w:t xml:space="preserve">سوف  يرصد   صفر   لكل  من  غابت  عن  الأختبار   بدون  عذر  موثق  ومقبول  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360" w:right="0" w:hanging="360"/>
        <w:jc w:val="center"/>
        <w:rPr>
          <w:color w:val="55708A"/>
        </w:rPr>
      </w:pPr>
      <w:r>
        <w:rPr>
          <w:color w:val="55708A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صادر التعلم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عا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دت و إبر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 الله، المنهج المدرسي المعا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 الف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04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ك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مي والمف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اهج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فهوم، العناصر، الأسس، التنظيمات، التطو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كتبة الأنجلو المصر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4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ل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، المنهج المدرسي المعاص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كتبة ال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رفة ، صلاح الد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فهومات المنهج الدراسي ، عالم الكتب ، القاهرة ، </w:t>
      </w:r>
      <w:r>
        <w:rPr>
          <w:sz w:val="28"/>
          <w:szCs w:val="28"/>
        </w:rPr>
        <w:t>2006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نجدي ، أحمد عبد الرحم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هج غي عصر ما بعد الحداثة ، دار الأقصى للطباعة ، القاهرة ، </w:t>
      </w:r>
      <w:r>
        <w:rPr>
          <w:sz w:val="28"/>
          <w:szCs w:val="28"/>
        </w:rPr>
        <w:t>2004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لامة ، عادل أبو العز أح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خطيط المناهج وتنظيمها بين النظرية والتطبيق ، ديبونو للطباعة والنشر والتوزيع ، عمّان ، </w:t>
      </w:r>
      <w:r>
        <w:rPr>
          <w:sz w:val="28"/>
          <w:szCs w:val="28"/>
        </w:rPr>
        <w:t>2006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والدة ، محمد محمود وآخر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سس بناء المناهج التربوية وتصميم الكتاب المدرسي ، دار المسيرة ، عمّان ، </w:t>
      </w:r>
      <w:r>
        <w:rPr>
          <w:sz w:val="28"/>
          <w:szCs w:val="28"/>
        </w:rPr>
        <w:t>2004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ة من الدوريات والدرسات ومصادر المعلومات</w:t>
      </w:r>
    </w:p>
    <w:p>
      <w:pPr>
        <w:pStyle w:val="Normal"/>
        <w:ind w:left="10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rmstein, Allan &amp; Francis P. Hunkins . Curriculum , Foundations , Principles, and Issues, 5Ed ., Boston U.S.A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واقع إلكترونية مقترحة 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kenanaonline.com/users/MohammedElsisi/posts/194881</w:t>
        </w:r>
      </w:hyperlink>
    </w:p>
    <w:p>
      <w:pPr>
        <w:pStyle w:val="Normal"/>
        <w:jc w:val="lef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oudir.com/vb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خر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kamdi@ksu.edu.sa" TargetMode="External"/><Relationship Id="rId3" Type="http://schemas.openxmlformats.org/officeDocument/2006/relationships/hyperlink" Target="http://kenanaonline.com/users/MohammedElsisi/posts/194881" TargetMode="External"/><Relationship Id="rId4" Type="http://schemas.openxmlformats.org/officeDocument/2006/relationships/hyperlink" Target="http://www.moudir.com/vb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53:00Z</dcterms:created>
  <dc:creator>user</dc:creator>
  <dc:description/>
  <cp:keywords/>
  <dc:language>en-US</dc:language>
  <cp:lastModifiedBy>user</cp:lastModifiedBy>
  <cp:lastPrinted>2012-09-10T22:42:00Z</cp:lastPrinted>
  <dcterms:modified xsi:type="dcterms:W3CDTF">2013-02-11T19:53:00Z</dcterms:modified>
  <cp:revision>2</cp:revision>
  <dc:subject/>
  <dc:title>جامعة الملك سعود                                                                                                          الفصل الدراسي الأول</dc:title>
</cp:coreProperties>
</file>