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page" w:leftFromText="180" w:rightFromText="180" w:tblpX="733" w:tblpY="3481" w:topFromText="0" w:vertAnchor="page"/>
        <w:bidiVisual w:val="true"/>
        <w:tblW w:w="113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75"/>
        <w:gridCol w:w="994"/>
        <w:gridCol w:w="2835"/>
        <w:gridCol w:w="567"/>
        <w:gridCol w:w="3685"/>
        <w:gridCol w:w="235"/>
        <w:gridCol w:w="698"/>
      </w:tblGrid>
      <w:tr>
        <w:trPr>
          <w:trHeight w:val="51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جة المعطاة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رقم ورمز المقرر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rtl w:val="true"/>
              </w:rPr>
              <w:t>.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اسبة الموضوع لمستوى التلامي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سم المقرر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rtl w:val="true"/>
              </w:rPr>
              <w:t>..........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تشوي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اسبة النشاط المنفذ والزم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أستاذ المقرر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rtl w:val="true"/>
              </w:rPr>
              <w:t>......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خدام السبور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خدام دفتر التحضير أثناء الشرح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سم الطالب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rtl w:val="true"/>
              </w:rPr>
              <w:t>..........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مهيد للدر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وضوح الألفاظ عند الشرح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سم المدرسة التي يطبق فيها الطالب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rtl w:val="true"/>
              </w:rPr>
              <w:t>..................................................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سلسل المنطقي للأهدا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علاقة الأهداف بالموضو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rtl w:val="true"/>
              </w:rPr>
              <w:t>........................................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كفاية الأهدا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ى وضوح الأهدا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rtl w:val="true"/>
              </w:rPr>
              <w:t>..........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دى توضيح خطوات تحقيق الأهداف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لفظ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مل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وجيه الأسئلة للطلاب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نوع في الاستراتيجيات التدريسي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103505</wp:posOffset>
                      </wp:positionV>
                      <wp:extent cx="2176780" cy="9937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6780" cy="993775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tl"/>
                              </a:blip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ياس التقييم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 يوجد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ضعيف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توسط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يد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71.4pt;height:78.25pt;mso-wrap-distance-left:9pt;mso-wrap-distance-right:9pt;mso-wrap-distance-top:0pt;mso-wrap-distance-bottom:0pt;margin-top:8.15pt;mso-position-vertical-relative:text;margin-left:15.2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ياس التقيي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لا يوجد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ضعيف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جيد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فاعل المعلم مع مشاركات التلاميذ و تشجيعه لها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خدام الوسائل التعليمي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تشويق في الوسائل التعليمي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شرح على الوسائل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ى علاقة الوسائل التعليمية بالأهدا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ى بساطة الوسيلة ومناسبتها لمستوى التلامي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قويم أداء التلامي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نهاء الدر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نسب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درجة المعطاة لكل الحقول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1"/>
        <w:spacing w:lineRule="auto" w:line="276" w:before="0" w:after="20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24985</wp:posOffset>
                </wp:positionH>
                <wp:positionV relativeFrom="paragraph">
                  <wp:posOffset>-152400</wp:posOffset>
                </wp:positionV>
                <wp:extent cx="1666875" cy="6572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امعة الملك سعود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لية التربية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قسم المناهج وطرق التدري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1.25pt;height:51.75pt;mso-wrap-distance-left:9pt;mso-wrap-distance-right:9pt;mso-wrap-distance-top:0pt;mso-wrap-distance-bottom:0pt;margin-top:-12pt;mso-position-vertical-relative:text;margin-left:340.5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امعة الملك سعود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لية التربية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tl w:val="true"/>
                        </w:rPr>
                        <w:t>قسم المناهج وطرق التدري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42950</wp:posOffset>
                </wp:positionH>
                <wp:positionV relativeFrom="paragraph">
                  <wp:posOffset>-219075</wp:posOffset>
                </wp:positionV>
                <wp:extent cx="1143000" cy="8763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pt;height:69pt;mso-wrap-distance-left:9pt;mso-wrap-distance-right:9pt;mso-wrap-distance-top:0pt;mso-wrap-distance-bottom:0pt;margin-top:-17.25pt;mso-position-vertical-relative:text;margin-left:-58.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صورة 1" stroked="f" o:allowincell="f" style="position:absolute;margin-left:0pt;margin-top:-42.8pt;width:33.7pt;height:42.7pt;mso-wrap-style:none;v-text-anchor:middle;mso-position-vertical:top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742950</wp:posOffset>
                </wp:positionH>
                <wp:positionV relativeFrom="paragraph">
                  <wp:posOffset>8582025</wp:posOffset>
                </wp:positionV>
                <wp:extent cx="6248400" cy="3333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...........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قيعه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2pt;height:26.25pt;mso-wrap-distance-left:9pt;mso-wrap-distance-right:9pt;mso-wrap-distance-top:0pt;mso-wrap-distance-bottom:0pt;margin-top:675.75pt;mso-position-vertical-relative:text;margin-left:-58.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سم الطالبة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...........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وقيعها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742950</wp:posOffset>
                </wp:positionH>
                <wp:positionV relativeFrom="paragraph">
                  <wp:posOffset>714375</wp:posOffset>
                </wp:positionV>
                <wp:extent cx="4286250" cy="495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4953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زيارة رق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......  )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/       /    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5pt;height:39pt;mso-wrap-distance-left:9pt;mso-wrap-distance-right:9pt;mso-wrap-distance-top:0pt;mso-wrap-distance-bottom:0pt;margin-top:56.25pt;mso-position-vertical-relative:text;margin-left:-58.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زيارة رق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......  )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/       /     </w:t>
                      </w:r>
                      <w:r>
                        <w:rPr>
                          <w:b/>
                          <w:bCs/>
                        </w:rPr>
                        <w:t>143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562100</wp:posOffset>
                </wp:positionH>
                <wp:positionV relativeFrom="paragraph">
                  <wp:posOffset>57150</wp:posOffset>
                </wp:positionV>
                <wp:extent cx="2028825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نموذج تقييم الطالبة في التربية الميد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30pt;mso-wrap-distance-left:9pt;mso-wrap-distance-right:9pt;mso-wrap-distance-top:0pt;mso-wrap-distance-bottom:0pt;margin-top:4.5pt;mso-position-vertical-relative:text;margin-left:123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نموذج تقييم الطالبة في التربية الميد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8625" cy="542925"/>
                <wp:effectExtent l="0" t="0" r="0" b="0"/>
                <wp:docPr id="8" name="صورة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صورة 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42876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1" stroked="f" o:allowincell="f" style="position:absolute;margin-left:0pt;margin-top:-42.8pt;width:33.7pt;height:42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35e2"/>
    <w:pPr>
      <w:widowControl/>
      <w:suppressAutoHyphens w:val="true"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8c24e4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8c24e4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01526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8c24e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rsid w:val="008c24e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0152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1</Pages>
  <Words>191</Words>
  <Characters>1089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5:55:00Z</dcterms:created>
  <dc:creator>DELL</dc:creator>
  <dc:description/>
  <dc:language>en-US</dc:language>
  <cp:lastModifiedBy>alrde</cp:lastModifiedBy>
  <dcterms:modified xsi:type="dcterms:W3CDTF">2011-10-01T05:55:00Z</dcterms:modified>
  <cp:revision>2</cp:revision>
  <dc:subject/>
  <dc:title>ملاحظا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