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ي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د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د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كاديمي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عاون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spacing w:before="0" w:after="120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ستخدم كلية التربية مجموعة متنوعة من الأدوات والأساليب لضمان اكتساب طلبتها للمعارف والمهارات والمبادئ الإسلامية الأساسية، والتوج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ت المه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ة اللازمة ليكونوا قادرين على تنفيذ الأعمال الموكلة لهم مع التلاميذ بفعالية، وتحقيق متطلبات المدارس وجهات العمل الأخرى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360" w:before="0" w:after="120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عبارات التالية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مثل جوانب هامة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عتبرها أعضاء هيئة التدريس ومساعديهم، وشركائهم المتعاونين في المدارس ضرورية لجميع الخريجين التربويين والمهنيين من جام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 الملك سعو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سم الطال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16"/>
          <w:szCs w:val="16"/>
          <w:rtl w:val="true"/>
        </w:rPr>
        <w:t>.......................................................................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قس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16"/>
          <w:szCs w:val="16"/>
          <w:rtl w:val="true"/>
        </w:rPr>
        <w:t xml:space="preserve"> 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سم المقر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16"/>
          <w:szCs w:val="16"/>
          <w:rtl w:val="true"/>
        </w:rPr>
        <w:t>........................................................................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رمز المقر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16"/>
          <w:szCs w:val="16"/>
          <w:rtl w:val="true"/>
        </w:rPr>
        <w:t>.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سم المقيّ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16"/>
          <w:szCs w:val="16"/>
          <w:rtl w:val="true"/>
        </w:rPr>
        <w:t>..................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ظيفة المقيّ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ضو هيئة تدريس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    )</w:t>
        <w:tab/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شرف أكاديم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    )</w:t>
        <w:tab/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علم متعاو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    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67510</wp:posOffset>
                </wp:positionH>
                <wp:positionV relativeFrom="paragraph">
                  <wp:posOffset>-3810</wp:posOffset>
                </wp:positionV>
                <wp:extent cx="6121400" cy="2863850"/>
                <wp:effectExtent l="31750" t="107950" r="133985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2863800"/>
                        </a:xfrm>
                        <a:prstGeom prst="flowChartAlternateProcess">
                          <a:avLst/>
                        </a:prstGeom>
                        <a:noFill/>
                        <a:ln w="6336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127008" dir="19383909" blurRad="0" rotWithShape="0">
                            <a:srgbClr val="86868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31.3pt;margin-top:-0.3pt;width:481.95pt;height:225.45pt;mso-wrap-style:none;v-text-anchor:middle;mso-position-horizontal-relative:page" type="_x0000_t176">
                <v:fill o:detectmouseclick="t" on="false"/>
                <v:stroke color="#8064a2" weight="63360" joinstyle="miter" endcap="flat"/>
                <v:shadow on="t" obscured="f" color="#868686"/>
                <w10:wrap type="none"/>
              </v:shape>
            </w:pict>
          </mc:Fallback>
        </mc:AlternateContent>
      </w:r>
    </w:p>
    <w:p>
      <w:pPr>
        <w:pStyle w:val="Normal"/>
        <w:ind w:left="-483" w:right="-851" w:hanging="483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تعليمات الإجاب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480"/>
        <w:ind w:left="-483" w:right="-851" w:hanging="483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يرجى وضع إشار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(  </w:t>
      </w: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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 )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مام كل عبارة من الآتية وذلك تحت الرقم الذي يعبر مدى تحقق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كل سلوك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فيها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480"/>
        <w:ind w:left="714" w:right="0" w:hanging="357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غير مقبو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يظهر السلوك نادراً أو لم يظهره مطلقاً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ind w:left="714" w:right="0" w:hanging="357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قبو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يظهر السلوك أحياناً</w:t>
      </w:r>
    </w:p>
    <w:p>
      <w:pPr>
        <w:pStyle w:val="Normal"/>
        <w:numPr>
          <w:ilvl w:val="0"/>
          <w:numId w:val="1"/>
        </w:numPr>
        <w:spacing w:lineRule="auto" w:line="480"/>
        <w:ind w:left="714" w:right="0" w:hanging="357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ستهدف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يظهر السلوك دائماً وبشكل مستمر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</w:r>
    </w:p>
    <w:tbl>
      <w:tblPr>
        <w:bidiVisual w:val="true"/>
        <w:tblW w:w="10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8485"/>
        <w:gridCol w:w="426"/>
        <w:gridCol w:w="425"/>
        <w:gridCol w:w="612"/>
      </w:tblGrid>
      <w:tr>
        <w:trPr>
          <w:tblHeader w:val="true"/>
          <w:trHeight w:val="475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8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العبارة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مستوى التحقق</w:t>
            </w:r>
          </w:p>
        </w:tc>
      </w:tr>
      <w:tr>
        <w:trPr>
          <w:tblHeader w:val="true"/>
          <w:trHeight w:val="23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8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1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أولا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6"/>
                <w:szCs w:val="26"/>
                <w:u w:val="single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الإلمام بمادة التخصص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فهم بنية مادة التخصص ومفاهيمها الأساسية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2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وظف طرق البحث العلمي في تخصصه لصالح تعلم تلاميذه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3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جيد التعامل مع مصادر المعلومات في تخصصه ويحث تلاميذه على التعامل معها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1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ثانيا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6"/>
                <w:szCs w:val="26"/>
                <w:u w:val="single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>التخطيط للتعليم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6"/>
                <w:szCs w:val="26"/>
                <w:u w:val="single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التعلم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صمم الدروس لتتناسب مع مراحل النمو العقلية والانفعالية والاجتماعية واحتياجات مختلف التلاميذ وخبراتهم السابقة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u w:val="single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2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ستخدم استراتيجيات تتناسب مع اختلافات الطلاب في طرق تعلمهم ونقاط القوة لديهم واحتياجات مختلف الطلاب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3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ستخدم طرق تعليم وتعلم متنوعة لحث الطلاب على التفكير الناقد وحل المشكلات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4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تواصل بشكل لائق مع التلاميذ وأولياء أمورهم بما يراعي الاختلافات في الجنس والثقافة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5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ستخدم مجموعة متنوعة من أدوات التواصل الإعلامي بما فيه  وسائل التقنية لإثراء فرص التعلم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6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دير الوقت والمكان والأنشطة بما يتناسب مع طرق التعلم والحاجات المتعددة للتلامي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7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لعب أدوارا متعددة في العملية التعليمية 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معلم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ميسر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مدرب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جمهور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بما يتناسب مع احتياجات التلاميذ والأهداف التعليمية والمحتوى المعرفي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8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جمع المعلومات ويحللها ، ويتواصل مع المتعلمين وأولياء الأمور والزملاء وأعضاء المجتمع المهني من خلال وسائط التقنية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9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يصمم مواقف التعلم والممارسة المهنية في مجال تخصصه بما يجعل التقنيات عنصرا متكاملا مع بقية العناص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52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1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ثالثا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6"/>
                <w:szCs w:val="26"/>
                <w:u w:val="single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دعم تعلم التلاميذ ونموهم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يجري البحوث ويجمع المعلومات بهدف دعم التعلم والنمو المتكامل لكافة تلاميذ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u w:val="single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6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2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وظف مصادر الخدمات المدرسية لتلبية الاحتياجات الخاصة للتلامي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u w:val="single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32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3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شجع تلاميذه على التعبير بالحديث أو الكتابة أو الطرق أخرى بما فيها التقنية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u w:val="single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4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تواصل لتأسيس علاقة تعاونية مع الزملاء والمشرفين وأولياء الأمور لدعم تعلم التلامي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7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5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هيئ بيئة تعلم تحترم الفروق الفردية ويشارك فيها  كافة التلاميذ فرديا وجماعيا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6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وظف استراتيجيات التعامل مع الفروق الفردية والتنوع في التعلم وفي الممارسات المهنية الأخرى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7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7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شجع تلاميذه على تحمل المسئولية والمشاركة في تخطيط وتنفيذ أنشطة التعلم الفردي والتعاوني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u w:val="single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79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1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رابعا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6"/>
                <w:szCs w:val="26"/>
                <w:u w:val="single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تقييم تعلم التلاميذ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ستخدم استراتيجيات مقننة وغير مقننة لتحديد مدى تقدم تلاميذه وتعديل أساليب وخطة التدريس بناء على ذلك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u w:val="single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2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قّيم تأثير الأنشطة الصفية على التلاميذ كأفراد ومجموعات من خلال ملاحظة التفاعل داخل الصف وطرح الأسئلة وتحليل 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أعماله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3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يحتفظ بسجلات لأعمال تلاميذه و أدائهم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 xml:space="preserve">, 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ويتابع تقدمهم  بمسؤولية وباستخدام وسائل التقنية حيثما أمك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1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خامسا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6"/>
                <w:szCs w:val="26"/>
                <w:u w:val="single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النمو المهني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حسن ممارساته وممارسات زملائه والمنظمة التعليمية ، بناء على التفكر فيها وتأثيراتها على تعلم التلاميذ ونموهم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u w:val="single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2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يستخدم الملاحظة الصفية والمعلومات عن التلاميذ والبحث كمصادر لتقييم مخرجات التعليم والتعلم وكقاعدة للتجريب في التدريس والتفكر فيه والتعديل علي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3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ينخرط مع زملائه و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من حوله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 في مناقشات حول المشكلات والتوجهات المهنية لكل منهم، ويتبادل معهم الآراء حول أفضل التوجهات والممارسات المهنية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851" w:footer="0" w:bottom="113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4">
    <w:name w:val=" Char Char4"/>
    <w:basedOn w:val="DefaultParagraphFont"/>
    <w:qFormat/>
    <w:rPr/>
  </w:style>
  <w:style w:type="character" w:styleId="CharChar3">
    <w:name w:val=" Char Char3"/>
    <w:basedOn w:val="CharChar4"/>
    <w:qFormat/>
    <w:rPr>
      <w:b/>
      <w:bCs/>
    </w:rPr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46:00Z</dcterms:created>
  <dc:creator>tp center</dc:creator>
  <dc:description/>
  <cp:keywords/>
  <dc:language>en-US</dc:language>
  <cp:lastModifiedBy>Guest</cp:lastModifiedBy>
  <dcterms:modified xsi:type="dcterms:W3CDTF">2011-10-09T12:46:00Z</dcterms:modified>
  <cp:revision>2</cp:revision>
  <dc:subject/>
  <dc:title>تصور مقترح لأداة تقييم الطالب المعلم في التدريب الميداني</dc:title>
</cp:coreProperties>
</file>