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موذ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ي</w:t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863"/>
        <w:gridCol w:w="3332"/>
      </w:tblGrid>
      <w:tr>
        <w:trPr/>
        <w:tc>
          <w:tcPr>
            <w:tcW w:w="28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ربية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ثقاف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66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ر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مز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542</w:t>
            </w:r>
            <w:r>
              <w:rPr>
                <w:b/>
                <w:b/>
                <w:bCs/>
                <w:rtl w:val="true"/>
              </w:rPr>
              <w:t>س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و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ثاني</w:t>
            </w:r>
          </w:p>
        </w:tc>
      </w:tr>
    </w:tbl>
    <w:p>
      <w:pPr>
        <w:pStyle w:val="Normal"/>
        <w:rPr>
          <w:szCs w:val="20"/>
        </w:rPr>
      </w:pP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 .</w:t>
      </w:r>
    </w:p>
    <w:p>
      <w:pPr>
        <w:pStyle w:val="Normal"/>
        <w:rPr>
          <w:szCs w:val="20"/>
        </w:rPr>
      </w:pPr>
      <w:r>
        <w:rPr>
          <w:b/>
          <w:b/>
          <w:bCs/>
          <w:rtl w:val="true"/>
        </w:rPr>
        <w:t>الوح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ة</w:t>
      </w:r>
      <w:r>
        <w:rPr>
          <w:rtl w:val="true"/>
        </w:rPr>
        <w:t xml:space="preserve">) :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szCs w:val="20"/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ية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.............................................</w:t>
      </w:r>
    </w:p>
    <w:p>
      <w:pPr>
        <w:pStyle w:val="Normal"/>
        <w:rPr/>
      </w:pPr>
      <w:r>
        <w:rPr>
          <w:szCs w:val="20"/>
          <w:rtl w:val="true"/>
        </w:rPr>
        <w:tab/>
        <w:tab/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............................................................................................</w:t>
      </w:r>
    </w:p>
    <w:p>
      <w:pPr>
        <w:pStyle w:val="Normal"/>
        <w:rPr>
          <w:szCs w:val="20"/>
        </w:rPr>
      </w:pPr>
      <w:r>
        <w:rPr>
          <w:b/>
          <w:b/>
          <w:bCs/>
          <w:rtl w:val="true"/>
        </w:rPr>
        <w:t>مجم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قر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هد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دراس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ض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وه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هود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صران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نفوشيوس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جوس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و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قي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تو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فرداته</w:t>
      </w:r>
      <w:r>
        <w:rPr>
          <w:b/>
          <w:bCs/>
          <w:rtl w:val="true"/>
        </w:rPr>
        <w:t xml:space="preserve">) : </w:t>
      </w:r>
    </w:p>
    <w:p>
      <w:pPr>
        <w:pStyle w:val="Normal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أول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لو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هود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صحيح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نشأ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هود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اريخ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صا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هود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س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را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لمو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ريف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جـ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صف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ه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szCs w:val="24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ثاني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ألو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ران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تمه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عر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ي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فهو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يدت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ثل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صل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عري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دو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م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كوت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ه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افترا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ل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وق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قلاً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أص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وار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قيدت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ثل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صل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يح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ناقض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اج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ي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ل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ثالثا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لو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رادشت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szCs w:val="24"/>
          <w:rtl w:val="true"/>
        </w:rPr>
        <w:t>زرادش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نشأت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ات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عري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ديا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رادشت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لوه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رادش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و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وار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ي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عقي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ري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لا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ان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رادشت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كت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رادشت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س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وق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28"/>
          <w:rtl w:val="true"/>
        </w:rPr>
        <w:t>رابعاً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سائ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لوه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نفشيوس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szCs w:val="28"/>
          <w:rtl w:val="true"/>
        </w:rPr>
        <w:t>كونفشيو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شأ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ا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ه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فشيو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4"/>
          <w:rtl w:val="true"/>
        </w:rPr>
        <w:t>العقي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شريع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خلاق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ونفشيوس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كتبه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س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كونفشيوس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ونفشيو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وق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ونفشيوس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ب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رر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اج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مل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شهرستا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فص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هواء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نح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ز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عقيد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ثليث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وقف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محم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يط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ات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أسف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قدس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د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إسل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الواح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ف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جوا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ي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ي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يمي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tbl>
      <w:tblPr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418"/>
        <w:gridCol w:w="4111"/>
      </w:tblGrid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rtl w:val="true"/>
              </w:rPr>
              <w:t>موافق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ل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لست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تاريخ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      </w:t>
            </w:r>
            <w:r>
              <w:rPr>
                <w:b/>
                <w:bCs/>
                <w:rtl w:val="true"/>
              </w:rPr>
              <w:t xml:space="preserve">/    /        </w:t>
            </w:r>
            <w:r>
              <w:rPr>
                <w:b/>
                <w:bCs/>
              </w:rPr>
              <w:t>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ئي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قي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134" w:right="992" w:gutter="0" w:header="0" w:top="28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ÝÞÑÉ 1"/>
    <w:basedOn w:val="Normal"/>
    <w:qFormat/>
    <w:pPr>
      <w:jc w:val="both"/>
    </w:pPr>
    <w:rPr>
      <w:rFonts w:eastAsia="Simplified Arabic" w:cs="Simplified Arabic"/>
      <w:b/>
      <w:bCs/>
      <w:szCs w:val="44"/>
    </w:rPr>
  </w:style>
  <w:style w:type="paragraph" w:styleId="Sul">
    <w:name w:val="sul"/>
    <w:basedOn w:val="Normal"/>
    <w:qFormat/>
    <w:pPr/>
    <w:rPr/>
  </w:style>
  <w:style w:type="paragraph" w:styleId="Footnote">
    <w:name w:val="Footnote Text"/>
    <w:basedOn w:val="Normal"/>
    <w:pPr>
      <w:ind w:left="454" w:hanging="45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6:05:00Z</dcterms:created>
  <dc:creator>������ ���� �����</dc:creator>
  <dc:description/>
  <dc:language>en-US</dc:language>
  <cp:lastModifiedBy>������ ���� �����</cp:lastModifiedBy>
  <cp:lastPrinted>1997-11-04T07:16:00Z</cp:lastPrinted>
  <dcterms:modified xsi:type="dcterms:W3CDTF">1997-12-01T07:09:00Z</dcterms:modified>
  <cp:revision>11</cp:revision>
  <dc:subject/>
  <dc:title>����� ��� ���� �����</dc:title>
</cp:coreProperties>
</file>