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م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اع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ا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د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فوشي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ي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خ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)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وزيع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ال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 الطالب في هذا الأسبوع ما يل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يهودية والأدوار التي مرت بها و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ور الأنبياء موسى ومن بعده عليهم السلا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ور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طور الطوائف والفر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 اليهودية، القديم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راؤون، الصدوقيون، السامرة، الفرِّسيون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حديثة المعاص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رثوذكس، الإصلاحيون، المحافظون، الصهيونيون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لل المعاصرة في الدين اليهودي، إسماعيل الفاروقي،اليهودية واليهود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 عبد الواحد وافي، المتدينون اليهود فرق ومواق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 عبد الله اليحيى ، اليهودية والمسيحية 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 ضياء الرحمن الأعظم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ن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بوة والأنبياء عند اليهود، مراتبها ونقد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قف الإسلام من مراتب النبوة عنده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راة مصادر ها وترجماتها، نقد التوراة علمياً وتاريخيا، وموقف القرآن من التورا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وة والأنبياء، أحمد عبد الوه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بوة والأنبياء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ليمان العي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وراة بين فقدان الأصل وتناقض المتن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عمان السامرائ ، القرآن الكريم والتوراة والإنجيل ، موريس بوكا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ختلافات في تراجم الكتاب المقدس ،أحمد عبد الوهاب، نقد التوراة ،أحمد حجاز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لث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كمال دراسة العهد القديم مما تم تناوله في الأسبوع الثان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رابع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قية أسفار العهد القديم مصادرها وتدوينها نقدها سندا ومتن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رق بين المخلوق والخالق، عبد الرحمن باجه جي زاده، في مقارنة الأديان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 الشرقاو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خامس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نصر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ميتهم، فتنتهم، انحرافهم فرق النصرانية القديمة والمعاصرة، عقائدها وتاريخ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اضرات في النصرانية محمد أبو زهر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رق النصرانية سعيد رستم، اليهودية والمسيحية 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محمد ضياء الرحمن الأعظم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سادس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صولية الإنجيلية المعاصرة تاريخها ونشأتها وأبرز عقائد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صول الوثنية في النصر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ول الإنجيلية ،صالح الهذلو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بوة والسياسة غريس هالس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قائد الوثنية في الديانة النصرانية ، محمد التن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أصول الوثنية للمسحية أندريه نايتون، ترجمة سميرة الزين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صهيونية المسيحية، محمد السماك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سابع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ى النصارى في الوحي و الإلهام ونقد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وى الإلهام 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اجي محمد سلا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 المراجع المرشحة في الفقرة التال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م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هد الجديد مصادره وتاريخ تدوينه وحجيته ونقد سنده ومتنه وإثبات تحريفه والرد على دعوى النصارى بإثبات عصم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 مقارنة الأديان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 الشرقاوي، محمد صلى الله عليه وسلم في التوراة والإنجيل والقرآن، إبراهيم خلي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فارق بين المخلوق والخالق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 الرحمن باجه جي زاده، تحريف الإنجيل حقيقة أم افتر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يز صموئ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صمة الكتاب المقدس واستحالة تحريفة القس صموئيل مشرقي </w:t>
      </w:r>
      <w:r>
        <w:rPr>
          <w:sz w:val="32"/>
          <w:szCs w:val="32"/>
          <w:rtl w:val="true"/>
        </w:rPr>
        <w:t xml:space="preserve">.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تاسع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تحان أعمال السن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عاشر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د بعض عقائد النصارى في البنوة، التثليث، التجسد، ونقد هذه العقائ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جواب الصحيح لمن بدل دين المسيح، لشيخ الإسلام ابن تيمية، هداية الحيارى، لابن القيم، النصرانية من الوحدانية إلى التثليث، عمر الحاج ، عقيدة الصلب محمد رشيد رضا، ألوهية المسيح ، محمد حسن عبد الرحمن، بولس وتحريف النصرانية ،هيم ماكبي ، ترجمة سميرة الز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فة الأريب، في الرد على عباد الصليب عبد الله الترجمان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حادي عش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د أساس عقيدة الفداء والكفارة والصلب مقارنة بما كتبه بعض القساوسة والرد 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فران إبراهيم خليل، من هو المصلوب؟، 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زير صموئ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نجيل والصليب، عبد الأحد دا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ني عشر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ية والبهائية والقدي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تدادهم للباطنية، محاولاتهم هدم عقيدة ختم النبوة بقصد هدم الإسلام وشريعته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ويلاتهم الباطلة، قول البابية والبهائية بالحلول بادعاء غلام أحمد للنب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دها بالأدلة السمعية و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بابية إحسان إله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بهائية إحسان إلهي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حقيقة البابية والبهائية محمد عبد الحميد، البابية والبهائية وأهدافها أحمد حجر البوطامي عقيدة ختم النبوة ،أحمد الغامد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لث عشر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ضية النبوة لدى الزراد شتية، والكنفوشيوسية، بيان أساسها ونقدها بالأدلة السمعية والعقل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 مرش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اضرات في مقارنات الأديان محمد أبو زهرة، الملل والنحل للشهرستاني، كنفشيوس النبي الصيني، حسن سعفان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طريقة توزيع الدرجات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شر درجات على المشاركة في القاعة والمناقشة والتحليل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شر درجات على تقديم بحث من أبحاث المقر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شر درجات على تقديم بحث  آخر من أبحاث المقر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شر درجات لامتحان أعمال السنة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sz w:val="32"/>
          <w:sz w:val="32"/>
          <w:szCs w:val="32"/>
          <w:rtl w:val="true"/>
        </w:rPr>
        <w:t xml:space="preserve">ستون درجة للامتحان النهائ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49:00Z</dcterms:created>
  <dc:creator>fdmain</dc:creator>
  <dc:description/>
  <cp:keywords/>
  <dc:language>en-US</dc:language>
  <cp:lastModifiedBy>fdmain</cp:lastModifiedBy>
  <dcterms:modified xsi:type="dcterms:W3CDTF">2007-10-31T09:38:00Z</dcterms:modified>
  <cp:revision>4</cp:revision>
  <dc:subject/>
  <dc:title/>
</cp:coreProperties>
</file>