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محاضر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خامسة</w:t>
      </w:r>
    </w:p>
    <w:p>
      <w:pPr>
        <w:pStyle w:val="Normal"/>
        <w:jc w:val="center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بيئ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شخصي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للجماعات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مقدم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C0504D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ينظ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كون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اعتبا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تعم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ث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به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تؤثر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خصائص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الأفراد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عملية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الجماعة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ناحيتين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C0504D"/>
          <w:sz w:val="28"/>
          <w:szCs w:val="28"/>
          <w:u w:val="single"/>
          <w:rtl w:val="true"/>
        </w:rPr>
        <w:t>:</w:t>
      </w:r>
      <w:r>
        <w:rPr>
          <w:b/>
          <w:bCs/>
          <w:color w:val="C0504D"/>
          <w:sz w:val="28"/>
          <w:szCs w:val="28"/>
          <w:u w:val="single"/>
          <w:rtl w:val="true"/>
        </w:rPr>
        <w:t>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يف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ج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ث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وظ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ا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ف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ي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هي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مي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ل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شخا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تزاي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طاق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قد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معار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مها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تاح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عد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قاب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ثار</w:t>
      </w:r>
      <w:r>
        <w:rPr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اذ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ي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جول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طي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ح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ف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نظار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ذ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ز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ن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ز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عوبة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توا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ت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ل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يع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م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ت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ر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ز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ا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شط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غ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يا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ث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جا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ل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مث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كوي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ومشارك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عضو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بي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ا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ق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شع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ه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وا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غ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اقص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ثبت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تائ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طف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ناق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قش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يذك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عر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عك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كل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ز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ا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ي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ي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سيط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ق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ار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يل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سترودي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ميل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79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ز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ص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ي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عك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زيع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تابي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ع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بزو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رد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والقيادة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ختلا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ستنت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ف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باي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ب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ز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ص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سام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شف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ري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بزو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كي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غر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وردود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أفعال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عضو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د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تائ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جذا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اعة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ايش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ة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يط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زا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صعو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زا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حافظ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ا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ع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ات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شف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ر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اسك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ض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ع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شف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لات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شف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ض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يي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غ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س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كش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آث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ضار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زياد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ارس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ود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8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ميث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هايثور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81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ش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د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اي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نتائ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ضو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ضي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و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ذك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ثنائ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ثلاث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سا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ا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ص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شف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د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ع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تج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ثل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و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ضو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واضح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ردو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فع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سل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والإجماع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هدا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ال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أ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ث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8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ان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دا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عو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ي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ج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رن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غ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ج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وضو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ق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ي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غ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ا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ص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ج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عا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آ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83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وأدواءها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ظ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هض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تاجي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سا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ا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</w:t>
      </w:r>
      <w:r>
        <w:rPr>
          <w:b/>
          <w:b/>
          <w:bCs/>
          <w:sz w:val="24"/>
          <w:sz w:val="24"/>
          <w:szCs w:val="24"/>
          <w:rtl w:val="true"/>
        </w:rPr>
        <w:t>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قدرات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معارف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مج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</w:t>
      </w:r>
      <w:r>
        <w:rPr>
          <w:b/>
          <w:b/>
          <w:bCs/>
          <w:sz w:val="24"/>
          <w:sz w:val="24"/>
          <w:szCs w:val="24"/>
          <w:rtl w:val="true"/>
        </w:rPr>
        <w:t>ال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زا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وا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ا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ف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ث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دا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ص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هض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دا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يصبح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اعل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د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تزاي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ث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ب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عتم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آث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سب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لقو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ناهض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درج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ضح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بن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شف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ذ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قد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قو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بذل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اق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فص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ا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اء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ث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دا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ي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زياد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ص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ض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ين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هول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ض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ك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ف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زيل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84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ستنتا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ت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ت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ك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ج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خلاص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ت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قب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ؤث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د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ت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كنتيج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جزئ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هذ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آث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ب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تتزاي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اعل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قصو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ين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ج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”منفص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غ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ق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ا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تتناق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اعل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ي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ج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ب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ث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غ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خصائص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سير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ذاتي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لأعضاء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م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من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م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ل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عك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م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أنوا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لوك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فاعل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ش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صد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ت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س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زاي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ج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ز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م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م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قياد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قائ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كز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ت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ختلف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تائ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عمر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</w:t>
      </w:r>
      <w:r>
        <w:rPr>
          <w:b/>
          <w:b/>
          <w:bCs/>
          <w:sz w:val="24"/>
          <w:sz w:val="24"/>
          <w:szCs w:val="24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ذك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6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غ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وج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م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مجارا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ك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وز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ف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فاع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ول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غ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اثل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ما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به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جار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ظ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حو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دع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ظيف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ف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ر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اعلات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عظم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ق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ا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قت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وض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م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است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ئ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جارا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م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تق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يفت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جز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ش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معن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بالت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فترض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اق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طول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مج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ص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ا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راء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90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خلاص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ت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ت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زاي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تزاي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جارا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قص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ناق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ن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عض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ل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لذل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ختلاف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ت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خت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و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وض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ت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ا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رج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مري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وان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ؤكد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وا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يط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لبي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اض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توجه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شي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مول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تعلق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التأثي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ثقاف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دو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نس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ق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ا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طف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شامل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نس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ش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و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كي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س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يب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شف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شو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غ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عواط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ن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أنوا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لوك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فاع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ذكو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و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أكي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نت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صرف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و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ذكو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دوان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إن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غ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و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ب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ن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وان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ب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يلات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بي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ب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طف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غ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ج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ج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ر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خف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ك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ينظ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ث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ا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ش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س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س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ط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جابا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هدي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قا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ق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ق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بح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ضوع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94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ن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مجارا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عك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جارا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و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س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كما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ئ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ورة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ج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ئ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و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ثي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وا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ت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قاف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خصائص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بدني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لأعضاء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ط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ص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جا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ي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رن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با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غ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أعضاء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ثبت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ط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قاي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فح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ور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1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حص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ياد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ذك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7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شا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ت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ر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قدرات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عضو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C0504D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حد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قد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د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فع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ذكاء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أعضاء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C0504D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ذكا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شك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عد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22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وج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5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ين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شا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5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غ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ا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غو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ع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ذك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ت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الشع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ا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زمل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تباط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خف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قش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ق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در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ري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تباط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عبي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قدرات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خاص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لأعضاء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د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قد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خا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ل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اط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سها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ك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يك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ث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</w:t>
      </w:r>
      <w:r>
        <w:rPr>
          <w:b/>
          <w:b/>
          <w:bCs/>
          <w:sz w:val="24"/>
          <w:sz w:val="24"/>
          <w:szCs w:val="24"/>
          <w:rtl w:val="true"/>
        </w:rPr>
        <w:t>الق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حس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عا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دائ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ميز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اح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إسهاما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504D"/>
          <w:sz w:val="32"/>
          <w:szCs w:val="32"/>
          <w:u w:val="single"/>
        </w:rPr>
      </w:pP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خصائص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شخصية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لدى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أعضاء</w:t>
      </w:r>
      <w:r>
        <w:rPr>
          <w:rFonts w:cs="Calibri"/>
          <w:b/>
          <w:b/>
          <w:bCs/>
          <w:color w:val="C0504D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color w:val="C0504D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تش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م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حس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ز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ط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اعتما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ث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وج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لاق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شخاص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عملي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ماع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يتبن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ق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ينعك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م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نو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غ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ذا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عد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شخص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أنظ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6</w:t>
      </w:r>
      <w:r>
        <w:rPr>
          <w:b/>
          <w:bCs/>
          <w:sz w:val="24"/>
          <w:szCs w:val="24"/>
          <w:u w:val="single"/>
          <w:rtl w:val="true"/>
        </w:rPr>
        <w:t>-</w:t>
      </w:r>
      <w:r>
        <w:rPr>
          <w:b/>
          <w:bCs/>
          <w:sz w:val="24"/>
          <w:szCs w:val="24"/>
          <w:u w:val="single"/>
        </w:rPr>
        <w:t>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سلط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يعتق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سل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فو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ي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ل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ظائ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يعتق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سلطي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ساو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بغ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فو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ف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و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مي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ض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شك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م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لط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لط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ب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ب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ك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ز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لط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فه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سيط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س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وا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ا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بالتال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سل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بغ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جا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ا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ج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غل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ساس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جتماع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مل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شي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ساس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جتماع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ستج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ا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واط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فضي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ط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”الت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جداني“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بص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سم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ؤ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يرتب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فه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وجدان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استبص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حك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خصائ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شابه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يجابي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او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ج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ب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ت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ع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ويتناق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ق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صم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ه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ه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ت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ب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د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نزع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يط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م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س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ل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سيطرة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تأك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ت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يمنة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ب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رتب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سيط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ه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حاو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شار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ؤك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وا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بدعون</w:t>
      </w:r>
      <w:r>
        <w:rPr>
          <w:b/>
          <w:bCs/>
          <w:sz w:val="24"/>
          <w:szCs w:val="24"/>
          <w:u w:val="single"/>
          <w:rtl w:val="true"/>
        </w:rPr>
        <w:t>,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ي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ه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ق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زي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اس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ؤث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ا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ا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يي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تع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شع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مي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ذ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اعتماد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مل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نجذ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م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ستق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س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حت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ئ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ع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غو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و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ا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بالمث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إ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لي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ج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ك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لاتقلي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ج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ضطر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ض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يوض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انب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خ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ما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نب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ئ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ب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نفعال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مل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اع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يشي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ثب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انفعال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رتب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ه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نعك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لب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ف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كتئ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ص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أسئلة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للمراجعة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للمحاضرة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الخامسة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ـ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الفصل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السادس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البيئة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الشخصية</w:t>
      </w:r>
      <w:r>
        <w:rPr>
          <w:rFonts w:cs="Calibri"/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>للجماعات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م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غ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شار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التوتر،الرضا،القيادة،ورد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ال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الإجم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الأد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ار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  <w:lang w:bidi="ar-SA"/>
    </w:rPr>
  </w:style>
  <w:style w:type="character" w:styleId="WW8Num30z1">
    <w:name w:val="WW8Num30z1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52:00Z</dcterms:created>
  <dc:creator>help</dc:creator>
  <dc:description/>
  <dc:language>en-US</dc:language>
  <cp:lastModifiedBy>ksu</cp:lastModifiedBy>
  <dcterms:modified xsi:type="dcterms:W3CDTF">2012-03-20T06:52:00Z</dcterms:modified>
  <cp:revision>2</cp:revision>
  <dc:subject/>
  <dc:title/>
</cp:coreProperties>
</file>