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/>
          <w:bCs/>
          <w:rtl w:val="true"/>
          <w:lang w:bidi="ar-EG"/>
        </w:rPr>
        <w:t>تقييم الطالب المعلم للمعلم المتعاو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 xml:space="preserve">اسم </w:t>
      </w:r>
      <w:r>
        <w:rPr>
          <w:b/>
          <w:b/>
          <w:bCs/>
          <w:rtl w:val="true"/>
          <w:lang w:bidi="ar-EG"/>
        </w:rPr>
        <w:t>المعلم 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 xml:space="preserve">اسم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ضع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ى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 xml:space="preserve">يعمل المعلم المتعاون مع </w:t>
      </w:r>
      <w:r>
        <w:rPr>
          <w:b/>
          <w:b/>
          <w:bCs/>
          <w:rtl w:val="true"/>
          <w:lang w:bidi="ar-EG"/>
        </w:rPr>
        <w:t>المرشح</w:t>
      </w:r>
      <w:r>
        <w:rPr>
          <w:b/>
          <w:b/>
          <w:bCs/>
          <w:rtl w:val="true"/>
          <w:lang w:bidi="ar-EG"/>
        </w:rPr>
        <w:t xml:space="preserve"> بالطرق 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 بالتوجيه ويوضح لي نظام العمل في الفصل 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 بالمواد التعليمية والمراج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ستعرض معي توقعاته عن الخطط وتقييم الطلاب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ساعدني في تحقيق أهدافي التعليم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تطوير الخطة حتى أتحمل تدريجيا المسئولية الكاملة عن تعليم 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tl w:val="true"/>
                <w:lang w:bidi="ar-EG"/>
              </w:rPr>
              <w:t xml:space="preserve"> في تطوير الخطة ويمدني بالتغذية الراجع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 xml:space="preserve">المناخ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 مناخاً تعليمياً وتعلمياً يدعم الحوار 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جه لي النصائح والتغذية الراجعة 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 التواصل الفعّال من أجل تقدمي المهني وتنمية مهارات التفكير الذا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 بيئة تعليم وتعلم فعالة تساعد في تعليم 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ني في تنمية مهارات التخطيط ويوفر لي الفرص لاختبار النظرية والممارسة والتطبيق في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ني عند الإدارة وأمام زملائي  وبقية أعضاء هيئ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دريس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التغذية الراجعة عن خطط الدرس قبل تدريسه بوقتٍ كافٍ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 أدائي التدريسي ويقدم تغذية راجعة شفهية عن مهاراتي في إدارة الفصل لدرس واحد على الأقل أو نشاط واحد كل 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 مصدراً لي فيما يخص الأدوات المساعدة والمعدات ومسئوليات المنهج وعملي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  مع مشرف الجامعة لتحديد ما حققته من أهداف وتوقعات 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تعاون  مع مشرف الجامعة لتحديد مدى استعدادي لتحمل مسئوليات تدريس الفصل المتزايد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تغذية راجعة متنامية ومساندة لي حتى  أتحمل المسئولية الكاملة لتعليم الفصل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فكير والتأمل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ي</w:t>
            </w:r>
            <w:r>
              <w:rPr>
                <w:rtl w:val="true"/>
                <w:lang w:bidi="ar-EG"/>
              </w:rPr>
              <w:t xml:space="preserve"> على علم باستمرار بمدى تقدمي ويراجع معي الأهداف والتوقعات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 مشرف الجامعة والمدير على علم بتقدمي بشكل 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تقييمي وفقا للجدول الزمني المحدد في برنامجي ويطلعني ويطلع مشرف الجامعة على نتائج التقيي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 لي فرصاً للنمو المهني من خلال تشجيع ملاحظة باقى المعلمين وحضور اللقاءات المهنية والمشاركة فى برامج المدرسة كام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المعلم المتعاون مع الطالب المعلم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b/>
          <w:b/>
          <w:bCs/>
          <w:rtl w:val="true"/>
          <w:lang w:bidi="ar-EG"/>
        </w:rPr>
        <w:t xml:space="preserve"> هيئة التدريس </w:t>
      </w:r>
      <w:r>
        <w:rPr>
          <w:b/>
          <w:b/>
          <w:bCs/>
          <w:rtl w:val="true"/>
          <w:lang w:bidi="ar-EG"/>
        </w:rPr>
        <w:t>والإدارة</w:t>
      </w:r>
      <w:r>
        <w:rPr>
          <w:b/>
          <w:b/>
          <w:bCs/>
          <w:rtl w:val="true"/>
          <w:lang w:bidi="ar-EG"/>
        </w:rPr>
        <w:t xml:space="preserve"> وفريق العمل </w:t>
      </w:r>
      <w:r>
        <w:rPr>
          <w:b/>
          <w:b/>
          <w:bCs/>
          <w:rtl w:val="true"/>
          <w:lang w:bidi="ar-EG"/>
        </w:rPr>
        <w:t>الذي</w:t>
      </w:r>
      <w:r>
        <w:rPr>
          <w:b/>
          <w:b/>
          <w:bCs/>
          <w:rtl w:val="true"/>
          <w:lang w:bidi="ar-EG"/>
        </w:rPr>
        <w:t xml:space="preserve"> يعمل </w:t>
      </w:r>
      <w:r>
        <w:rPr>
          <w:b/>
          <w:b/>
          <w:bCs/>
          <w:rtl w:val="true"/>
          <w:lang w:bidi="ar-EG"/>
        </w:rPr>
        <w:t>مع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b/>
          <w:b/>
          <w:bCs/>
          <w:rtl w:val="true"/>
          <w:lang w:bidi="ar-EG"/>
        </w:rPr>
        <w:t xml:space="preserve"> المجالات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 ب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كعضو مساهم في الفريق 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 لي فرصة كبيرة لملاحظة مواقف تعليم وتعلم أخرى أثناء فترة تدريبي وتدريسي للطل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ني</w:t>
            </w:r>
            <w:r>
              <w:rPr>
                <w:rtl w:val="true"/>
                <w:lang w:bidi="ar-EG"/>
              </w:rPr>
              <w:t xml:space="preserve"> بالتغذية الراجعة والمقترحات البناءة والمساندة المستم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أعضاء هيئة التدريس والإدارة مع المعلم المتعاون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 xml:space="preserve">الطالب المعلم </w:t>
            </w:r>
            <w:r>
              <w:rPr>
                <w:rtl w:val="true"/>
                <w:lang w:bidi="ar-EG"/>
              </w:rPr>
              <w:t xml:space="preserve">في 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</w:t>
            </w: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ind w:left="-784" w:right="-99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784" w:right="-99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</w:t>
      </w:r>
      <w:r>
        <w:rPr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54785</wp:posOffset>
              </wp:positionH>
              <wp:positionV relativeFrom="paragraph">
                <wp:posOffset>-266700</wp:posOffset>
              </wp:positionV>
              <wp:extent cx="809625" cy="695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160" cy="598805"/>
                                <wp:effectExtent l="0" t="0" r="0" b="0"/>
                                <wp:docPr id="2" name="صورة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25" r="-19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160" cy="598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54.75pt;mso-wrap-distance-left:9.05pt;mso-wrap-distance-right:9.05pt;mso-wrap-distance-top:0pt;mso-wrap-distance-bottom:0pt;margin-top:-21pt;mso-position-vertical-relative:text;margin-left:11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645160" cy="598805"/>
                          <wp:effectExtent l="0" t="0" r="0" b="0"/>
                          <wp:docPr id="3" name="صورة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25" r="-19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160" cy="598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655560</wp:posOffset>
              </wp:positionH>
              <wp:positionV relativeFrom="paragraph">
                <wp:posOffset>-344805</wp:posOffset>
              </wp:positionV>
              <wp:extent cx="847725" cy="754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1520" cy="647700"/>
                                <wp:effectExtent l="0" t="0" r="0" b="0"/>
                                <wp:docPr id="5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152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59.4pt;mso-wrap-distance-left:9.05pt;mso-wrap-distance-right:9.05pt;mso-wrap-distance-top:0pt;mso-wrap-distance-bottom:0pt;margin-top:-27.15pt;mso-position-vertical-relative:text;margin-left:602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31520" cy="647700"/>
                          <wp:effectExtent l="0" t="0" r="0" b="0"/>
                          <wp:docPr id="6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152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مناهج وطرق التدريس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Sony</dc:creator>
  <dc:description/>
  <cp:keywords/>
  <dc:language>en-US</dc:language>
  <cp:lastModifiedBy>Guest</cp:lastModifiedBy>
  <dcterms:modified xsi:type="dcterms:W3CDTF">2011-10-09T12:39:00Z</dcterms:modified>
  <cp:revision>2</cp:revision>
  <dc:subject/>
  <dc:title>تقييم الطالب المعلم للمعلم المتعاون</dc:title>
</cp:coreProperties>
</file>