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بعة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عص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prejudice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قدم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لكي نستوعب مفهوم التعصب علينا أن نفهم  معنى متصل السلوك بين الشخصي والسلوك بين الجماعي والفرق بينهم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سلوك بين الشخصي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هو سلوك وتفاعل بين الأشخاص كأفرا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سلوك بين الجماعي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هو سلوك وتفاعل الأشخاص كأعضاء جماعات أو فئات اجتماع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مثل الفئات العمرية أو الفئات المهنية ،فئات الأصحاء ،فئات المرضى 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 xml:space="preserve">الخ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يشير هذا التمييز إلى حقيقة أساسية في التفاعل الاجتماعي هي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أن سلوك الفرد وأحكامه على الآخرين الإيجابية أو السلبية لا تعتمد دائما على خصائصهم كأفراد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وإنما أيضا على</w:t>
      </w:r>
      <w:r>
        <w:rPr>
          <w:rFonts w:ascii="Arial" w:hAnsi="Arial"/>
          <w:sz w:val="28"/>
          <w:sz w:val="28"/>
          <w:szCs w:val="28"/>
          <w:rtl w:val="true"/>
        </w:rPr>
        <w:t xml:space="preserve"> إدراكه لهم في مواقف معينة كأعضاء في جماعات أو فئات اجتماعية معين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مثل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لا يتعامل المدرس مع الطالب على أساس خصائصه الفردية ”ذكاءه ،مستواه الدراسي ” فقد يحكم تفاعل المدرس مع الطالب أحيانا إدراكه كأحد الطلاب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يتحدد المعيار النفسي للسلوك بين الجماعي كما حدده مظفر شريف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تى ما كان هناك أفراد ينتمون إلى جماعة ما يتفاعلون فرديا أو جماعيا مع جماعة أخرى أو مع أعضائها على أساس من تماهيهم الجماع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يعني التماهي الاجتماع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هو دلالة نفسية للفرد وذلك لأنها تتضمن تعريفه لهويته  فإنه يكون لدينا حالة من السلوك بين الجماع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خلاصة ع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إن ما يحدد هل التفاعل بين الجماعي أو بين الشخصي هو إدراك المتفاعلين للموقف ”وليس مجرد تصنيفها الموضوعي في فئات اجتماعية مختلف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مثل فئة طلاب أو فئة مدرسين الذي يحدد التفاعل بينهم إدراكهم للموقف 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عص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بعا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تعريفه</w:t>
      </w:r>
      <w:r>
        <w:rPr>
          <w:color w:val="FF0000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تعصب يعني حرفيا</w:t>
      </w:r>
      <w:r>
        <w:rPr>
          <w:rFonts w:ascii="Arial" w:hAnsi="Arial"/>
          <w:sz w:val="28"/>
          <w:sz w:val="28"/>
          <w:szCs w:val="28"/>
          <w:rtl w:val="true"/>
        </w:rPr>
        <w:t xml:space="preserve"> ”حكم سبقي أو قبلي ،أي حكم مسبق غير مبني على أدله موضوعية ،إنما على تصورات سابقة وغير موضوعية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”</w:t>
      </w:r>
      <w:r>
        <w:rPr>
          <w:rFonts w:ascii="Arial" w:hAnsi="Arial"/>
          <w:sz w:val="28"/>
          <w:sz w:val="28"/>
          <w:szCs w:val="28"/>
          <w:rtl w:val="true"/>
        </w:rPr>
        <w:t xml:space="preserve">رأي محمول مسبقا ،تحيز ”ضد أو مع ” شخص ما أو شيء ما 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من التعاريف أيض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تعصب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prejudice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/>
          <w:sz w:val="28"/>
          <w:sz w:val="28"/>
          <w:szCs w:val="28"/>
          <w:rtl w:val="true"/>
        </w:rPr>
        <w:t xml:space="preserve"> اتجاه نفسي جامد مشحون انفعاليا أو عقيدة أو حكم مسبق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 xml:space="preserve">مع أو في الأغلب والأهم </w:t>
      </w:r>
      <w:r>
        <w:rPr>
          <w:rFonts w:ascii="Arial" w:hAnsi="Arial"/>
          <w:i/>
          <w:i/>
          <w:iCs/>
          <w:sz w:val="28"/>
          <w:sz w:val="28"/>
          <w:szCs w:val="28"/>
          <w:u w:val="single"/>
          <w:rtl w:val="true"/>
        </w:rPr>
        <w:t xml:space="preserve">ضد </w:t>
      </w:r>
      <w:r>
        <w:rPr>
          <w:rFonts w:ascii="Arial" w:hAnsi="Arial"/>
          <w:sz w:val="28"/>
          <w:sz w:val="28"/>
          <w:szCs w:val="28"/>
          <w:rtl w:val="true"/>
        </w:rPr>
        <w:t xml:space="preserve">جماعة أ وشيء أو موضوع ولا يقوم على سند منطقي أو معرفه كافية أو حقيقة علم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بل ربما يستند إلى أساطير وخرافات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وإن كنا نحاول أن نبرره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 xml:space="preserve">ومن الصعب تعديله وهو يجعل الإنسان يرى ما يحب أن يراه فقط ولا يرى ما لا يحب أن يرا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فهو يعمى ويصم ويشوه إدراك الواقع ،ويعد الفرد للشعور والتفكير والإدراك والسلوك بطرق تتفق مع اتجاه التعصب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التعصب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 xml:space="preserve">هو كرة مبني على تعميم خاطئ وجامد وقد يشعر به الفرد فقط ،أو يعبر عنه وقد يوجه نحو جماعة ما ككل أو نحو فرد لأنه عضو في تلك الجماع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يؤكد التعريف النفسي على</w:t>
      </w:r>
      <w:r>
        <w:rPr>
          <w:rFonts w:ascii="Arial" w:hAnsi="Arial"/>
          <w:sz w:val="28"/>
          <w:sz w:val="28"/>
          <w:szCs w:val="28"/>
          <w:rtl w:val="true"/>
        </w:rPr>
        <w:t xml:space="preserve"> ارتباطه بفئة أو جماعة معينة مع أهمية التفيئه الاجتماعية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أنه</w:t>
      </w:r>
      <w:r>
        <w:rPr>
          <w:rFonts w:ascii="Arial" w:hAnsi="Arial"/>
          <w:sz w:val="28"/>
          <w:sz w:val="28"/>
          <w:szCs w:val="28"/>
          <w:rtl w:val="true"/>
        </w:rPr>
        <w:t xml:space="preserve"> لا يمكن أن يكون هناك تعصب بدون تفيئه اجتما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أي تعريف الفرد لموقف اجتماعي</w:t>
      </w:r>
      <w:r>
        <w:rPr>
          <w:rFonts w:ascii="Arial" w:hAnsi="Arial"/>
          <w:sz w:val="28"/>
          <w:sz w:val="28"/>
          <w:szCs w:val="28"/>
          <w:rtl w:val="true"/>
        </w:rPr>
        <w:t xml:space="preserve"> على أنه يتضمن فئات اجتماعية وليس أفراد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يعكس التعريف النفس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شعور السلبي أو العدواني نحو جماعة أخرى أو نحو أعضائها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عريف نفسي أخر التعصب هو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انفعالات وأفكار سلبية متباينة القوة ،ترتبط بجماعة أو فئة اجتماعية معينة ،وقد يعبر عنها لفظيا أو سلوكي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سم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تعص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غم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gmatis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”</w:t>
      </w:r>
      <w:r>
        <w:rPr>
          <w:sz w:val="28"/>
          <w:sz w:val="28"/>
          <w:szCs w:val="28"/>
          <w:rtl w:val="true"/>
        </w:rPr>
        <w:t>الانغ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ا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sz w:val="28"/>
          <w:szCs w:val="28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سلط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ت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ر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لائ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ر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تمي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اح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سلط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( </w:t>
      </w:r>
      <w:r>
        <w:rPr>
          <w:sz w:val="28"/>
          <w:sz w:val="28"/>
          <w:szCs w:val="28"/>
          <w:rtl w:val="true"/>
        </w:rPr>
        <w:t>خ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طة،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اد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Calibri"/>
          <w:b/>
          <w:bCs/>
          <w:color w:val="FF0000"/>
          <w:sz w:val="32"/>
          <w:szCs w:val="32"/>
          <w:u w:val="single"/>
          <w:rtl w:val="true"/>
        </w:rPr>
        <w:t xml:space="preserve">  </w:t>
      </w: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وغماتيه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”الانغلاق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ق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”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تجاه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لب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ح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اع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خر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روك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غما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ميز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سلط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غ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ا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Calibri"/>
          <w:b/>
          <w:bCs/>
          <w:color w:val="FF0000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صائص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شخص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وغمات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وكيش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ج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3</w:t>
      </w:r>
      <w:r>
        <w:rPr>
          <w:b/>
          <w:bCs/>
          <w:color w:val="FF0000"/>
          <w:sz w:val="28"/>
          <w:szCs w:val="28"/>
          <w:u w:val="single"/>
          <w:rtl w:val="true"/>
        </w:rPr>
        <w:t>-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نظر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صراع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اق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مظف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ش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ول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خص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ر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واقع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عتم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بيع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تجاه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ئ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عض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فال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ال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د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نا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راب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ا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ي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تراب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لب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اعت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راب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يجاب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عد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راب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صور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عص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ا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ور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ص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ه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تض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فور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فض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راهي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كتسا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عص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ول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صائص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شخص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تعص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:-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ض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رف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ي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يو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عصب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ListParagraph"/>
        <w:numPr>
          <w:ilvl w:val="0"/>
          <w:numId w:val="6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اع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before="0" w:after="200"/>
        <w:ind w:left="360" w:right="0" w:hanging="360"/>
        <w:contextualSpacing/>
        <w:jc w:val="left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32"/>
        <w:b/>
        <w:color w:val="FF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  <w:sz w:val="3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9:00Z</dcterms:created>
  <dc:creator>help</dc:creator>
  <dc:description/>
  <dc:language>en-US</dc:language>
  <cp:lastModifiedBy>ksu</cp:lastModifiedBy>
  <dcterms:modified xsi:type="dcterms:W3CDTF">2012-03-20T06:49:00Z</dcterms:modified>
  <cp:revision>2</cp:revision>
  <dc:subject/>
  <dc:title/>
</cp:coreProperties>
</file>