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 المعلم المتعاون لمشرف الجامعة</w:t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 مشرف الجامعة</w:t>
      </w:r>
      <w:r>
        <w:rPr>
          <w:b/>
          <w:bCs/>
          <w:rtl w:val="true"/>
          <w:lang w:bidi="ar-EG"/>
        </w:rPr>
        <w:t xml:space="preserve">:                            </w:t>
      </w:r>
      <w:r>
        <w:rPr>
          <w:b/>
          <w:b/>
          <w:bCs/>
          <w:rtl w:val="true"/>
          <w:lang w:bidi="ar-EG"/>
        </w:rPr>
        <w:t>اسم البرنامج</w:t>
      </w:r>
      <w:r>
        <w:rPr>
          <w:b/>
          <w:bCs/>
          <w:rtl w:val="true"/>
          <w:lang w:bidi="ar-EG"/>
        </w:rPr>
        <w:t xml:space="preserve">: 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480"/>
        <w:ind w:left="0" w:right="0" w:hanging="483"/>
        <w:jc w:val="left"/>
        <w:rPr/>
      </w:pPr>
      <w:r>
        <w:rPr>
          <w:b/>
          <w:b/>
          <w:bCs/>
          <w:rtl w:val="true"/>
        </w:rPr>
        <w:t xml:space="preserve">ضع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ى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483"/>
        <w:jc w:val="left"/>
        <w:rPr/>
      </w:pPr>
      <w:r>
        <w:rPr>
          <w:rtl w:val="true"/>
        </w:rPr>
        <w:t>مشرف الجامعة</w:t>
      </w:r>
    </w:p>
    <w:tbl>
      <w:tblPr>
        <w:bidiVisual w:val="true"/>
        <w:tblW w:w="10478" w:type="dxa"/>
        <w:jc w:val="left"/>
        <w:tblInd w:w="-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 بالزيارة أسبوعياً لملاحظة ومقابلة الطالب المعلم أو مقابلت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قوم باستعراض ومراجعة خطط الدرس للطالب المعلم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 ملاحظته وهو يقوم بالتدريس قدر الإمكا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 بملاحظة الطالب المعلم وهو يقوم بالتدريس لفصل أو أكثر أو أنشطته أثناء كل زي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حاور مع الطالب المعلم ومعي أثناء كل زيارة أو يخطط لمرة أخرى يقوم فيها بعمل ذل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 تقييم كل أربع أسابيع وتقييم نهائي للطالب المعلم ول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عمل مع الطالب المعلم ومعي إذا ظهرت اهتمامات تعليمية خاص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483"/>
        <w:jc w:val="left"/>
        <w:rPr>
          <w:lang w:bidi="ar-EG"/>
        </w:rPr>
      </w:pPr>
      <w:r>
        <w:rPr>
          <w:rtl w:val="true"/>
          <w:lang w:bidi="ar-EG"/>
        </w:rPr>
        <w:t>يعمل مشرف الجامعة مع الطالب المعلم بالطرق الآتية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ناقشة متطلبات برنامج جامعة الملك سعود لتعليم ا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عرف توقعاته ومتطلباته المحددة للخبرة التدريسية لدى الطالب المعل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 الطالب المعلم ويزودني بالمناهج مكتوبة والتي تظهر تلك التوقعات 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 بتوضيح برنامج تعليم الطلاب والجدول مع الطالب المعلم ومع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 بمناقشة الدرس والطرق المقترحة للتخطيط للوحدة أو التي يحتاجها برنامج الطالب المعلم وتقديم أمثلة حسب 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مناخ 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خلق مناخ مهني يدعم التواصل الحر والحوار والمناقش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رف على نقاط القوة لدى الطالب المعلم وتبادل النصائح وتقديم تغذية راجعة بناءة بشكل منتظ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ظل على اتصال بالطالب المعلم ومعي كأمر ضروري بين الزيارات ويقدم لنا التوجيهات للاتصال به في حالة الطوارى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 التقدم المهني ومهارات التفكير الذاتي للطالب المعلم كمعلم فى مرحلة التدري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تدريس 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6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 الطالب المعلم على تفسير خططه وتوقعاته فى ضوء النظرية والأبحاث والمعلومات وأفضل الممارسات التي تعلمها في البرنام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حالة الطالب المعلم إلى مصادر أخرى لمساعدته فى مشكلات تعليمية معينة عند الضرو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6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تفكير والتأمل </w:t>
      </w:r>
      <w:r>
        <w:rPr>
          <w:b/>
          <w:bCs/>
          <w:rtl w:val="true"/>
          <w:lang w:bidi="ar-EG"/>
        </w:rPr>
        <w:t>: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 الطالب المعلم على التفكير في خبرا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 التغذية الراجعة المستمرة ومساعدة الطالب المعلم على مراجعة أهدافه عند الضرو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7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شرف الجامعة لمساعدة الطالب المعلم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ind w:left="-604" w:right="0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480"/>
        <w:ind w:left="-604" w:right="-81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604" w:right="-81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604" w:right="-81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604" w:right="-81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  <w:rtl w:val="true"/>
      </w:rPr>
      <w:t>جامعة الملك سعود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54785</wp:posOffset>
              </wp:positionH>
              <wp:positionV relativeFrom="paragraph">
                <wp:posOffset>-266700</wp:posOffset>
              </wp:positionV>
              <wp:extent cx="809625" cy="695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695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594995"/>
                                <wp:effectExtent l="0" t="0" r="0" b="0"/>
                                <wp:docPr id="2" name="صورة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25" r="-19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54.75pt;mso-wrap-distance-left:9.05pt;mso-wrap-distance-right:9.05pt;mso-wrap-distance-top:0pt;mso-wrap-distance-bottom:0pt;margin-top:-21pt;mso-position-vertical-relative:text;margin-left:11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647065" cy="594995"/>
                          <wp:effectExtent l="0" t="0" r="0" b="0"/>
                          <wp:docPr id="3" name="صورة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25" r="-19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655560</wp:posOffset>
              </wp:positionH>
              <wp:positionV relativeFrom="paragraph">
                <wp:posOffset>-344805</wp:posOffset>
              </wp:positionV>
              <wp:extent cx="847725" cy="7543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754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4060" cy="647700"/>
                                <wp:effectExtent l="0" t="0" r="0" b="0"/>
                                <wp:docPr id="5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406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59.4pt;mso-wrap-distance-left:9.05pt;mso-wrap-distance-right:9.05pt;mso-wrap-distance-top:0pt;mso-wrap-distance-bottom:0pt;margin-top:-27.15pt;mso-position-vertical-relative:text;margin-left:602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34060" cy="647700"/>
                          <wp:effectExtent l="0" t="0" r="0" b="0"/>
                          <wp:docPr id="6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4060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/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مناهج وطرق التدري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2:00Z</dcterms:created>
  <dc:creator>Sony</dc:creator>
  <dc:description/>
  <cp:keywords/>
  <dc:language>en-US</dc:language>
  <cp:lastModifiedBy>Guest</cp:lastModifiedBy>
  <dcterms:modified xsi:type="dcterms:W3CDTF">2011-10-09T12:42:00Z</dcterms:modified>
  <cp:revision>2</cp:revision>
  <dc:subject/>
  <dc:title>تقييم المعلم المتعاون لمشرف الجامعة</dc:title>
</cp:coreProperties>
</file>