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58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4235</wp:posOffset>
            </wp:positionH>
            <wp:positionV relativeFrom="paragraph">
              <wp:posOffset>9525</wp:posOffset>
            </wp:positionV>
            <wp:extent cx="923925" cy="1162050"/>
            <wp:effectExtent l="0" t="0" r="0" b="0"/>
            <wp:wrapTight wrapText="bothSides">
              <wp:wrapPolygon edited="0">
                <wp:start x="7946" y="0"/>
                <wp:lineTo x="1740" y="1626"/>
                <wp:lineTo x="-245" y="3050"/>
                <wp:lineTo x="-245" y="11185"/>
                <wp:lineTo x="1243" y="16880"/>
                <wp:lineTo x="5711" y="20134"/>
                <wp:lineTo x="6208" y="20134"/>
                <wp:lineTo x="13655" y="20134"/>
                <wp:lineTo x="14152" y="20134"/>
                <wp:lineTo x="18620" y="17286"/>
                <wp:lineTo x="19117" y="16880"/>
                <wp:lineTo x="20358" y="11999"/>
                <wp:lineTo x="21351" y="3457"/>
                <wp:lineTo x="19117" y="2033"/>
                <wp:lineTo x="11918" y="0"/>
                <wp:lineTo x="7946" y="0"/>
              </wp:wrapPolygon>
            </wp:wrapTight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مملك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سعودية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وز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عالي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جام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ملك سعود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bidi="ar-SA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معه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اللغويات العربية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bidi="ar-SA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قسم اللغة والثقافة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خطة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دورة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غير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مكثفة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مسائية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للمستوى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سادس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في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عام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دراسي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>(</w:t>
      </w:r>
      <w:r>
        <w:rPr>
          <w:rFonts w:cs="Traditional Arabic"/>
          <w:b/>
          <w:bCs/>
          <w:sz w:val="48"/>
          <w:szCs w:val="48"/>
          <w:lang w:bidi="ar-SA"/>
        </w:rPr>
        <w:t>1434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هـ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48"/>
          <w:szCs w:val="48"/>
          <w:lang w:bidi="ar-SA"/>
        </w:rPr>
        <w:t>1435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هـ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>)</w:t>
      </w:r>
    </w:p>
    <w:p>
      <w:pPr>
        <w:pStyle w:val="Normal"/>
        <w:spacing w:before="0" w:after="0"/>
        <w:jc w:val="center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فصل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دراسي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أول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raditional Arabic"/>
          <w:sz w:val="44"/>
          <w:szCs w:val="44"/>
          <w:lang w:bidi="ar-SA"/>
        </w:rPr>
      </w:pPr>
      <w:r>
        <w:rPr>
          <w:rFonts w:cs="Traditional Arabic"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44"/>
          <w:szCs w:val="44"/>
          <w:lang w:bidi="ar-SA"/>
        </w:rPr>
      </w:pPr>
      <w:r>
        <w:rPr>
          <w:rFonts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spacing w:before="0" w:after="0"/>
        <w:jc w:val="center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</w:r>
    </w:p>
    <w:p>
      <w:pPr>
        <w:pStyle w:val="Normal"/>
        <w:spacing w:before="0" w:after="0"/>
        <w:jc w:val="center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44"/>
          <w:szCs w:val="44"/>
          <w:lang w:bidi="ar-SA"/>
        </w:rPr>
      </w:pPr>
      <w:r>
        <w:rPr>
          <w:rFonts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SA"/>
        </w:rPr>
        <w:t>إ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SA"/>
        </w:rPr>
        <w:t>ــــــ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SA"/>
        </w:rPr>
        <w:t>داد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SA"/>
        </w:rPr>
        <w:t xml:space="preserve">روة جوبحي </w:t>
      </w:r>
      <w:r>
        <w:rPr>
          <w:rFonts w:cs="Traditional Arabic" w:ascii="Traditional Arabic" w:hAnsi="Traditional Arabic"/>
          <w:sz w:val="44"/>
          <w:szCs w:val="44"/>
          <w:rtl w:val="true"/>
          <w:lang w:bidi="ar-SA"/>
        </w:rPr>
        <w:t xml:space="preserve">,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SA"/>
        </w:rPr>
        <w:t xml:space="preserve">و هند القحطاني 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SA"/>
        </w:rPr>
        <w:t>إشراف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SA"/>
        </w:rPr>
        <w:t>د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SA"/>
        </w:rPr>
        <w:t xml:space="preserve">محمد الفوزان 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44"/>
          <w:szCs w:val="44"/>
          <w:lang w:bidi="ar-SA"/>
        </w:rPr>
      </w:pPr>
      <w:r>
        <w:rPr>
          <w:rFonts w:cs="Traditional Arabic" w:ascii="Traditional Arabic" w:hAnsi="Traditional Arabic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36"/>
          <w:szCs w:val="36"/>
          <w:lang w:bidi="ar-SA"/>
        </w:rPr>
      </w:pPr>
      <w:r>
        <w:rPr>
          <w:rFonts w:eastAsia="Cambria" w:cs="Cambria"/>
          <w:sz w:val="20"/>
          <w:szCs w:val="20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بسم الله الرحمن الرحيم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SA"/>
        </w:rPr>
        <w:t xml:space="preserve">المواعيد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>: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ستبد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د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الاثنين  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  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lang w:bidi="ar-SA"/>
        </w:rPr>
        <w:t>14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موا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  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/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تنت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الأربعاء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  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lang w:bidi="ar-SA"/>
        </w:rPr>
        <w:t>14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موا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  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20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د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سائ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تبد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س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خام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س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ثام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ساء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يو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اثنين والأرب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أسب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SA"/>
        </w:rPr>
        <w:t>المحت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حدتان 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سل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يديك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جز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وخمس وحدات من سلسلة العربية بين يديك الجزء الثالث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روعي 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اختي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تنو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م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مست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صباحي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رو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بد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تك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مبدأ التوالي للمواض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للمحت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لغ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مها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العنا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أخذ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طال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سبق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دو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ماض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وروعي في هذا المستوى أن تتطور مهارات الكتابة إلى مهارات كتابية من خط وإملاء وتعبير موجه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ومهارات القراءة إلى مهارات التلخيص واستخراج الأفكار الرئيسة من القراءة الصامتة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وكثفت مفردات النحو والتراكيب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وكثفت المفردات بمعناها الأكبر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تعابير السياقية والاصطلاحية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) 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وطريقة توظيفها في نصوص خارجية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ي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العالم الإسلامي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الطاقة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المعجزة الخالدة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يومٌ في حياة ناشئ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أقلياتنا في العالم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>/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السنة النبوية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 xml:space="preserve">/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أطفال والقراء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)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SA"/>
        </w:rPr>
        <w:t>التدريبا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SA"/>
        </w:rPr>
        <w:t>وأوراق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SA"/>
        </w:rPr>
        <w:t>العم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SA"/>
        </w:rPr>
        <w:t>والواج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س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جته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مع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استف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إنتر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الألع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لغو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SA"/>
        </w:rPr>
        <w:t>التوزي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س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تدر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لم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ساع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يو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اث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والأربعاء </w:t>
      </w:r>
      <w:r>
        <w:rPr>
          <w:rFonts w:cs="Traditional Arabic" w:ascii="Traditional Arabic" w:hAnsi="Traditional Arabic"/>
          <w:sz w:val="36"/>
          <w:szCs w:val="36"/>
          <w:rtl w:val="true"/>
        </w:rPr>
        <w:t>,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أسب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بوا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ساع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أسبوعي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بمجموع </w:t>
      </w:r>
      <w:r>
        <w:rPr>
          <w:rFonts w:cs="Traditional Arabic" w:ascii="Traditional Arabic" w:hAnsi="Traditional Arabic"/>
          <w:sz w:val="36"/>
          <w:szCs w:val="36"/>
          <w:rtl w:val="true"/>
          <w:lang w:bidi="ar-SA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sz w:val="36"/>
          <w:szCs w:val="36"/>
        </w:rPr>
        <w:t>42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س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د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الأسب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ثا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س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اث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ختبا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نهائي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الأربعاء النتائ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نهائ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توز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شه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س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 xml:space="preserve">اختباراً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قصي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أسبوعي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يق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ح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كتقو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رح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لمست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طال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ي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راج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للمعلو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ساب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,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وس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اخت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نص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للد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أسب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اث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الموا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5</w:t>
      </w:r>
      <w:r>
        <w:rPr>
          <w:rFonts w:cs="Traditional Arabic" w:ascii="Traditional Arabic" w:hAnsi="Traditional Arabic"/>
          <w:sz w:val="36"/>
          <w:szCs w:val="36"/>
        </w:rPr>
        <w:t>143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sz w:val="36"/>
          <w:szCs w:val="36"/>
          <w:rtl w:val="true"/>
        </w:rPr>
        <w:t>/</w:t>
      </w:r>
      <w:r>
        <w:rPr>
          <w:rFonts w:cs="Traditional Arabic" w:ascii="Traditional Arabic" w:hAnsi="Traditional Arabic"/>
          <w:sz w:val="36"/>
          <w:szCs w:val="36"/>
        </w:rPr>
        <w:t>4</w:t>
      </w:r>
      <w:r>
        <w:rPr>
          <w:rFonts w:cs="Traditional Arabic" w:ascii="Traditional Arabic" w:hAnsi="Traditional Arabic"/>
          <w:sz w:val="36"/>
          <w:szCs w:val="36"/>
        </w:rPr>
        <w:t>201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eastAsia="Cambria" w:cs="Cambria"/>
          <w:sz w:val="20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864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3686"/>
        <w:gridCol w:w="2977"/>
      </w:tblGrid>
      <w:tr>
        <w:trPr>
          <w:trHeight w:val="888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يوم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التاريخ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لساعة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ماد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لأنشطة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تقويم</w:t>
            </w:r>
          </w:p>
        </w:tc>
      </w:tr>
      <w:tr>
        <w:trPr>
          <w:trHeight w:val="686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اثنين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Cambria" w:cs="Cambria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ستماع ومحادث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حوا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لق جغرافية العالم الإسلامي وأسباب الضعف والقو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رض فيديو متعلق بموضوع الوحد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شكل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حو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البات</w:t>
            </w:r>
          </w:p>
        </w:tc>
      </w:tr>
      <w:tr>
        <w:trPr>
          <w:trHeight w:val="110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مفردات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ثقاف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لفاظ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بالمساحة والكثافة السكانية والشعوب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بعض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عبا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ثقافي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95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0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دريبات الاستيعاب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96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,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وتدريبات المفردات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0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>
          <w:trHeight w:val="165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راك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نحو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سيط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ن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تقاء الصوتين الجنسين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وتيات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فعل الصحيح والمعتل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97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ظرف المكان 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0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ظرف الزمان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04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أفعال الخمسة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08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0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.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رقة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ل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راكيب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مفرد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وحدة</w:t>
            </w:r>
            <w:r>
              <w:rPr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قراء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أخيرةوحل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دريب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Cs w:val="32"/>
                <w:lang w:bidi="ar-SA"/>
              </w:rPr>
              <w:t>312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>
          <w:trHeight w:val="1907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ربعاء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فهم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لمسموع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  <w:lang w:bidi="ar-SA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98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و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05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هم مسموع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لتحدث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تحد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طال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زميلاته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عن بلدها وعن بلدان العال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أسباب قوة المسلمين وعوامل ضعفه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98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و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05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وضع التعبيرات في نقاشات الطالبات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لاستعمار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لاستشراق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لغزو الثقافي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لإسلا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.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lang w:bidi="ar-SA"/>
              </w:rPr>
            </w:r>
          </w:p>
        </w:tc>
      </w:tr>
      <w:tr>
        <w:trPr>
          <w:trHeight w:val="123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قراء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جهري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"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يزات العالم الإسلامي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"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"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ن الدول الإسلامية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"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99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06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دريبات الاستيعاب والمفردات للقطعتين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ورقة عم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ارين كتابية خارجي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>
          <w:trHeight w:val="168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كتا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كتاب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خط الرقع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كتابة الهمزة في أول الكلم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عبير موج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موضوع عن العالم الإسلامي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: 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قر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علومات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تعريفي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بلدك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أسبوع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دة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عالم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إسلامي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أسبوع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ثاني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دة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طاقة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</w:p>
    <w:tbl>
      <w:tblPr>
        <w:bidiVisual w:val="true"/>
        <w:tblW w:w="864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3686"/>
        <w:gridCol w:w="2977"/>
      </w:tblGrid>
      <w:tr>
        <w:trPr>
          <w:trHeight w:val="888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يوم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التاريخ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لساعة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ماد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لأنشطة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تقويم</w:t>
            </w:r>
          </w:p>
        </w:tc>
      </w:tr>
      <w:tr>
        <w:trPr>
          <w:trHeight w:val="686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اثنين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Cambria" w:cs="Cambria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استماع ومحادث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حوار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علق بالطاقة وأزمتها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والأجهزة التي تعمل على الكهرباء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عرض فيديو عن أنواع ومصادر الطاقة في البيئ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0000"/>
                <w:sz w:val="24"/>
                <w:szCs w:val="24"/>
                <w:lang w:bidi="ar-SA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>اختبار</w:t>
            </w:r>
            <w:r>
              <w:rPr>
                <w:rFonts w:eastAsia="Cambria" w:cs="Cambri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>قصير</w:t>
            </w:r>
            <w:r>
              <w:rPr>
                <w:rFonts w:eastAsia="Cambria" w:cs="Cambri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  <w:lang w:bidi="ar-SA"/>
              </w:rPr>
              <w:t>1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Cambria" w:cs="Cambri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>الوحدة</w:t>
            </w:r>
            <w:r>
              <w:rPr>
                <w:rFonts w:eastAsia="Cambria" w:cs="Cambri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>الماضية</w:t>
            </w:r>
            <w:r>
              <w:rPr>
                <w:rFonts w:eastAsia="Cambria" w:cs="Cambri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شكل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حوار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طالبات</w:t>
            </w:r>
          </w:p>
        </w:tc>
      </w:tr>
      <w:tr>
        <w:trPr>
          <w:trHeight w:val="110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مفرد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ومفاهي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ثقاف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ألفاظ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بالتعبير عن عدم الدهش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وإبداء الفكرة وطرح الرأي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,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لتعبير عن الاستياء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,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أو الارتياح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SA"/>
              </w:rPr>
              <w:t>):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SA"/>
              </w:rPr>
              <w:t xml:space="preserve">تدريبات الاستيعاب 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bidi="ar-SA"/>
              </w:rPr>
              <w:t>1/2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SA"/>
              </w:rPr>
              <w:t>ص</w:t>
            </w:r>
            <w:r>
              <w:rPr>
                <w:rFonts w:cs="Arial" w:ascii="Arial" w:hAnsi="Arial"/>
                <w:sz w:val="24"/>
                <w:szCs w:val="24"/>
                <w:lang w:bidi="ar-SA"/>
              </w:rPr>
              <w:t>365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SA"/>
              </w:rPr>
              <w:t>,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SA"/>
              </w:rPr>
              <w:t xml:space="preserve">وتدريبات المفردات 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bidi="ar-SA"/>
              </w:rPr>
              <w:t>1/2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SA"/>
              </w:rPr>
              <w:t>)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SA"/>
              </w:rPr>
              <w:t>ص</w:t>
            </w:r>
            <w:r>
              <w:rPr>
                <w:rFonts w:cs="Arial" w:ascii="Arial" w:hAnsi="Arial"/>
                <w:sz w:val="24"/>
                <w:szCs w:val="24"/>
                <w:lang w:bidi="ar-SA"/>
              </w:rPr>
              <w:t>372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SA"/>
              </w:rPr>
              <w:t>.</w:t>
            </w:r>
          </w:p>
        </w:tc>
      </w:tr>
      <w:tr>
        <w:trPr>
          <w:trHeight w:val="165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تراك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نحو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بسيطة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ومن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تغذية راجعة لبعض الظواهر الصوتي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صوتيات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) 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علامات جر الاسم ص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68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مراجعات نحوية 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7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مراجعات نحوية 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7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مراجعات نحوية 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78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24"/>
                <w:szCs w:val="24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4"/>
                <w:szCs w:val="24"/>
                <w:lang w:bidi="ar-SA"/>
              </w:rPr>
              <w:t>368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cs="Arial" w:ascii="Arial" w:hAnsi="Arial"/>
                <w:sz w:val="24"/>
                <w:szCs w:val="24"/>
                <w:lang w:bidi="ar-SA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رقة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عمل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b/>
                <w:bCs/>
                <w:sz w:val="24"/>
                <w:szCs w:val="24"/>
                <w:lang w:bidi="ar-SA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تراكيب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ومفردات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وحدة</w:t>
            </w:r>
            <w:r>
              <w:rPr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b/>
                <w:bCs/>
                <w:sz w:val="24"/>
                <w:szCs w:val="24"/>
                <w:lang w:bidi="ar-SA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  <w:lang w:bidi="ar-SA"/>
              </w:rPr>
              <w:t>):</w:t>
            </w:r>
            <w:r>
              <w:rPr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أخيرة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وحل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تدريبات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ص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Cs w:val="24"/>
                <w:lang w:bidi="ar-SA"/>
              </w:rPr>
              <w:t>382</w:t>
            </w:r>
            <w:r>
              <w:rPr>
                <w:sz w:val="24"/>
                <w:szCs w:val="24"/>
                <w:rtl w:val="true"/>
                <w:lang w:bidi="ar-SA"/>
              </w:rPr>
              <w:t>.</w:t>
            </w:r>
          </w:p>
        </w:tc>
      </w:tr>
      <w:tr>
        <w:trPr>
          <w:trHeight w:val="1907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ربعاء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فه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المسمو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  <w:lang w:bidi="ar-SA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68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و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75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فهم مسموع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التحدث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تحد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طال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زميلاته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فوائد الكهرباء في حياة الإنسان واستهلاك الماء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وفوائد النفط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ص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6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و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75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.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8"/>
                <w:szCs w:val="28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وضع التعبيرات في نقاشات الطالبات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أزمة النفط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رتفاع أسعار النفط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تصدير النفط 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</w:r>
          </w:p>
        </w:tc>
      </w:tr>
      <w:tr>
        <w:trPr>
          <w:trHeight w:val="123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قراء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جهرية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لنفط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و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"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طاقة الشمسي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"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96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و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76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 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دريبات الاستيعاب والمفردات للقطعتين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ورقة عم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):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تمارين كتابية خارجي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</w:tc>
      </w:tr>
      <w:tr>
        <w:trPr>
          <w:trHeight w:val="168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كتا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كتاب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خط الرقع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كتابة الهمزة المتوسط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تعبير موجه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موضوع عن مشكلة استهلاك الكهرباء في البيت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: 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قر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أزم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نفط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عالم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0"/>
        <w:spacing w:lineRule="auto" w:line="276"/>
        <w:jc w:val="left"/>
        <w:rPr>
          <w:lang w:bidi="ar-SA"/>
        </w:rPr>
      </w:pPr>
      <w:r>
        <w:rPr>
          <w:lang w:bidi="ar-SA"/>
        </w:rPr>
      </w:r>
    </w:p>
    <w:tbl>
      <w:tblPr>
        <w:bidiVisual w:val="true"/>
        <w:tblW w:w="864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3686"/>
        <w:gridCol w:w="2977"/>
      </w:tblGrid>
      <w:tr>
        <w:trPr>
          <w:trHeight w:val="888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C4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يوم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التاريخ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C4EC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لساعة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C4EC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ماد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لأنشطة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6C4EC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تقويم</w:t>
            </w:r>
          </w:p>
        </w:tc>
      </w:tr>
      <w:tr>
        <w:trPr>
          <w:trHeight w:val="686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اثنين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Cambria" w:cs="Cambria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ستماع ومحادث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قطع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لق بالقرآن الكريم وإعجازه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جمعه وتدوينه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رض فيديو متعلق بموضوع الوحد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0000"/>
                <w:sz w:val="24"/>
                <w:szCs w:val="24"/>
                <w:lang w:bidi="ar-SA"/>
              </w:rPr>
            </w:pP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>اختبار</w:t>
            </w:r>
            <w:r>
              <w:rPr>
                <w:rFonts w:eastAsia="Cambria" w:cs="Cambri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>قصير</w:t>
            </w:r>
            <w:r>
              <w:rPr>
                <w:rFonts w:eastAsia="Cambria" w:cs="Cambri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  <w:lang w:bidi="ar-S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Cambria" w:cs="Cambri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>الوحدة</w:t>
            </w:r>
            <w:r>
              <w:rPr>
                <w:rFonts w:eastAsia="Cambria" w:cs="Cambri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>الماضية</w:t>
            </w:r>
            <w:r>
              <w:rPr>
                <w:rFonts w:eastAsia="Cambria" w:cs="Cambri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FF0000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جهرية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جزأة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البات</w:t>
            </w:r>
          </w:p>
        </w:tc>
      </w:tr>
      <w:tr>
        <w:trPr>
          <w:trHeight w:val="110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مفردات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ثقاف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لفاظ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قرآن وأنواع السور فيه وبعض المفاهيم الدينية الإسلامية ص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6/7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9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دريبات الاستيعاب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4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8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>
          <w:trHeight w:val="165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راكيب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كان وأخواتها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9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إن وأخواتها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5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SA"/>
              </w:rPr>
              <w:t xml:space="preserve">تدريبات ص </w:t>
            </w:r>
            <w:r>
              <w:rPr>
                <w:rFonts w:cs="Arial" w:ascii="Arial" w:hAnsi="Arial"/>
                <w:sz w:val="24"/>
                <w:szCs w:val="24"/>
                <w:lang w:bidi="ar-SA"/>
              </w:rPr>
              <w:t>10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SA"/>
              </w:rPr>
              <w:t xml:space="preserve">و </w:t>
            </w:r>
            <w:r>
              <w:rPr>
                <w:rFonts w:cs="Arial" w:ascii="Arial" w:hAnsi="Arial"/>
                <w:sz w:val="24"/>
                <w:szCs w:val="24"/>
                <w:lang w:bidi="ar-SA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bidi="ar-SA"/>
              </w:rPr>
              <w:t xml:space="preserve"> .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رقة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مل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تراكيب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مفردات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وحدة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):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قراء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أخير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التحضير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للدرس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ص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lang w:bidi="ar-SA"/>
              </w:rPr>
              <w:t>17/18/19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.</w:t>
            </w:r>
          </w:p>
        </w:tc>
      </w:tr>
      <w:tr>
        <w:trPr>
          <w:trHeight w:val="2012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ربعاء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فه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المسمو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  <w:lang w:bidi="ar-SA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فهم مسموع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التحدث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تحد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طال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زميلاته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لقرآن المكي والمدني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قراءة القرآن أو الاستماع إليه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من قصص القرآن الكري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1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ص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3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4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وضع التعبيرات في نقاشات الطالبات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بدء الوحي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حفظ القرآن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موقف خديجة رضي الله عنها مع الرسول صلى الله عليه وسل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.</w:t>
            </w:r>
          </w:p>
        </w:tc>
      </w:tr>
      <w:tr>
        <w:trPr>
          <w:trHeight w:val="123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قراء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جهري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"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حمد صلى الله عليه وسلم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7/18/19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دريبات الاستيعاب والمفردات للقطعتين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ورقة عم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ارين كتابية خارجي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>
          <w:trHeight w:val="168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كتا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إعادة تلخيص نص فهم المسموع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في نقاط معينة 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عبير موج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موضوع عن القرآن الكري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: 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إكمال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وضوع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نشاط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صفي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قرآ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كريم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بالمعايير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وارد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كتاب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ص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lang w:bidi="ar-SA"/>
              </w:rPr>
              <w:t>14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. 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أسبوع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ثالث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دة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معجزة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الدة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2" w:before="0" w:after="200"/>
      <w:ind w:left="0" w:right="0" w:hanging="0"/>
      <w:jc w:val="left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mbria" w:hAnsi="Cambria" w:eastAsia="Times New Roman" w:cs="Times New Roman"/>
      <w:lang w:bidi="en-US"/>
    </w:rPr>
  </w:style>
  <w:style w:type="character" w:styleId="Char1">
    <w:name w:val="تذييل صفحة Char"/>
    <w:basedOn w:val="Style14"/>
    <w:qFormat/>
    <w:rPr>
      <w:rFonts w:ascii="Cambria" w:hAnsi="Cambria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30:00Z</dcterms:created>
  <dc:creator>tosiba</dc:creator>
  <dc:description/>
  <dc:language>en-US</dc:language>
  <cp:lastModifiedBy>tosiba</cp:lastModifiedBy>
  <dcterms:modified xsi:type="dcterms:W3CDTF">2013-09-25T14:08:00Z</dcterms:modified>
  <cp:revision>2</cp:revision>
  <dc:subject/>
  <dc:title/>
</cp:coreProperties>
</file>