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40"/>
          <w:rtl w:val="true"/>
        </w:rPr>
        <w:t>حجة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نبي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(</w:t>
      </w:r>
      <w:r>
        <w:rPr>
          <w:b/>
          <w:b/>
          <w:bCs/>
          <w:sz w:val="28"/>
          <w:sz w:val="28"/>
          <w:szCs w:val="40"/>
          <w:rtl w:val="true"/>
        </w:rPr>
        <w:t>صلى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عليه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وسلم</w:t>
      </w:r>
      <w:r>
        <w:rPr>
          <w:b/>
          <w:bCs/>
          <w:sz w:val="28"/>
          <w:szCs w:val="40"/>
          <w:rtl w:val="true"/>
        </w:rPr>
        <w:t xml:space="preserve">) </w:t>
      </w:r>
      <w:r>
        <w:rPr>
          <w:b/>
          <w:bCs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روس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وعبر</w:t>
      </w:r>
    </w:p>
    <w:p>
      <w:pPr>
        <w:pStyle w:val="Normal"/>
        <w:jc w:val="left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/>
        <w:t>1218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ح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تس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ثف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تل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ت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د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عا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ص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غ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ت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حر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فت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ه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ر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مو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ل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ط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ربو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وت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ص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ك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ا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أ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ز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اي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ز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و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46"/>
        </w:rPr>
      </w:pPr>
      <w:r>
        <w:rPr>
          <w:b/>
          <w:b/>
          <w:bCs/>
          <w:sz w:val="34"/>
          <w:sz w:val="34"/>
          <w:szCs w:val="46"/>
          <w:rtl w:val="true"/>
        </w:rPr>
        <w:t>شرح</w:t>
      </w:r>
      <w:r>
        <w:rPr>
          <w:rFonts w:eastAsia="Times New Roman"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/>
          <w:bCs/>
          <w:sz w:val="34"/>
          <w:sz w:val="34"/>
          <w:szCs w:val="46"/>
          <w:rtl w:val="true"/>
        </w:rPr>
        <w:t>الحديث</w:t>
      </w:r>
    </w:p>
    <w:p>
      <w:pPr>
        <w:pStyle w:val="Normal"/>
        <w:jc w:val="left"/>
        <w:rPr>
          <w:b/>
          <w:b/>
          <w:bCs/>
          <w:sz w:val="34"/>
          <w:szCs w:val="46"/>
        </w:rPr>
      </w:pPr>
      <w:r>
        <w:rPr>
          <w:b/>
          <w:bCs/>
          <w:sz w:val="34"/>
          <w:szCs w:val="4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/>
        <w:t>1218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ح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ز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ن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دي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دي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ه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دؤ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ضا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ج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يا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طي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ح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رد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ج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ع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اج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ا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ص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أ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ض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غتس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ثف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رم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ف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ح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ث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س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ن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ض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ض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ض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ض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م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ض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أ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ض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ض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ق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نظ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ش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ش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مر</w:t>
      </w: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ش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تلبيت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ه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غ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غ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طوفوا</w:t>
      </w:r>
    </w:p>
    <w:p>
      <w:pPr>
        <w:pStyle w:val="Normal"/>
        <w:jc w:val="left"/>
        <w:rPr/>
      </w:pPr>
      <w:r>
        <w:rPr>
          <w:rtl w:val="true"/>
        </w:rPr>
        <w:t>لل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ض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ت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ج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لص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ه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حز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ز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ن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د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عا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غ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ت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حر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تح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ه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تس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ظ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نم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ا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ي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أ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ك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ر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ط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قط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مو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شرت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أخذتمو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استحل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انك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ط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ربو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ربو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وت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و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ص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ك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م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خ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رش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ه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ح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عد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زد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ز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ا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ا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ح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ا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و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خ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ق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ب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ظا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ف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ظ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ف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لاب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ط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ن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ض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ن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ؤ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رن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م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م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ب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ح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ح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أ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ح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ط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أ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ز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اي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ز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و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نز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زع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ب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بل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ز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دح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و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فعو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ي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ي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أ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نح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ح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ضا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ح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ك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/>
        <w:t>1219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د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4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Style15">
    <w:name w:val="نمط إلى اليمين"/>
    <w:basedOn w:val="Normal"/>
    <w:qFormat/>
    <w:pPr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6:49:00Z</dcterms:created>
  <dc:creator>العيد</dc:creator>
  <dc:description/>
  <cp:keywords/>
  <dc:language>en-US</dc:language>
  <cp:lastModifiedBy>Marwan</cp:lastModifiedBy>
  <dcterms:modified xsi:type="dcterms:W3CDTF">2012-09-16T14:36:00Z</dcterms:modified>
  <cp:revision>8</cp:revision>
  <dc:subject/>
  <dc:title>بسم الله الرحمن الرحيم</dc:title>
</cp:coreProperties>
</file>