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486400" cy="790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شرح حل نموذج البرمجة الخطية باستخدام طريقة السمبلك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696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07:00Z</dcterms:created>
  <dc:creator>TOSHIBA</dc:creator>
  <dc:description/>
  <cp:keywords/>
  <dc:language>en-US</dc:language>
  <cp:lastModifiedBy>TOSHIBA</cp:lastModifiedBy>
  <dcterms:modified xsi:type="dcterms:W3CDTF">2013-04-06T16:15:00Z</dcterms:modified>
  <cp:revision>1</cp:revision>
  <dc:subject/>
  <dc:title>شرح حل نموذج البرمجة الخطية باستخدام طريقة السمبلكس</dc:title>
</cp:coreProperties>
</file>