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شرو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قي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موذجي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زيز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ذج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تف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بق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ة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م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تائج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ي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ل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ميل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حتو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قي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موذج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ه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ويات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ع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موذج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يا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ريخ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ق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د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ي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ي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سخ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موذ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ض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كيت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NCATE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سخ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ر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فيذ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سخ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في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نو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ر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ي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خدم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سل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زي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سخ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ر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قي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فيذ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ب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س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رت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ريسي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سخ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م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د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في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ب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>ال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دي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خ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زميل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Style15"/>
        <w:ind w:left="61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61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عتبار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امة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اع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س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سلس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طل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ومات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إمكانكِ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دادكِ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فيذكِ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ل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ي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س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/6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433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</w:t>
      </w:r>
      <w:r>
        <w:rPr>
          <w:rFonts w:cs="Calibri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نو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0:00Z</dcterms:created>
  <dc:creator>user</dc:creator>
  <dc:description/>
  <dc:language>en-US</dc:language>
  <cp:lastModifiedBy>sony</cp:lastModifiedBy>
  <dcterms:modified xsi:type="dcterms:W3CDTF">2012-06-18T15:00:00Z</dcterms:modified>
  <cp:revision>2</cp:revision>
  <dc:subject/>
  <dc:title/>
</cp:coreProperties>
</file>