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اذا اعطيتي البيانات التاليه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64"/>
        <w:gridCol w:w="3060"/>
        <w:gridCol w:w="2088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ر الوحدة من السلعه 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ميه المطلوبه من السلعه 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Qd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ميه المعروضه من السلعه</w:t>
            </w: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s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ض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ارسمي منحنى الطلب ومنحنى العرض من واقع البيانات وحددي الكميه التوازنيه والسعر التوازني على الرسم مع تحديد نقطة التوازن؟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هل عند التوازن تتساوى الكميه المطلوبه مع الكميه المعروضه ام يتساوى الطلب مع العرض ولماذا 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أوجدي فائض الطلب وفائض العرض ان وجد في الجدول أعلاه عند كل كميه ؟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ذا زاد عدد السكان مع بقاء العوامل الاخرى على حالها ماذا سيحدث لوضع التوازن مع التوضيح على رسم منفصل ؟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ـ اذا انخفض الدخل ما تأثير ذلك على التوازن </w:t>
      </w:r>
      <w:r>
        <w:rPr>
          <w:rtl w:val="true"/>
        </w:rPr>
        <w:t>(</w:t>
      </w:r>
      <w:r>
        <w:rPr>
          <w:rtl w:val="true"/>
        </w:rPr>
        <w:t>ملاحظة لم يتم تحديد نوع السلعه</w:t>
      </w:r>
      <w:r>
        <w:rPr>
          <w:rtl w:val="true"/>
        </w:rPr>
        <w:t xml:space="preserve">) </w:t>
      </w:r>
      <w:r>
        <w:rPr>
          <w:rtl w:val="true"/>
        </w:rPr>
        <w:t>مع الرسم منفصل؟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اذا فرضت الدوله ضريبه ما تأثير ذلك على التوازن؟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 اذا قدمت الدوله أعانه ما تأثير ذلك على التوازن ؟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ـاذا حدث تقدم تقني في انتاج هذه السلعه ما تأثير ذلك على التوازن ؟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وضحي الفرق بين الكميه المطلوبه والطلب ،والفرق بين التغير في الطلب والتغير في الكميه المطلوبه ؟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ـ هل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مقابله للسعر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ميه مطلوبه أم طلب ولماذا ؟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ـ هل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المقابله للسعر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ميه معروضه أم عرض ولماذا ؟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ـ لماذا عند السعر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الكميه المطلوب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والكميه المعروض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 عرفي التوازن ، عرفي فائض الطلب ، عرفي فائض العرض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  ما هو ميل منحنى الطلب وهل هو ثابت ام متغير ولماذا ؟ واوجدي قيمته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 ما هو ميل منحنى العرض وهل هو ثابت ام متغير ولماذا ؟ واوجدي قيمته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ـ اذا تغير السعر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 تأثير ذلك على التوازن وأي المنحنيات سينزحف 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ـ اوجدي مرونة الطلب بين السعرين </w:t>
      </w:r>
      <w:r>
        <w:rPr/>
        <w:t>8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والكميه </w:t>
      </w:r>
      <w:r>
        <w:rPr/>
        <w:t>3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ما نوعها 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ـ اوجدي معامل مرونة الطلب اذا علمتي ان السعر ارتفع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 الجدول اعلاه؟</w:t>
      </w:r>
    </w:p>
    <w:p>
      <w:pPr>
        <w:pStyle w:val="Normal"/>
        <w:tabs>
          <w:tab w:val="clear" w:pos="720"/>
          <w:tab w:val="left" w:pos="410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 اجيبي عما يلي </w:t>
      </w:r>
    </w:p>
    <w:p>
      <w:pPr>
        <w:pStyle w:val="Normal"/>
        <w:jc w:val="left"/>
        <w:rPr/>
      </w:pPr>
      <w:r>
        <w:rPr>
          <w:rtl w:val="true"/>
        </w:rPr>
        <w:t xml:space="preserve">أ ـ اذا كان معامل مرونة الطلب يساو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بالقيمه المطلقه وارتفع السعر بنسبة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فأوجدي نسبة واتجاه التغير في الكميه المطلوبه </w:t>
      </w:r>
    </w:p>
    <w:p>
      <w:pPr>
        <w:pStyle w:val="Normal"/>
        <w:jc w:val="left"/>
        <w:rPr/>
      </w:pPr>
      <w:r>
        <w:rPr>
          <w:rtl w:val="true"/>
        </w:rPr>
        <w:t xml:space="preserve">ب ـ اذا كانت الزياده بنسبة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في سعر السلعه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تؤدي الى انخفاض الكميه الطلوبه بنسبة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ماذا نقول عن مرونة الطلب من هذه السلعه ؟                                                                                 </w:t>
      </w:r>
    </w:p>
    <w:sectPr>
      <w:type w:val="nextPage"/>
      <w:pgSz w:w="11906" w:h="16838"/>
      <w:pgMar w:left="720" w:right="720" w:gutter="0" w:header="0" w:top="576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47:00Z</dcterms:created>
  <dc:creator>Fowziah</dc:creator>
  <dc:description/>
  <dc:language>en-US</dc:language>
  <cp:lastModifiedBy>Nouf</cp:lastModifiedBy>
  <dcterms:modified xsi:type="dcterms:W3CDTF">2012-09-19T19:47:00Z</dcterms:modified>
  <cp:revision>2</cp:revision>
  <dc:subject/>
  <dc:title>تطبيق رقم 1 (منحنى امكانات الانتاج والعرض والطلب والمرون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