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ملكة العربية السعود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جامعة الملك سعود                            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أول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0910</wp:posOffset>
                </wp:positionH>
                <wp:positionV relativeFrom="paragraph">
                  <wp:posOffset>11811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3pt" to="613.25pt,9.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عز وجل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.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226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7.8pt" to="550.25pt,1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4610</wp:posOffset>
                </wp:positionH>
                <wp:positionV relativeFrom="paragraph">
                  <wp:posOffset>-15240</wp:posOffset>
                </wp:positionV>
                <wp:extent cx="7112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.2pt;mso-position-vertical-relative:text;margin-left:5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جموعة الأحكام والسياسات الشرعية التي يقوم عليها المال وتصرف الإنسان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ظام الذي يمتلك فيه الأفراد آحادا أو جماعات الموارد الإنتاجية ملكية خاص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وجد بإيجاد الله مما يملكه عموم الأمة دون اختصاص أحد بعينه كالأنهار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ظام الاقتصادي أعم وأشمل من فقه المعاملات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دأت حركة التأليف في الاقتصاد الإسلامي في نهاية القرن الرابع الهجري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تبر كتاب الكسب لمحمد بن الحسن من أقدم ما أُلف في النظام المالي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ؤسس النظام الرأسمالي هو كارل ماركس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خصائص النظام الاشتراكي اعتماده على جهاز التخطيط المركزي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كان هناك تعارض بين مصلحة الفرد والجماعة فإن الإسلام يقدم مصلحة الفرد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 من فرض الخراج هو علي بن أبي طال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ضي الله ع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>-                    (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شور هو ما يضرب على الأشخاص الذين لم يدخلوا في الإسلام نظير حمايتهم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كر الإسلام وبشدة التفاوت الصارخ في توزيع الدخل والثر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ر الإسلام أن الخيرات التي أودعها الله في الأرض كافية لحاجات الب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17310</wp:posOffset>
                </wp:positionH>
                <wp:positionV relativeFrom="paragraph">
                  <wp:posOffset>79248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62.4pt" to="550.25pt,62.4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1731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8.4pt" to="541.25pt,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ذكري دلالة الأد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90310</wp:posOffset>
                </wp:positionH>
                <wp:positionV relativeFrom="paragraph">
                  <wp:posOffset>-134620</wp:posOffset>
                </wp:positionV>
                <wp:extent cx="711200" cy="48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0.6pt;mso-position-vertical-relative:text;margin-left:49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ذين إذا أنفقوا لم يسرفوا ولم يقتروا وكان بين ذلك قواما 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أموالكم وأولادكم فتنة والله عنده أجر عظ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تمد النظام الاقتصادي الإسلامي قواعده من مصادر الدين الإسلامي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رتباط الاقتصاد الإسلامي بالعقيدة يظهر في علاقته المباشرة بأركان الإيمان وخاص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 ...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برز خصائص النظام الرأسما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نقسم الملكية إلى ثلاثة أقسام 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نتهت الأسئلة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sectPr>
      <w:type w:val="nextPage"/>
      <w:pgSz w:w="11906" w:h="16838"/>
      <w:pgMar w:left="900" w:right="92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4:00Z</dcterms:created>
  <dc:creator>user</dc:creator>
  <dc:description/>
  <cp:keywords/>
  <dc:language>en-US</dc:language>
  <cp:lastModifiedBy>user</cp:lastModifiedBy>
  <dcterms:modified xsi:type="dcterms:W3CDTF">2011-04-23T18:23:00Z</dcterms:modified>
  <cp:revision>3</cp:revision>
  <dc:subject/>
  <dc:title>المملكة العربية السعودية                بسم الله الرحمن الرحيم        الاسم :</dc:title>
</cp:coreProperties>
</file>