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صطلحات  الجغرافيا السياسية الخاصة بطالبات الفصل 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ث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ل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43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tbl>
      <w:tblPr>
        <w:bidiVisual w:val="true"/>
        <w:tblW w:w="55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58"/>
        <w:gridCol w:w="4108"/>
        <w:gridCol w:w="3028"/>
      </w:tblGrid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لسل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قم الطالب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طالب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صطلح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0564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منه بنت مطلق بن شمروخ العتيب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لوجستي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0572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مل بنت شارع بن عبدالله الشبوي القحطان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فرانكفونية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0599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وضحى بنت هايف بن منيف رازن العتيب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إستعمار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0805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كايده بنت ناصر بن مدهون الدلبحي العتيب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أرستقراطية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0960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ال بنت حامد بن عامر الطلح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أوبك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1339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اره بنت عواض بن مانع ال كامل الاحمر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أوابك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1407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حر بنت محمد بن علي ابو محلف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بنتاغون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1500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رنا بنت عبدالعزيز بن محمد الحمود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عنصرية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1783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نوره بنت عبدالله بن زيد العميقان التميم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صهيونية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1789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حلام بنت سنيد بن سمير السهل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فيتو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1847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اطمه بنت علي محمد بن عبدالله معبوش هزاز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كرملن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1873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صالحه بنت علي محمد بن عبدالله معبوش هزاز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نازية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1898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رقيه بنت صالح بن عبدالعزيز السليم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تكنوقراطية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2190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بيان بنت عبداللطيف بن سعيد الغامد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بيت الأبيض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2203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مجاد بنت عثمان بن ابراهيم آل عائض القرن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حق اللجؤ السياسي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2322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اره بنت متروك بن صنيدح النفيعي العتيب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رصنة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3193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بشاير بنت محمد بن سعيد شاهر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منظمة دول أمريكا الوسطى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203696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حن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راش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عطيش فرحان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جامعة الدول العربية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925100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رام بنت عبده بن محمد عتين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تحاد المغرب العربي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925338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خلود بنت عبده بن علي عسير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نزع السلاح</w:t>
            </w:r>
          </w:p>
        </w:tc>
      </w:tr>
      <w:tr>
        <w:trPr/>
        <w:tc>
          <w:tcPr>
            <w:tcW w:w="8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2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203860</w:t>
            </w:r>
          </w:p>
        </w:tc>
        <w:tc>
          <w:tcPr>
            <w:tcW w:w="410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جازه بنت محمد بن هادي القحطاني</w:t>
            </w:r>
          </w:p>
        </w:tc>
        <w:tc>
          <w:tcPr>
            <w:tcW w:w="30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ستبدادية</w:t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42:00Z</dcterms:created>
  <dc:creator>الدكتورة وفاء</dc:creator>
  <dc:description/>
  <cp:keywords/>
  <dc:language>en-US</dc:language>
  <cp:lastModifiedBy>الدكتورة وفاء</cp:lastModifiedBy>
  <dcterms:modified xsi:type="dcterms:W3CDTF">2013-02-07T12:59:00Z</dcterms:modified>
  <cp:revision>4</cp:revision>
  <dc:subject/>
  <dc:title/>
</cp:coreProperties>
</file>