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Program </w:t>
      </w:r>
      <w:r>
        <w:rPr/>
        <w:t>: General</w:t>
      </w:r>
    </w:p>
    <w:p>
      <w:pPr>
        <w:pStyle w:val="Normal"/>
        <w:jc w:val="right"/>
        <w:rPr/>
      </w:pPr>
      <w:r>
        <w:rPr>
          <w:b/>
          <w:bCs/>
        </w:rPr>
        <w:t xml:space="preserve">Course Title </w:t>
      </w:r>
      <w:r>
        <w:rPr/>
        <w:t>: 101 (Introduction to Islamic Culture)</w:t>
      </w:r>
    </w:p>
    <w:p>
      <w:pPr>
        <w:pStyle w:val="Normal"/>
        <w:jc w:val="right"/>
        <w:rPr/>
      </w:pPr>
      <w:r>
        <w:rPr>
          <w:b/>
          <w:bCs/>
        </w:rPr>
        <w:t>Course Description</w:t>
      </w:r>
      <w:r>
        <w:rPr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</w:rPr>
        <w:t>First Unit</w:t>
      </w:r>
      <w:r>
        <w:rPr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/>
        <w:t>Islamic Culture Definition, its importance, source, challenge encounter it and attitudes of Muslim</w:t>
      </w:r>
    </w:p>
    <w:p>
      <w:pPr>
        <w:pStyle w:val="Normal"/>
        <w:jc w:val="right"/>
        <w:rPr/>
      </w:pPr>
      <w:r>
        <w:rPr/>
        <w:t>towards them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</w:rPr>
        <w:t>Second Unit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/>
        <w:t>Thinking Securit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</w:rPr>
        <w:t>Third Unit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/>
        <w:t>Characteristics of Islam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th Unit</w:t>
      </w:r>
    </w:p>
    <w:p>
      <w:pPr>
        <w:pStyle w:val="Normal"/>
        <w:jc w:val="right"/>
        <w:rPr/>
      </w:pPr>
      <w:r>
        <w:rPr/>
        <w:t>Islamic Faith, its pillars, impacts and contradictions</w:t>
      </w:r>
    </w:p>
    <w:p>
      <w:pPr>
        <w:pStyle w:val="Normal"/>
        <w:jc w:val="right"/>
        <w:rPr/>
      </w:pPr>
      <w:r>
        <w:rPr>
          <w:b/>
          <w:bCs/>
        </w:rPr>
        <w:t>Instructor</w:t>
      </w:r>
      <w:r>
        <w:rPr/>
        <w:t xml:space="preserve"> Areej Sulaiman Albah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urse Objectives (In conformity with the conceptual framework of learning outcomes)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Education and critical thinking support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Technologies integration and employment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Islamic Culture acquaintance, its characteristics and sources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asks, projects and essential methods of course assessment (In conformity with th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ceptual framework of learning outcomes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Dialogue group Management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Inquiry questions during the lectur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Discussion and Analysis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Tasks display and discussion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escription of Course explanation method (e.g., manner of lecture, semester discussion, cas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tudy) and the instructor performs the explanation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Information collection, analysis, putting information into practice and submit it 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tudents for discuss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Offer the subject in an appropriate manner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Give student the opportunity for scientific practice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escription of technologies the student should use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Computer Displays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iverse Intended Subjects (e.g., gender, economical and social levels, age, culture and Fait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and the to handle these subjec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Thinking security study, as its relation with culture and faith through displaying a practical</w:t>
      </w:r>
    </w:p>
    <w:p>
      <w:pPr>
        <w:pStyle w:val="Normal"/>
        <w:jc w:val="right"/>
        <w:rPr/>
      </w:pPr>
      <w:r>
        <w:rPr/>
        <w:t>aspect for the subject, linking students with the updates and enhance the national attributio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</w:rPr>
        <w:t>Grade Rating Plan (With performance quotient if possible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rtl w:val="true"/>
              </w:rPr>
              <w:t>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Acquired Week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Scor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Evaluation Natur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  <w:r>
              <w:rPr/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mester Examinat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 xml:space="preserve"> 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greement with the student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 xml:space="preserve">  (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/>
              <w:t>marks for each worksheet</w:t>
            </w:r>
            <w:r>
              <w:rPr>
                <w:rtl w:val="true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ork sheets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inal Semeste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inal Examinat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06:00Z</dcterms:created>
  <dc:creator>YZ_PC</dc:creator>
  <dc:description/>
  <cp:keywords/>
  <dc:language>en-US</dc:language>
  <cp:lastModifiedBy>COMPUTER</cp:lastModifiedBy>
  <dcterms:modified xsi:type="dcterms:W3CDTF">2012-02-03T14:06:00Z</dcterms:modified>
  <cp:revision>2</cp:revision>
  <dc:subject/>
  <dc:title/>
</cp:coreProperties>
</file>