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275"/>
        <w:gridCol w:w="1985"/>
        <w:gridCol w:w="1559"/>
        <w:gridCol w:w="284"/>
        <w:gridCol w:w="1560"/>
        <w:gridCol w:w="1134"/>
        <w:gridCol w:w="425"/>
        <w:gridCol w:w="991"/>
        <w:gridCol w:w="1135"/>
        <w:gridCol w:w="1134"/>
        <w:gridCol w:w="2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ة</w:t>
            </w:r>
          </w:p>
        </w:tc>
        <w:tc>
          <w:tcPr>
            <w:tcW w:w="11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علوم الحديث   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116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سلم     شعبة                          د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نعمات الجعفري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شاركة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واج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بشائر بنت عبدالمحسن بن السليم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0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ابراهيم بن ناصر الناص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0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وهق بن سعود السه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0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لعنود بنت ناصر بن ابراهيم المزرو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12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روان بنت محمد بن عبدالرحمن المحفو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15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طرفه بنت عبد الله بن سليمان الوتي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17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مكرم بنت منذر بن محمد الفا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18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دلال بنت ابراهيم بن ناصر حكم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1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ابتسام بنت عبدالمحسن الموس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2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ريم بنت عبدالرحمن ال عامر القر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2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جهير بنت عوض بن ساعد المطير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2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لمى بنت ابراهيم بن حمد المقر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23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خالد بن عبدالله الجدي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23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هياء بنت صالح بن محمد الشعيف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3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لطيفه بنت عبيد بن عويد المطير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3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زهاء بنت مزيد بن حمدان العتيب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9253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مشاعل بنت مزيد بن حمدان العتيب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9253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5A8842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5A8842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52:00Z</dcterms:created>
  <dc:creator>S3AR</dc:creator>
  <dc:description/>
  <cp:keywords/>
  <dc:language>en-US</dc:language>
  <cp:lastModifiedBy>Win</cp:lastModifiedBy>
  <cp:lastPrinted>2013-03-29T23:23:00Z</cp:lastPrinted>
  <dcterms:modified xsi:type="dcterms:W3CDTF">2013-03-29T20:24:00Z</dcterms:modified>
  <cp:revision>17</cp:revision>
  <dc:subject/>
  <dc:title/>
</cp:coreProperties>
</file>