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6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275"/>
        <w:gridCol w:w="1985"/>
        <w:gridCol w:w="1559"/>
        <w:gridCol w:w="284"/>
        <w:gridCol w:w="1560"/>
        <w:gridCol w:w="1134"/>
        <w:gridCol w:w="425"/>
        <w:gridCol w:w="991"/>
        <w:gridCol w:w="1135"/>
        <w:gridCol w:w="1134"/>
        <w:gridCol w:w="2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قم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البة</w:t>
            </w:r>
          </w:p>
        </w:tc>
        <w:tc>
          <w:tcPr>
            <w:tcW w:w="11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 xml:space="preserve">علوم الحديث    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</w:rPr>
              <w:t>116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>سلم     شعبة                          د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>نعمات الجعفري</w:t>
            </w:r>
          </w:p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شر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ر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شاركة</w:t>
            </w:r>
          </w:p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واجب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هائ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192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بشائر بنت عبدالمحسن بن السليما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22004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  <w:r>
              <w:rPr>
                <w:sz w:val="32"/>
                <w:szCs w:val="32"/>
                <w:rtl w:val="true"/>
              </w:rPr>
              <w:t xml:space="preserve">+ 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طوع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نوره بنت ابراهيم بن ناصر الناص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22006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  <w:r>
              <w:rPr>
                <w:sz w:val="32"/>
                <w:sz w:val="32"/>
                <w:szCs w:val="32"/>
              </w:rPr>
              <w:t>،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نوره بنت وهق بن سعود السهل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22009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العنود بنت ناصر بن ابراهيم المزرو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22012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روان بنت محمد بن عبدالرحمن المحفو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22015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  <w:r>
              <w:rPr>
                <w:sz w:val="32"/>
                <w:sz w:val="32"/>
                <w:szCs w:val="32"/>
              </w:rPr>
              <w:t>،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مكرم بنت منذر بن محمد الفا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22018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دلال بنت ابراهيم بن ناصر حكم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22019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ابتسام بنت عبدالمحسن الموس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2202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ريم بنت عبدالرحمن ال عامر القرن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2202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جهير بنت عوض بن ساعد المطير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22023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نوره بنت خالد بن عبدالله الجدي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22023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هياء بنت صالح بن محمد الشعيف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2203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  <w:r>
              <w:rPr>
                <w:sz w:val="32"/>
                <w:sz w:val="32"/>
                <w:szCs w:val="32"/>
              </w:rPr>
              <w:t>،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 w:val="18"/>
                <w:szCs w:val="18"/>
                <w:rtl w:val="true"/>
              </w:rPr>
              <w:t>زهاء بنت مزيد بن حمدان العتيب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329253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 w:val="18"/>
                <w:szCs w:val="18"/>
                <w:rtl w:val="true"/>
              </w:rPr>
              <w:t>مشاعل بنت مزيد بن حمدان العتيب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29253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5A8842"/>
                <w:sz w:val="24"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24"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5A8842"/>
                <w:sz w:val="24"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52:00Z</dcterms:created>
  <dc:creator>S3AR</dc:creator>
  <dc:description/>
  <cp:keywords/>
  <dc:language>en-US</dc:language>
  <cp:lastModifiedBy>Win</cp:lastModifiedBy>
  <cp:lastPrinted>2013-03-29T23:23:00Z</cp:lastPrinted>
  <dcterms:modified xsi:type="dcterms:W3CDTF">2013-04-29T21:00:00Z</dcterms:modified>
  <cp:revision>21</cp:revision>
  <dc:subject/>
  <dc:title/>
</cp:coreProperties>
</file>