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بسم الله الرحمن الرحيم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جامعة الملك سعود                                                             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كلية الدراسات التطبيقية وخدمة المجتمع  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 w:cs="Traditional Arabic"/>
          <w:rtl w:val="true"/>
        </w:rPr>
        <w:t>اختبار أعمال السنة الأول لمقرر</w:t>
      </w:r>
      <w:r>
        <w:rPr>
          <w:rFonts w:cs="Traditional Arabic" w:ascii="Traditional Arabic" w:hAnsi="Traditional Arabic"/>
        </w:rPr>
        <w:t>205</w:t>
      </w:r>
      <w:r>
        <w:rPr>
          <w:rFonts w:ascii="Traditional Arabic" w:hAnsi="Traditional Arabic" w:cs="Traditional Arabic"/>
          <w:rtl w:val="true"/>
        </w:rPr>
        <w:t xml:space="preserve">عرب – </w:t>
      </w:r>
      <w:r>
        <w:rPr>
          <w:rFonts w:ascii="Traditional Arabic" w:hAnsi="Traditional Arabic" w:cs="Traditional Arabic"/>
          <w:rtl w:val="true"/>
        </w:rPr>
        <w:t>البلاغة في القرآن</w:t>
      </w:r>
      <w:r>
        <w:rPr>
          <w:rFonts w:cs="Traditional Arabic" w:ascii="Traditional Arabic" w:hAnsi="Traditional Arabic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4940</wp:posOffset>
                </wp:positionH>
                <wp:positionV relativeFrom="paragraph">
                  <wp:posOffset>37909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29.85pt;mso-position-vertical-relative:text;margin-left:4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ــــــــــــــــ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س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                                                </w:t>
      </w:r>
    </w:p>
    <w:p>
      <w:pPr>
        <w:pStyle w:val="Normal"/>
        <w:spacing w:lineRule="auto" w:line="48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قم الجامع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                               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قم الشعب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20" w:leader="none"/>
          <w:tab w:val="left" w:pos="5400" w:leader="none"/>
        </w:tabs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ؤال 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ي عل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ط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ام العبارات التال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المؤكد أن القرآن الكريم كُتب كله في عهد الرسول عليه الصلاة والس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(          )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ُمع القرآن الكريم في عهد أبي بكر بعد معركة اليمام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             (          )  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 اختلاف الحروف واللهجات من أهم أسباب نسخ المصاحف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      (          )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ُبع القرآن الكريم للمرة الأولى في هامبورغ من ألمانيا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                    (          )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 يخالف الإملاء العثماني في عدد من كلماته قواعد الإملاء المعروفة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     (          )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اءات الصحيحة الثابتة هي القراءات السبع التي جمعها ابن مجاهد فقط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(          )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 كتبة الوحي في مكة أكثر عددًا منهم في المدي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                     (          )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اءات هي علم بكيفية أداء كلمات القرآن من تخفيف وتشديد وغيرهما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(          )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شروط القراءة الصحيحة نقلها بالتوات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                            (          ) 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ُستخدم الجملة الفعلية في القرآن للدلالة على الثبوت والاستمر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      (          )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جيبي حسب المطلوب بين الأقواس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ان لتعدد القراءات حِكَم كثير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                                          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ذكري ثلاثًا من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: )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عددت كتب البلاغة القرآنية في العصور القديم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                          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ذكري كتابًا منها مع اسم المؤلف</w:t>
      </w:r>
      <w:r>
        <w:rPr>
          <w:rFonts w:cs="Traditional Arabic" w:ascii="Traditional Arabic" w:hAnsi="Traditional Arabic"/>
          <w:sz w:val="28"/>
          <w:szCs w:val="28"/>
          <w:rtl w:val="true"/>
        </w:rPr>
        <w:t>: )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خلال دراستك لبعض الفنون البلاغية في القرآن الكريم أجيبي عن الآتي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 يا أرض ابلعي ماءك ويا سماء أقلع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لي لما يأتي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ستخدمت كل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ض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كرة؟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ستخدمت كل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لع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لاً 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تص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سبب حف المفعول به في قوله 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ياك نعبدُ وإياك نست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):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العلة في تأخير ذ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ماعيل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قوله 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ذ يرفع إبراهيم القواعد من البيت وإسماعيل</w:t>
      </w:r>
      <w:r>
        <w:rPr>
          <w:rFonts w:cs="Traditional Arabic" w:ascii="Traditional Arabic" w:hAnsi="Traditional Arabic"/>
          <w:sz w:val="32"/>
          <w:szCs w:val="32"/>
          <w:rtl w:val="true"/>
        </w:rPr>
        <w:t>):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دلالة الفعل الماضي والفعل المضارع في قوله 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 خلقني فهو يهد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):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ؤال مساعد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المقصود بعلوم القرآن؟ وأذكري أمثلة لهذه العلوم؟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center"/>
        <w:rPr>
          <w:rFonts w:ascii="Traditional Arabic" w:hAnsi="Traditional Arabic" w:cs="Simple Bold Jut Out"/>
          <w:sz w:val="28"/>
          <w:szCs w:val="28"/>
        </w:rPr>
      </w:pPr>
      <w:r>
        <w:rPr>
          <w:rFonts w:cs="Simple Bold Jut Out" w:ascii="Traditional Arabic" w:hAnsi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نتهت الأسئل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وهرة آل تو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DecoType Thuluth"/>
          <w:sz w:val="28"/>
          <w:szCs w:val="28"/>
        </w:rPr>
      </w:pPr>
      <w:r>
        <w:rPr>
          <w:rFonts w:cs="DecoType Thuluth" w:ascii="Tahoma" w:hAnsi="Tahoma"/>
          <w:sz w:val="28"/>
          <w:szCs w:val="28"/>
          <w:rtl w:val="true"/>
        </w:rPr>
      </w:r>
    </w:p>
    <w:sectPr>
      <w:footerReference w:type="default" r:id="rId2"/>
      <w:type w:val="nextPage"/>
      <w:pgSz w:w="11906" w:h="16443"/>
      <w:pgMar w:left="539" w:right="924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9:32:00Z</dcterms:created>
  <dc:creator>M</dc:creator>
  <dc:description/>
  <cp:keywords/>
  <dc:language>en-US</dc:language>
  <cp:lastModifiedBy>جوهرة</cp:lastModifiedBy>
  <cp:lastPrinted>2012-10-08T17:48:00Z</cp:lastPrinted>
  <dcterms:modified xsi:type="dcterms:W3CDTF">2012-11-09T12:18:00Z</dcterms:modified>
  <cp:revision>29</cp:revision>
  <dc:subject/>
  <dc:title>بسم الله الرحمن الرحيم</dc:title>
</cp:coreProperties>
</file>