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3165</wp:posOffset>
                </wp:positionH>
                <wp:positionV relativeFrom="page">
                  <wp:posOffset>2345690</wp:posOffset>
                </wp:positionV>
                <wp:extent cx="5486400" cy="652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52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4961"/>
                              <w:gridCol w:w="3040"/>
                            </w:tblGrid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1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ndalus;Times New Roman" w:hAnsi="Andalus;Times New Roman" w:eastAsia="Times New Roman" w:cs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Andalus;Times New Roman" w:ascii="Andalus;Times New Roman" w:hAnsi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1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ndalus;Times New Roman" w:hAnsi="Andalus;Times New Roman" w:eastAsia="Times New Roman" w:cs="Andalus;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dalus;Times New Roman" w:hAnsi="Andalus;Times New Roman" w:eastAsia="Times New Roman" w:cs="Andalus;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اسي البحث الطبية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1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ndalus;Times New Roman" w:hAnsi="Andalus;Times New Roman" w:eastAsia="Times New Roman" w:cs="Andalus;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dalus;Times New Roman" w:hAnsi="Andalus;Times New Roman" w:eastAsia="Times New Roman" w:cs="Andalus;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شرف الكرس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ndalus;Times New Roman" w:ascii="Andalus;Times New Roman" w:hAnsi="Andalus;Times New Roman"/>
                                      <w:color w:val="000000"/>
                                      <w:sz w:val="32"/>
                                      <w:szCs w:val="32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Andalus;Times New Roman" w:ascii="Andalus;Times New Roman" w:hAnsi="Andalus;Times New Roman"/>
                                      <w:color w:val="000000"/>
                                      <w:sz w:val="32"/>
                                      <w:szCs w:val="32"/>
                                      <w:lang w:bidi="ar-E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سي أبحاث الجينيوم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ndalus;Times New Roman" w:ascii="Andalus;Times New Roman" w:hAnsi="Andalus;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محمد بن سعود العنز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ndalus;Times New Roman" w:ascii="Andalus;Times New Roman" w:hAnsi="Andalus;Times New Roman"/>
                                      <w:color w:val="000000"/>
                                      <w:sz w:val="32"/>
                                      <w:szCs w:val="32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Andalus;Times New Roman" w:ascii="Andalus;Times New Roman" w:hAnsi="Andalus;Times New Roman"/>
                                      <w:color w:val="000000"/>
                                      <w:sz w:val="32"/>
                                      <w:szCs w:val="32"/>
                                      <w:lang w:bidi="ar-E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سي أبحاث البروتينات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ndalus;Times New Roman" w:ascii="Andalus;Times New Roman" w:hAnsi="Andalus;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عبدالرحمن بن محمد السنيد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ndalus;Times New Roman" w:ascii="Andalus;Times New Roman" w:hAnsi="Andalus;Times New Roman"/>
                                      <w:color w:val="000000"/>
                                      <w:sz w:val="32"/>
                                      <w:szCs w:val="32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Andalus;Times New Roman" w:ascii="Andalus;Times New Roman" w:hAnsi="Andalus;Times New Roman"/>
                                      <w:color w:val="000000"/>
                                      <w:sz w:val="32"/>
                                      <w:szCs w:val="32"/>
                                      <w:lang w:bidi="ar-E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سي أبحاث</w:t>
                                  </w: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قم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ndalus;Times New Roman" w:ascii="Andalus;Times New Roman" w:hAnsi="Andalus;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سم بن فؤاد أبو راف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ndalus;Times New Roman" w:ascii="Andalus;Times New Roman" w:hAnsi="Andalus;Times New Roman"/>
                                      <w:color w:val="000000"/>
                                      <w:sz w:val="32"/>
                                      <w:szCs w:val="32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Andalus;Times New Roman" w:ascii="Andalus;Times New Roman" w:hAnsi="Andalus;Times New Roman"/>
                                      <w:color w:val="000000"/>
                                      <w:sz w:val="32"/>
                                      <w:szCs w:val="32"/>
                                      <w:lang w:bidi="ar-EG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سي أبحاث</w:t>
                                  </w: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وتطبيقات الصحة النفسية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ndalus;Times New Roman" w:ascii="Andalus;Times New Roman" w:hAnsi="Andalus;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الله بن سلطان السبيع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ndalus;Times New Roman" w:hAnsi="Andalus;Times New Roman" w:eastAsia="Times New Roman" w:cs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Andalus;Times New Roman" w:ascii="Andalus;Times New Roman" w:hAnsi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Andalus;Times New Roman" w:ascii="Andalus;Times New Roman" w:hAnsi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سي أبحاث التأهيل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ndalus;Times New Roman" w:ascii="Andalus;Times New Roman" w:hAnsi="Andalus;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حمد بن حيد الغدي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ndalus;Times New Roman" w:hAnsi="Andalus;Times New Roman" w:eastAsia="Times New Roman" w:cs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Andalus;Times New Roman" w:ascii="Andalus;Times New Roman" w:hAnsi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Andalus;Times New Roman" w:ascii="Andalus;Times New Roman" w:hAnsi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سي أبحاث مرض الداء البطني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ndalus;Times New Roman" w:ascii="Andalus;Times New Roman" w:hAnsi="Andalus;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سعد بن محمد عسي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ndalus;Times New Roman" w:hAnsi="Andalus;Times New Roman" w:eastAsia="Times New Roman" w:cs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Andalus;Times New Roman" w:ascii="Andalus;Times New Roman" w:hAnsi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Andalus;Times New Roman" w:ascii="Andalus;Times New Roman" w:hAnsi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vMerge w:val="restart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سي التوعية الصحية وتعزيز الصحة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ndalus;Times New Roman" w:ascii="Andalus;Times New Roman" w:hAnsi="Andalus;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ليمان بن عبدالله الشمري</w:t>
                                  </w: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ndalus;Times New Roman" w:hAnsi="Andalus;Times New Roman" w:eastAsia="Times New Roman" w:cs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Andalus;Times New Roman" w:ascii="Andalus;Times New Roman" w:hAnsi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Andalus;Times New Roman" w:hAnsi="Andalus;Times New Roman" w:eastAsia="Times New Roman" w:cs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Andalus;Times New Roman" w:ascii="Andalus;Times New Roman" w:hAnsi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ndalus;Times New Roman" w:ascii="Andalus;Times New Roman" w:hAnsi="Andalus;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ساعد بن محمد السلم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ndalus;Times New Roman" w:hAnsi="Andalus;Times New Roman" w:eastAsia="Times New Roman" w:cs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Andalus;Times New Roman" w:ascii="Andalus;Times New Roman" w:hAnsi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Andalus;Times New Roman" w:ascii="Andalus;Times New Roman" w:hAnsi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سي الدكتور ناصر بن إبراهيم الرشيد في أمراض العيون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ndalus;Times New Roman" w:ascii="Andalus;Times New Roman" w:hAnsi="Andalus;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حمد بن مختار أبو الأسر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ndalus;Times New Roman" w:hAnsi="Andalus;Times New Roman" w:eastAsia="Times New Roman" w:cs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Andalus;Times New Roman" w:ascii="Andalus;Times New Roman" w:hAnsi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Andalus;Times New Roman" w:ascii="Andalus;Times New Roman" w:hAnsi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سي الشيخ علي بن سليمان الشهري لأبحاث وعلاج السمنة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ndalus;Times New Roman" w:ascii="Andalus;Times New Roman" w:hAnsi="Andalus;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ئض بن ربيعان القحط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ndalus;Times New Roman" w:hAnsi="Andalus;Times New Roman" w:eastAsia="Times New Roman" w:cs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Andalus;Times New Roman" w:ascii="Andalus;Times New Roman" w:hAnsi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Andalus;Times New Roman" w:ascii="Andalus;Times New Roman" w:hAnsi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سي الشيخ محمد بن حسين العمودي لأبحاث التوحد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ndalus;Times New Roman" w:ascii="Andalus;Times New Roman" w:hAnsi="Andalus;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يلى بنت يوسف العياضي</w:t>
                                  </w: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ndalus;Times New Roman" w:hAnsi="Andalus;Times New Roman" w:eastAsia="Times New Roman" w:cs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Andalus;Times New Roman" w:ascii="Andalus;Times New Roman" w:hAnsi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  <w:t>.1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سي الأمير متعب بن عبدالله لأبحاث المؤشرات الحيوية لهشاشة العظام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ndalus;Times New Roman" w:ascii="Andalus;Times New Roman" w:hAnsi="Andalus;Times New Roma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اصر بن محمد الداغر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;Times New Roman" w:hAnsi="Andalus;Times New Roman" w:cs="Andalus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;Times New Roman" w:ascii="Andalus;Times New Roman" w:hAnsi="Andalus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13.4pt;mso-wrap-distance-left:9pt;mso-wrap-distance-right:9pt;mso-wrap-distance-top:0pt;mso-wrap-distance-bottom:0pt;margin-top:184.7pt;mso-position-vertical-relative:page;margin-left:93.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"/>
                        <w:gridCol w:w="4961"/>
                        <w:gridCol w:w="3040"/>
                      </w:tblGrid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1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Andalus;Times New Roman" w:hAnsi="Andalus;Times New Roman" w:eastAsia="Times New Roman" w:cs="Andalus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Andalus;Times New Roman" w:ascii="Andalus;Times New Roman" w:hAnsi="Andalus;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1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ndalus;Times New Roman" w:hAnsi="Andalus;Times New Roman" w:eastAsia="Times New Roman" w:cs="Andalus;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dalus;Times New Roman" w:hAnsi="Andalus;Times New Roman" w:eastAsia="Times New Roman" w:cs="Andalus;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اسي البحث الطبية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1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ndalus;Times New Roman" w:hAnsi="Andalus;Times New Roman" w:eastAsia="Times New Roman" w:cs="Andalus;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dalus;Times New Roman" w:hAnsi="Andalus;Times New Roman" w:eastAsia="Times New Roman" w:cs="Andalus;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رف الكرس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ndalus;Times New Roman" w:ascii="Andalus;Times New Roman" w:hAnsi="Andalus;Times New Roman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eastAsia="Times New Roman" w:cs="Andalus;Times New Roman" w:ascii="Andalus;Times New Roman" w:hAnsi="Andalus;Times New Roman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سي أبحاث الجينيوم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حمد بن سعود العنز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ndalus;Times New Roman" w:ascii="Andalus;Times New Roman" w:hAnsi="Andalus;Times New Roman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eastAsia="Times New Roman" w:cs="Andalus;Times New Roman" w:ascii="Andalus;Times New Roman" w:hAnsi="Andalus;Times New Roman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سي أبحاث البروتينات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بدالرحمن بن محمد السنيد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ndalus;Times New Roman" w:ascii="Andalus;Times New Roman" w:hAnsi="Andalus;Times New Roman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eastAsia="Times New Roman" w:cs="Andalus;Times New Roman" w:ascii="Andalus;Times New Roman" w:hAnsi="Andalus;Times New Roman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سي أبحاث</w:t>
                            </w: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قم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م بن فؤاد أبو راف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ndalus;Times New Roman" w:ascii="Andalus;Times New Roman" w:hAnsi="Andalus;Times New Roman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eastAsia="Times New Roman" w:cs="Andalus;Times New Roman" w:ascii="Andalus;Times New Roman" w:hAnsi="Andalus;Times New Roman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سي أبحاث</w:t>
                            </w: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وتطبيقات الصحة النفسية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الله بن سلطان السبيع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ndalus;Times New Roman" w:hAnsi="Andalus;Times New Roman" w:eastAsia="Times New Roman" w:cs="Andalus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Andalus;Times New Roman" w:ascii="Andalus;Times New Roman" w:hAnsi="Andalus;Times New Roman"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Andalus;Times New Roman" w:ascii="Andalus;Times New Roman" w:hAnsi="Andalus;Times New Roman"/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سي أبحاث التأهيل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مد بن حيد الغدي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ndalus;Times New Roman" w:hAnsi="Andalus;Times New Roman" w:eastAsia="Times New Roman" w:cs="Andalus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Andalus;Times New Roman" w:ascii="Andalus;Times New Roman" w:hAnsi="Andalus;Times New Roman"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Andalus;Times New Roman" w:ascii="Andalus;Times New Roman" w:hAnsi="Andalus;Times New Roman"/>
                                <w:color w:val="000000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سي أبحاث مرض الداء البطني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عد بن محمد عسيري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ndalus;Times New Roman" w:hAnsi="Andalus;Times New Roman" w:eastAsia="Times New Roman" w:cs="Andalus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Andalus;Times New Roman" w:ascii="Andalus;Times New Roman" w:hAnsi="Andalus;Times New Roman"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Andalus;Times New Roman" w:ascii="Andalus;Times New Roman" w:hAnsi="Andalus;Times New Roman"/>
                                <w:color w:val="000000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61" w:type="dxa"/>
                            <w:vMerge w:val="restart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سي التوعية الصحية وتعزيز الصحة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ان بن عبدالله الشمري</w:t>
                            </w: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Andalus;Times New Roman" w:hAnsi="Andalus;Times New Roman" w:eastAsia="Times New Roman" w:cs="Andalus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Andalus;Times New Roman" w:ascii="Andalus;Times New Roman" w:hAnsi="Andalus;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vMerge w:val="continue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Andalus;Times New Roman" w:hAnsi="Andalus;Times New Roman" w:eastAsia="Times New Roman" w:cs="Andalus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Andalus;Times New Roman" w:ascii="Andalus;Times New Roman" w:hAnsi="Andalus;Times New Roman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عد بن محمد السلم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ndalus;Times New Roman" w:hAnsi="Andalus;Times New Roman" w:eastAsia="Times New Roman" w:cs="Andalus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Andalus;Times New Roman" w:ascii="Andalus;Times New Roman" w:hAnsi="Andalus;Times New Roman"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Andalus;Times New Roman" w:ascii="Andalus;Times New Roman" w:hAnsi="Andalus;Times New Roman"/>
                                <w:color w:val="000000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سي الدكتور ناصر بن إبراهيم الرشيد في أمراض العيون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مد بن مختار أبو الأسر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ndalus;Times New Roman" w:hAnsi="Andalus;Times New Roman" w:eastAsia="Times New Roman" w:cs="Andalus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Andalus;Times New Roman" w:ascii="Andalus;Times New Roman" w:hAnsi="Andalus;Times New Roman"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Andalus;Times New Roman" w:ascii="Andalus;Times New Roman" w:hAnsi="Andalus;Times New Roman"/>
                                <w:color w:val="000000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سي الشيخ علي بن سليمان الشهري لأبحاث وعلاج السمنة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ئض بن ربيعان القحط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ndalus;Times New Roman" w:hAnsi="Andalus;Times New Roman" w:eastAsia="Times New Roman" w:cs="Andalus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Andalus;Times New Roman" w:ascii="Andalus;Times New Roman" w:hAnsi="Andalus;Times New Roman"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Andalus;Times New Roman" w:ascii="Andalus;Times New Roman" w:hAnsi="Andalus;Times New Roman"/>
                                <w:color w:val="000000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سي الشيخ محمد بن حسين العمودي لأبحاث التوحد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لى بنت يوسف العياضي</w:t>
                            </w: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ndalus;Times New Roman" w:hAnsi="Andalus;Times New Roman" w:eastAsia="Times New Roman" w:cs="Andalus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Andalus;Times New Roman" w:ascii="Andalus;Times New Roman" w:hAnsi="Andalus;Times New Roman"/>
                                <w:color w:val="000000"/>
                                <w:sz w:val="32"/>
                                <w:szCs w:val="32"/>
                              </w:rPr>
                              <w:t>.1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سي الأمير متعب بن عبدالله لأبحاث المؤشرات الحيوية لهشاشة العظام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ndalus;Times New Roman" w:ascii="Andalus;Times New Roman" w:hAnsi="Andalus;Times New Roman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صر بن محمد الداغري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;Times New Roman" w:hAnsi="Andalus;Times New Roman" w:cs="Andalus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993" w:footer="0" w:bottom="156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23:00Z</dcterms:created>
  <dc:creator>Medical</dc:creator>
  <dc:description/>
  <cp:keywords/>
  <dc:language>en-US</dc:language>
  <cp:lastModifiedBy>i Mac </cp:lastModifiedBy>
  <dcterms:modified xsi:type="dcterms:W3CDTF">2012-09-08T20:22:00Z</dcterms:modified>
  <cp:revision>4</cp:revision>
  <dc:subject/>
  <dc:title/>
</cp:coreProperties>
</file>