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45710</wp:posOffset>
                </wp:positionH>
                <wp:positionV relativeFrom="paragraph">
                  <wp:posOffset>285750</wp:posOffset>
                </wp:positionV>
                <wp:extent cx="2400300" cy="4572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3pt;margin-top:22.5pt;width:188.95pt;height:35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07410</wp:posOffset>
                </wp:positionH>
                <wp:positionV relativeFrom="paragraph">
                  <wp:posOffset>1095375</wp:posOffset>
                </wp:positionV>
                <wp:extent cx="5410200" cy="63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86.25pt" to="694.25pt,86.2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40145</wp:posOffset>
                </wp:positionH>
                <wp:positionV relativeFrom="paragraph">
                  <wp:posOffset>742950</wp:posOffset>
                </wp:positionV>
                <wp:extent cx="635" cy="342900"/>
                <wp:effectExtent l="14605" t="635" r="146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35pt,58.5pt" to="491.35pt,85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816975</wp:posOffset>
                </wp:positionH>
                <wp:positionV relativeFrom="paragraph">
                  <wp:posOffset>1095375</wp:posOffset>
                </wp:positionV>
                <wp:extent cx="635" cy="342900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5pt,86.25pt" to="694.25pt,113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07410</wp:posOffset>
                </wp:positionH>
                <wp:positionV relativeFrom="paragraph">
                  <wp:posOffset>1085850</wp:posOffset>
                </wp:positionV>
                <wp:extent cx="635" cy="342900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85.5pt" to="268.3pt,112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70145</wp:posOffset>
                </wp:positionH>
                <wp:positionV relativeFrom="paragraph">
                  <wp:posOffset>182880</wp:posOffset>
                </wp:positionV>
                <wp:extent cx="2590165" cy="560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جا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44.1pt;mso-wrap-distance-left:9.05pt;mso-wrap-distance-right:9.05pt;mso-wrap-distance-top:0pt;mso-wrap-distance-bottom:0pt;margin-top:14.4pt;mso-position-vertical-relative:text;margin-left:39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otham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قارن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صرف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سلام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1552575</wp:posOffset>
                </wp:positionV>
                <wp:extent cx="3429000" cy="2057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تفا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57" w:right="0" w:firstLine="57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وا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ل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57" w:right="0" w:firstLine="57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ظي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وا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موي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57" w:right="0" w:firstLine="57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ارس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امل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صرف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بتكر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ن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جار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pt;mso-wrap-distance-left:9.05pt;mso-wrap-distance-right:9.05pt;mso-wrap-distance-top:0pt;mso-wrap-distance-bottom:0pt;margin-top:122.2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Hotham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ج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تفا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57" w:right="0" w:firstLine="57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تق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أموا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عمل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57" w:right="0" w:firstLine="57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توظي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أموا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تموي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57" w:right="0" w:firstLine="57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ممارس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بعض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معامل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مصرف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مبتكر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بن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إسلام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تجار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03110</wp:posOffset>
                </wp:positionH>
                <wp:positionV relativeFrom="paragraph">
                  <wp:posOffset>1552575</wp:posOffset>
                </wp:positionV>
                <wp:extent cx="3543300" cy="2286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ختلا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-57" w:right="0" w:firstLine="57"/>
                              <w:jc w:val="left"/>
                              <w:rPr/>
                            </w:pP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صر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جار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ي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يدا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خلا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ن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تثم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وال</w:t>
                            </w:r>
                            <w:r>
                              <w:rPr>
                                <w:rFonts w:cs="AL-Hotham;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-57" w:right="0" w:firstLine="57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موي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لتجار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موي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فائ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إسلام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و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ي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40" w:right="0" w:hanging="34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صر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;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0pt;mso-wrap-distance-left:9.05pt;mso-wrap-distance-right:9.05pt;mso-wrap-distance-top:0pt;mso-wrap-distance-bottom:0pt;margin-top:122.25pt;mso-position-vertical-relative:text;margin-left:5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tham;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Hotham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ج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ختلا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-57" w:right="0" w:firstLine="57"/>
                        <w:jc w:val="left"/>
                        <w:rPr/>
                      </w:pP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مصر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تجار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يعط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عمي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فائ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إيدا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بخلا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إسلام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فل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يعط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فائ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وإن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يستثم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أموال</w:t>
                      </w:r>
                      <w:r>
                        <w:rPr>
                          <w:rFonts w:cs="AL-Hotham;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-57" w:right="0" w:firstLine="57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طريق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تموي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فالتجار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يت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تموي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بفائ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والإسلام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يمو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بي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مشارك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40" w:right="0" w:hanging="34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طريق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عم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 w:val="36"/>
                          <w:szCs w:val="36"/>
                          <w:rtl w:val="true"/>
                        </w:rPr>
                        <w:t>المصر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;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7" w:firstLine="57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7" w:firstLine="57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7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6:03:00Z</dcterms:created>
  <dc:creator>AOJ</dc:creator>
  <dc:description/>
  <cp:keywords/>
  <dc:language>en-US</dc:language>
  <cp:lastModifiedBy>user</cp:lastModifiedBy>
  <cp:lastPrinted>2008-02-23T22:07:00Z</cp:lastPrinted>
  <dcterms:modified xsi:type="dcterms:W3CDTF">2012-11-30T14:39:00Z</dcterms:modified>
  <cp:revision>3</cp:revision>
  <dc:subject/>
  <dc:title/>
</cp:coreProperties>
</file>