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color w:val="76923C"/>
          <w:sz w:val="40"/>
          <w:szCs w:val="40"/>
        </w:rPr>
      </w:pPr>
      <w:r>
        <w:rPr>
          <w:rFonts w:ascii="Andalus" w:hAnsi="Andalus" w:cs="Andalus"/>
          <w:color w:val="76923C"/>
          <w:sz w:val="40"/>
          <w:sz w:val="40"/>
          <w:szCs w:val="40"/>
          <w:rtl w:val="true"/>
        </w:rPr>
        <w:t>خريطة ذهنية للأحوال السياسية قبل الإسلام</w:t>
      </w:r>
    </w:p>
    <w:p>
      <w:pPr>
        <w:pStyle w:val="Normal"/>
        <w:jc w:val="center"/>
        <w:rPr>
          <w:rFonts w:ascii="Andalus" w:hAnsi="Andalus" w:cs="Andalus"/>
          <w:color w:val="76923C"/>
          <w:sz w:val="40"/>
          <w:szCs w:val="40"/>
        </w:rPr>
      </w:pPr>
      <w:r>
        <w:rPr>
          <w:rFonts w:cs="Andalus" w:ascii="Andalus" w:hAnsi="Andalus"/>
          <w:color w:val="76923C"/>
          <w:sz w:val="40"/>
          <w:szCs w:val="40"/>
          <w:rtl w:val="true"/>
        </w:rPr>
      </w:r>
    </w:p>
    <w:p>
      <w:pPr>
        <w:pStyle w:val="Normal"/>
        <w:jc w:val="center"/>
        <w:rPr>
          <w:rFonts w:ascii="Andalus" w:hAnsi="Andalus" w:cs="Andalus"/>
          <w:color w:val="31849B"/>
          <w:sz w:val="40"/>
          <w:szCs w:val="40"/>
        </w:rPr>
      </w:pPr>
      <w:r>
        <w:rPr>
          <w:rFonts w:ascii="Andalus" w:hAnsi="Andalus" w:cs="Andalus"/>
          <w:color w:val="31849B"/>
          <w:sz w:val="40"/>
          <w:sz w:val="40"/>
          <w:szCs w:val="40"/>
          <w:rtl w:val="true"/>
        </w:rPr>
        <w:t xml:space="preserve">عمل الطالبات </w:t>
      </w:r>
      <w:r>
        <w:rPr>
          <w:rFonts w:cs="Andalus" w:ascii="Andalus" w:hAnsi="Andalus"/>
          <w:color w:val="31849B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Bold Italic Art"/>
          <w:color w:val="632423"/>
          <w:sz w:val="32"/>
          <w:sz w:val="32"/>
          <w:szCs w:val="32"/>
          <w:rtl w:val="true"/>
        </w:rPr>
        <w:t>أفنان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براك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Calibri"/>
          <w:color w:val="632423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شيخة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سلوم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وعد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عمر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Calibri"/>
          <w:color w:val="632423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نازك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دخيل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ندا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مالكي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Bold Italic Art"/>
          <w:color w:val="632423"/>
          <w:sz w:val="32"/>
          <w:sz w:val="32"/>
          <w:szCs w:val="32"/>
          <w:rtl w:val="true"/>
        </w:rPr>
        <w:t>العنود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قباني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مها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قرشي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Calibri"/>
          <w:color w:val="632423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سمية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باقازي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لمى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يوسف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Bold Italic Art"/>
          <w:color w:val="632423"/>
          <w:sz w:val="32"/>
          <w:szCs w:val="32"/>
        </w:rPr>
      </w:pPr>
      <w:r>
        <w:rPr>
          <w:rFonts w:cs="Bold Italic Art"/>
          <w:color w:val="632423"/>
          <w:sz w:val="32"/>
          <w:sz w:val="32"/>
          <w:szCs w:val="32"/>
          <w:rtl w:val="true"/>
        </w:rPr>
        <w:t>لمياء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المنصور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     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ضحى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 </w:t>
      </w:r>
      <w:r>
        <w:rPr>
          <w:rFonts w:cs="Bold Italic Art"/>
          <w:color w:val="632423"/>
          <w:sz w:val="32"/>
          <w:sz w:val="32"/>
          <w:szCs w:val="32"/>
          <w:rtl w:val="true"/>
        </w:rPr>
        <w:t>محمد</w:t>
      </w:r>
      <w:r>
        <w:rPr>
          <w:rFonts w:cs="Calibri"/>
          <w:color w:val="632423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Bold Italic Art"/>
          <w:color w:val="632423"/>
          <w:sz w:val="32"/>
          <w:szCs w:val="32"/>
          <w:lang w:val="en-US" w:eastAsia="en-US"/>
        </w:rPr>
      </w:pPr>
      <w:r>
        <w:rPr>
          <w:rFonts w:cs="Bold Italic Art"/>
          <w:color w:val="632423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24830</wp:posOffset>
                </wp:positionH>
                <wp:positionV relativeFrom="paragraph">
                  <wp:posOffset>1590675</wp:posOffset>
                </wp:positionV>
                <wp:extent cx="1638300" cy="1590675"/>
                <wp:effectExtent l="0" t="161925" r="161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59084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حوال السياسية قبل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42.9pt;margin-top:125.25pt;width:128.95pt;height:12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حوال السياسية قبل الإسلام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1590675</wp:posOffset>
                </wp:positionV>
                <wp:extent cx="1162685" cy="1123950"/>
                <wp:effectExtent l="635" t="161290" r="161290" b="196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1123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حياة السياسية خارج جزيرة العرب قبل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99.6pt;margin-top:125.25pt;width:91.5pt;height:8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حياة السياسية خارج جزيرة العرب قبل الإسلام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58430</wp:posOffset>
                </wp:positionH>
                <wp:positionV relativeFrom="paragraph">
                  <wp:posOffset>1590675</wp:posOffset>
                </wp:positionV>
                <wp:extent cx="1257300" cy="1181100"/>
                <wp:effectExtent l="161290" t="0" r="635" b="218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11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ياسة عند العرب قبل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610.9pt;margin-top:125.25pt;width:98.95pt;height:9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ياسة عند العرب قبل الإسلام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20565</wp:posOffset>
                </wp:positionH>
                <wp:positionV relativeFrom="paragraph">
                  <wp:posOffset>819150</wp:posOffset>
                </wp:positionV>
                <wp:extent cx="219075" cy="619125"/>
                <wp:effectExtent l="1079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24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1.25pt;margin-top:64.5pt;width:17.15pt;height:48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04920</wp:posOffset>
                </wp:positionH>
                <wp:positionV relativeFrom="paragraph">
                  <wp:posOffset>657225</wp:posOffset>
                </wp:positionV>
                <wp:extent cx="191770" cy="695960"/>
                <wp:effectExtent l="5080" t="0" r="1651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2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75pt;margin-top:51.75pt;width:15.1pt;height:54.7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29255</wp:posOffset>
                </wp:positionH>
                <wp:positionV relativeFrom="paragraph">
                  <wp:posOffset>2095500</wp:posOffset>
                </wp:positionV>
                <wp:extent cx="686435" cy="57150"/>
                <wp:effectExtent l="635" t="317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75pt;margin-top:165pt;width:54pt;height:4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24505</wp:posOffset>
                </wp:positionH>
                <wp:positionV relativeFrom="paragraph">
                  <wp:posOffset>2514600</wp:posOffset>
                </wp:positionV>
                <wp:extent cx="838835" cy="46736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2.25pt;margin-top:164.35pt;width:66.05pt;height:36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38780</wp:posOffset>
                </wp:positionH>
                <wp:positionV relativeFrom="paragraph">
                  <wp:posOffset>1047750</wp:posOffset>
                </wp:positionV>
                <wp:extent cx="676910" cy="54356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75pt;margin-top:82.5pt;width:53.25pt;height:42.7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62705</wp:posOffset>
                </wp:positionH>
                <wp:positionV relativeFrom="paragraph">
                  <wp:posOffset>2828925</wp:posOffset>
                </wp:positionV>
                <wp:extent cx="457200" cy="629285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56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8.2pt;margin-top:151.6pt;width:36pt;height:49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96130</wp:posOffset>
                </wp:positionH>
                <wp:positionV relativeFrom="paragraph">
                  <wp:posOffset>2914650</wp:posOffset>
                </wp:positionV>
                <wp:extent cx="76200" cy="724535"/>
                <wp:effectExtent l="304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5.95pt;margin-top:144.1pt;width:5.9pt;height:57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62145</wp:posOffset>
                </wp:positionH>
                <wp:positionV relativeFrom="paragraph">
                  <wp:posOffset>-638175</wp:posOffset>
                </wp:positionV>
                <wp:extent cx="1591310" cy="1295400"/>
                <wp:effectExtent l="19050" t="19050" r="32385" b="1981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29528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موذج الهند القدي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يقوم على أساس أن القوة الإلهية مصدر لكل القواع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51.35pt;margin-top:-50.25pt;width:125.25pt;height:10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موذج الهند القدي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يقوم على أساس أن القوة الإلهية مصدر لكل القواعد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24480</wp:posOffset>
                </wp:positionH>
                <wp:positionV relativeFrom="paragraph">
                  <wp:posOffset>-942975</wp:posOffset>
                </wp:positionV>
                <wp:extent cx="1494790" cy="1600200"/>
                <wp:effectExtent l="19050" t="19050" r="32385" b="1225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16002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موذج الصين القدي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يقوم على أساس أن الإمبراطور يستمد سلطته من الس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22.4pt;margin-top:-74.25pt;width:117.6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موذج الصين القدي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يقوم على أساس أن الإمبراطور يستمد سلطته من السماء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95755</wp:posOffset>
                </wp:positionH>
                <wp:positionV relativeFrom="paragraph">
                  <wp:posOffset>19050</wp:posOffset>
                </wp:positionV>
                <wp:extent cx="1333500" cy="1333500"/>
                <wp:effectExtent l="19050" t="19050" r="32385" b="349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334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موذج اليون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يتمثل في المدينة الفاضلة وطغيان الفكر المثا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25.65pt;margin-top:1.5pt;width:104.95pt;height:10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موذج اليون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يتمثل في المدينة الفاضلة وطغيان الفكر المثالي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14780</wp:posOffset>
                </wp:positionH>
                <wp:positionV relativeFrom="paragraph">
                  <wp:posOffset>1419225</wp:posOffset>
                </wp:positionV>
                <wp:extent cx="1343025" cy="1352550"/>
                <wp:effectExtent l="19685" t="19050" r="31750" b="3200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3525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موذج الروم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انت القوة مسيطرة على الممارسة السيا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11.4pt;margin-top:111.75pt;width:105.7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موذج الروم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انت القوة مسيطرة على الممارسة السياسية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95755</wp:posOffset>
                </wp:positionH>
                <wp:positionV relativeFrom="paragraph">
                  <wp:posOffset>2819400</wp:posOffset>
                </wp:positionV>
                <wp:extent cx="1352550" cy="1314450"/>
                <wp:effectExtent l="19050" t="19050" r="32385" b="1822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3143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موذج الفار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يقوم على أساس اختفاء حقوق المحك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25.65pt;margin-top:222pt;width:106.45pt;height:10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موذج الفار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يقوم على أساس اختفاء حقوق المحكوم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57805</wp:posOffset>
                </wp:positionH>
                <wp:positionV relativeFrom="paragraph">
                  <wp:posOffset>3514725</wp:posOffset>
                </wp:positionV>
                <wp:extent cx="1353185" cy="1419225"/>
                <wp:effectExtent l="19685" t="19685" r="31750" b="3333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4191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موذج الكاثوليكي خلال العصور الوسطى     السمة البارزة هي التعصب الدي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17.15pt;margin-top:276.75pt;width:106.5pt;height:11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موذج الكاثوليكي خلال العصور الوسطى     السمة البارزة هي التعصب الديني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34280</wp:posOffset>
                </wp:positionH>
                <wp:positionV relativeFrom="paragraph">
                  <wp:posOffset>2162175</wp:posOffset>
                </wp:positionV>
                <wp:extent cx="381000" cy="133350"/>
                <wp:effectExtent l="19050" t="36830" r="46990" b="596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3200"/>
                        </a:xfrm>
                        <a:prstGeom prst="rightArrow">
                          <a:avLst>
                            <a:gd name="adj1" fmla="val 50000"/>
                            <a:gd name="adj2" fmla="val 71486"/>
                          </a:avLst>
                        </a:prstGeom>
                        <a:solidFill>
                          <a:srgbClr val="5f497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5f497a" stroked="t" o:allowincell="f" style="position:absolute;margin-left:396.4pt;margin-top:170.25pt;width:29.95pt;height:10.45pt;mso-wrap-style:none;v-text-anchor:middle;mso-position-horizontal-relative:page" type="_x0000_t13">
                <v:fill o:detectmouseclick="t" type="solid" color2="#a0b685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892030</wp:posOffset>
                </wp:positionH>
                <wp:positionV relativeFrom="paragraph">
                  <wp:posOffset>-85725</wp:posOffset>
                </wp:positionV>
                <wp:extent cx="1219200" cy="857250"/>
                <wp:effectExtent l="19050" t="19050" r="32385" b="260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571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ملكة حمير في اليمن بين سبأ والبحر الأح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778.9pt;margin-top:-6.75pt;width:95.95pt;height:6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ملكة حمير في اليمن بين سبأ والبحر الأحمر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520555</wp:posOffset>
                </wp:positionH>
                <wp:positionV relativeFrom="paragraph">
                  <wp:posOffset>1647825</wp:posOffset>
                </wp:positionV>
                <wp:extent cx="1000125" cy="990600"/>
                <wp:effectExtent l="19685" t="19685" r="31750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شمال الجزي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749.65pt;margin-top:129.75pt;width:78.7pt;height:7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شمال الجزيرة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434705</wp:posOffset>
                </wp:positionH>
                <wp:positionV relativeFrom="paragraph">
                  <wp:posOffset>3333750</wp:posOffset>
                </wp:positionV>
                <wp:extent cx="1457325" cy="1390650"/>
                <wp:effectExtent l="19685" t="19050" r="3175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390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لاد الحج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لم يكن للعرب نوع  من الحكومات المعروفة ال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664.15pt;margin-top:262.5pt;width:114.7pt;height:10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لاد الحجاز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لم يكن للعرب نوع  من الحكومات المعروفة الآن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39280</wp:posOffset>
                </wp:positionH>
                <wp:positionV relativeFrom="paragraph">
                  <wp:posOffset>152400</wp:posOffset>
                </wp:positionV>
                <wp:extent cx="1152525" cy="666750"/>
                <wp:effectExtent l="19685" t="19050" r="32385" b="239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667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مملكة معين في شمال 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46.4pt;margin-top:12pt;width:90.7pt;height:5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مملكة معين في شمال اليمن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67905</wp:posOffset>
                </wp:positionH>
                <wp:positionV relativeFrom="paragraph">
                  <wp:posOffset>-552450</wp:posOffset>
                </wp:positionV>
                <wp:extent cx="1285875" cy="571500"/>
                <wp:effectExtent l="20320" t="19050" r="3175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716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Calibri" w:cs="Tahoma"/>
                                <w:color w:val="2A2A2A"/>
                                <w:lang w:val="en-US" w:bidi="ar-SA"/>
                              </w:rPr>
                              <w:t>مملكة سبأ في جنوب 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80.15pt;margin-top:-43.5pt;width:101.2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Calibri" w:cs="Tahoma"/>
                          <w:color w:val="2A2A2A"/>
                          <w:lang w:val="en-US" w:bidi="ar-SA"/>
                        </w:rPr>
                        <w:t>مملكة سبأ في جنوب اليمن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777605</wp:posOffset>
                </wp:positionH>
                <wp:positionV relativeFrom="paragraph">
                  <wp:posOffset>-638175</wp:posOffset>
                </wp:positionV>
                <wp:extent cx="1371600" cy="609600"/>
                <wp:effectExtent l="19050" t="19050" r="32385" b="1041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ملكة قتبان في أقصى جنوب 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691.15pt;margin-top:-50.25pt;width:107.95pt;height:4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ملكة قتبان في أقصى جنوب اليمن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701655</wp:posOffset>
                </wp:positionH>
                <wp:positionV relativeFrom="paragraph">
                  <wp:posOffset>1266825</wp:posOffset>
                </wp:positionV>
                <wp:extent cx="704850" cy="619125"/>
                <wp:effectExtent l="6350" t="6985" r="19685" b="279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19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ملكة المناذ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842.65pt;margin-top:99.75pt;width:55.45pt;height:4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ملكة المناذرة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749280</wp:posOffset>
                </wp:positionH>
                <wp:positionV relativeFrom="paragraph">
                  <wp:posOffset>2295525</wp:posOffset>
                </wp:positionV>
                <wp:extent cx="742950" cy="619125"/>
                <wp:effectExtent l="6350" t="6985" r="19685" b="2476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19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ملكة الغساس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846.4pt;margin-top:180.75pt;width:58.45pt;height:4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ملكة الغساسنة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68540</wp:posOffset>
                </wp:positionH>
                <wp:positionV relativeFrom="paragraph">
                  <wp:posOffset>2162175</wp:posOffset>
                </wp:positionV>
                <wp:extent cx="333375" cy="133350"/>
                <wp:effectExtent l="31750" t="40640" r="31750" b="622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3360" cy="133200"/>
                        </a:xfrm>
                        <a:prstGeom prst="rightArrow">
                          <a:avLst>
                            <a:gd name="adj1" fmla="val 50000"/>
                            <a:gd name="adj2" fmla="val 62568"/>
                          </a:avLst>
                        </a:prstGeom>
                        <a:solidFill>
                          <a:srgbClr val="5f497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f497a" stroked="t" o:allowincell="f" style="position:absolute;margin-left:580.2pt;margin-top:170.25pt;width:26.2pt;height:10.45pt;mso-wrap-style:none;v-text-anchor:middle;rotation:180;mso-position-horizontal-relative:page" type="_x0000_t13">
                <v:fill o:detectmouseclick="t" type="solid" color2="#a0b685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501380</wp:posOffset>
                </wp:positionH>
                <wp:positionV relativeFrom="paragraph">
                  <wp:posOffset>295275</wp:posOffset>
                </wp:positionV>
                <wp:extent cx="1133475" cy="914400"/>
                <wp:effectExtent l="19685" t="19050" r="31750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144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نوب الجزيرة الع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669.4pt;margin-top:23.25pt;width:89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نوب الجزيرة العربية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96715</wp:posOffset>
                </wp:positionH>
                <wp:positionV relativeFrom="paragraph">
                  <wp:posOffset>3724275</wp:posOffset>
                </wp:positionV>
                <wp:extent cx="1351915" cy="1209675"/>
                <wp:effectExtent l="20320" t="19685" r="31750" b="271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2096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دولة القو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مة البارزة فيها هي سيادة الفر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330.45pt;margin-top:293.25pt;width:106.4pt;height:9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دولة القو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مة البارزة فيها هي سيادة الفرد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91805</wp:posOffset>
                </wp:positionH>
                <wp:positionV relativeFrom="paragraph">
                  <wp:posOffset>657225</wp:posOffset>
                </wp:positionV>
                <wp:extent cx="410210" cy="67310"/>
                <wp:effectExtent l="1270" t="2540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4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7.5pt;margin-top:51.75pt;width:32.25pt;height:5.2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434705</wp:posOffset>
                </wp:positionH>
                <wp:positionV relativeFrom="paragraph">
                  <wp:posOffset>19050</wp:posOffset>
                </wp:positionV>
                <wp:extent cx="266700" cy="334010"/>
                <wp:effectExtent l="381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3.2pt;margin-top:1.5pt;width:20.95pt;height:26.2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68130</wp:posOffset>
                </wp:positionH>
                <wp:positionV relativeFrom="paragraph">
                  <wp:posOffset>19050</wp:posOffset>
                </wp:positionV>
                <wp:extent cx="105410" cy="276860"/>
                <wp:effectExtent l="8890" t="63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8.25pt;margin-top:1.5pt;width:8.25pt;height:21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634855</wp:posOffset>
                </wp:positionH>
                <wp:positionV relativeFrom="paragraph">
                  <wp:posOffset>476250</wp:posOffset>
                </wp:positionV>
                <wp:extent cx="257810" cy="86360"/>
                <wp:effectExtent l="0" t="1206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7pt;margin-top:37.5pt;width:20.2pt;height:6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777605</wp:posOffset>
                </wp:positionH>
                <wp:positionV relativeFrom="paragraph">
                  <wp:posOffset>1266825</wp:posOffset>
                </wp:positionV>
                <wp:extent cx="105410" cy="381635"/>
                <wp:effectExtent l="16510" t="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7.5pt;margin-top:99.75pt;width:8.25pt;height:29.9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215755</wp:posOffset>
                </wp:positionH>
                <wp:positionV relativeFrom="paragraph">
                  <wp:posOffset>2295525</wp:posOffset>
                </wp:positionV>
                <wp:extent cx="257810" cy="1270"/>
                <wp:effectExtent l="0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74pt;margin-top:180.75pt;width:20.2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806180</wp:posOffset>
                </wp:positionH>
                <wp:positionV relativeFrom="paragraph">
                  <wp:posOffset>2981325</wp:posOffset>
                </wp:positionV>
                <wp:extent cx="76835" cy="343535"/>
                <wp:effectExtent l="20955" t="127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7.5pt;margin-top:174.1pt;width:6pt;height:27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454005</wp:posOffset>
                </wp:positionH>
                <wp:positionV relativeFrom="paragraph">
                  <wp:posOffset>1781175</wp:posOffset>
                </wp:positionV>
                <wp:extent cx="200660" cy="105410"/>
                <wp:effectExtent l="0" t="0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0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7pt;margin-top:140.25pt;width:15.7pt;height:8.2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520680</wp:posOffset>
                </wp:positionH>
                <wp:positionV relativeFrom="paragraph">
                  <wp:posOffset>2428875</wp:posOffset>
                </wp:positionV>
                <wp:extent cx="229235" cy="86360"/>
                <wp:effectExtent l="0" t="5080" r="190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9.9pt;margin-top:191.25pt;width:17.95pt;height:6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939280</wp:posOffset>
                </wp:positionH>
                <wp:positionV relativeFrom="paragraph">
                  <wp:posOffset>3829050</wp:posOffset>
                </wp:positionV>
                <wp:extent cx="1143000" cy="1104900"/>
                <wp:effectExtent l="6350" t="6350" r="19685" b="417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04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وجد في مكة وظائف لم تكن معروفة في أي بلد منها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6.4pt;margin-top:301.5pt;width:89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وجد في مكة وظائف لم تكن معروفة في أي بلد منها :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48680</wp:posOffset>
                </wp:positionH>
                <wp:positionV relativeFrom="paragraph">
                  <wp:posOffset>4562475</wp:posOffset>
                </wp:positionV>
                <wp:extent cx="733425" cy="371475"/>
                <wp:effectExtent l="32385" t="32385" r="31750" b="863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ق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4pt;margin-top:359.25pt;width:57.7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قاي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548880</wp:posOffset>
                </wp:positionH>
                <wp:positionV relativeFrom="paragraph">
                  <wp:posOffset>5067300</wp:posOffset>
                </wp:positionV>
                <wp:extent cx="1466850" cy="1066800"/>
                <wp:effectExtent l="6350" t="6350" r="19685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66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رفت القبائل العربية نوع من الممارسات شبه السياسية مث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.4pt;margin-top:399pt;width:115.45pt;height:8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رفت القبائل العربية نوع من الممارسات شبه السياسية مثل :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91580</wp:posOffset>
                </wp:positionH>
                <wp:positionV relativeFrom="paragraph">
                  <wp:posOffset>4991100</wp:posOffset>
                </wp:positionV>
                <wp:extent cx="647700" cy="371475"/>
                <wp:effectExtent l="31750" t="32385" r="32385" b="704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رفا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4pt;margin-top:393pt;width:50.95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رفاد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8680</wp:posOffset>
                </wp:positionH>
                <wp:positionV relativeFrom="paragraph">
                  <wp:posOffset>4086225</wp:posOffset>
                </wp:positionV>
                <wp:extent cx="781050" cy="361950"/>
                <wp:effectExtent l="32385" t="31750" r="32385" b="749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ح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4pt;margin-top:321.75pt;width:61.45pt;height:2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حجاب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29730</wp:posOffset>
                </wp:positionH>
                <wp:positionV relativeFrom="paragraph">
                  <wp:posOffset>4562475</wp:posOffset>
                </wp:positionV>
                <wp:extent cx="210185" cy="162560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4.5pt;margin-top:188.35pt;width:16.55pt;height:12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729730</wp:posOffset>
                </wp:positionH>
                <wp:positionV relativeFrom="paragraph">
                  <wp:posOffset>4343400</wp:posOffset>
                </wp:positionV>
                <wp:extent cx="153035" cy="19685"/>
                <wp:effectExtent l="635" t="28575" r="0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7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0pt;margin-top:199.6pt;width:12.05pt;height:1.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39280</wp:posOffset>
                </wp:positionH>
                <wp:positionV relativeFrom="paragraph">
                  <wp:posOffset>4933950</wp:posOffset>
                </wp:positionV>
                <wp:extent cx="162560" cy="133985"/>
                <wp:effectExtent l="3175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7.25pt;margin-top:190.6pt;width:12.75pt;height:10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091805</wp:posOffset>
                </wp:positionH>
                <wp:positionV relativeFrom="paragraph">
                  <wp:posOffset>4210050</wp:posOffset>
                </wp:positionV>
                <wp:extent cx="276860" cy="57150"/>
                <wp:effectExtent l="1270" t="5080" r="0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pt;margin-top:196.65pt;width:21.8pt;height:4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653780</wp:posOffset>
                </wp:positionH>
                <wp:positionV relativeFrom="paragraph">
                  <wp:posOffset>4724400</wp:posOffset>
                </wp:positionV>
                <wp:extent cx="124460" cy="343535"/>
                <wp:effectExtent l="5080" t="1905" r="101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9.25pt;margin-top:174.1pt;width:9.8pt;height:2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330055</wp:posOffset>
                </wp:positionH>
                <wp:positionV relativeFrom="paragraph">
                  <wp:posOffset>5153025</wp:posOffset>
                </wp:positionV>
                <wp:extent cx="762000" cy="295275"/>
                <wp:effectExtent l="6350" t="6985" r="19685" b="1600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حل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4.65pt;margin-top:405.75pt;width:59.95pt;height:2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حلاف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272905</wp:posOffset>
                </wp:positionH>
                <wp:positionV relativeFrom="paragraph">
                  <wp:posOffset>5591175</wp:posOffset>
                </wp:positionV>
                <wp:extent cx="676275" cy="352425"/>
                <wp:effectExtent l="6985" t="6985" r="19050" b="139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52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و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0.15pt;margin-top:440.25pt;width:53.2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وا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015730</wp:posOffset>
                </wp:positionH>
                <wp:positionV relativeFrom="paragraph">
                  <wp:posOffset>5314950</wp:posOffset>
                </wp:positionV>
                <wp:extent cx="257810" cy="48260"/>
                <wp:effectExtent l="0" t="23495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4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8.25pt;margin-top:197.35pt;width:20.25pt;height:3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015730</wp:posOffset>
                </wp:positionH>
                <wp:positionV relativeFrom="paragraph">
                  <wp:posOffset>5753100</wp:posOffset>
                </wp:positionV>
                <wp:extent cx="200660" cy="29210"/>
                <wp:effectExtent l="0" t="19685" r="1270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3.75pt;margin-top:198.85pt;width:15.75pt;height:2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996805</wp:posOffset>
                </wp:positionH>
                <wp:positionV relativeFrom="paragraph">
                  <wp:posOffset>3067050</wp:posOffset>
                </wp:positionV>
                <wp:extent cx="1323975" cy="885825"/>
                <wp:effectExtent l="6985" t="6985" r="19050" b="2063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85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انت الحروب تثور لأتفه الأسباب من ذلك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7.15pt;margin-top:241.5pt;width:104.2pt;height:6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انت الحروب تثور لأتفه الأسباب من ذلك :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777730</wp:posOffset>
                </wp:positionH>
                <wp:positionV relativeFrom="paragraph">
                  <wp:posOffset>4267200</wp:posOffset>
                </wp:positionV>
                <wp:extent cx="742950" cy="609600"/>
                <wp:effectExtent l="31750" t="31750" r="3238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رب البسو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9.9pt;margin-top:336pt;width:58.45pt;height:4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رب البسوس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015980</wp:posOffset>
                </wp:positionH>
                <wp:positionV relativeFrom="paragraph">
                  <wp:posOffset>4362450</wp:posOffset>
                </wp:positionV>
                <wp:extent cx="685800" cy="600075"/>
                <wp:effectExtent l="31750" t="32385" r="32385" b="895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يام الفج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7.4pt;margin-top:343.5pt;width:53.95pt;height:4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يام الفجار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349230</wp:posOffset>
                </wp:positionH>
                <wp:positionV relativeFrom="paragraph">
                  <wp:posOffset>4257675</wp:posOffset>
                </wp:positionV>
                <wp:extent cx="762000" cy="895350"/>
                <wp:effectExtent l="31750" t="31750" r="32385" b="1720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9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رب داعس والغبر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4.9pt;margin-top:335.25pt;width:59.95pt;height:7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رب داعس والغبراء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196830</wp:posOffset>
                </wp:positionH>
                <wp:positionV relativeFrom="paragraph">
                  <wp:posOffset>4019550</wp:posOffset>
                </wp:positionV>
                <wp:extent cx="153035" cy="191135"/>
                <wp:effectExtent l="3810" t="317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3pt;margin-top:186.1pt;width:12.05pt;height:15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701020</wp:posOffset>
                </wp:positionH>
                <wp:positionV relativeFrom="paragraph">
                  <wp:posOffset>4019550</wp:posOffset>
                </wp:positionV>
                <wp:extent cx="1270" cy="1911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9.9pt;margin-top:186.1pt;width:0.05pt;height:15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1111230</wp:posOffset>
                </wp:positionH>
                <wp:positionV relativeFrom="paragraph">
                  <wp:posOffset>4067175</wp:posOffset>
                </wp:positionV>
                <wp:extent cx="162560" cy="276860"/>
                <wp:effectExtent l="0" t="254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69.9pt;margin-top:179.35pt;width:12.7pt;height:21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777730</wp:posOffset>
                </wp:positionH>
                <wp:positionV relativeFrom="paragraph">
                  <wp:posOffset>3572510</wp:posOffset>
                </wp:positionV>
                <wp:extent cx="219710" cy="66675"/>
                <wp:effectExtent l="0" t="1460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96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15.25pt;margin-top:195.9pt;width:17.2pt;height:5.1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7:00Z</dcterms:created>
  <dc:creator>hp</dc:creator>
  <dc:description/>
  <dc:language>en-US</dc:language>
  <cp:lastModifiedBy>COMPUTER</cp:lastModifiedBy>
  <dcterms:modified xsi:type="dcterms:W3CDTF">2012-10-01T14:47:00Z</dcterms:modified>
  <cp:revision>2</cp:revision>
  <dc:subject/>
  <dc:title/>
</cp:coreProperties>
</file>